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бщение опыта по экологическому воспитанию детей в старшей группе детского сада на тему «Выращивание томатов»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 чистые продукты – тема важная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актуальная на все времена, развивать 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 о здоровой пище необходимо с раннего возраста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томатов в детском саду не простая задача, так как требует подготовки, системного подхода и аккуратности. Я применила на практике этот опыт, и он удалс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вать интерес у детей к труду в природ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ое развитие</w:t>
      </w:r>
      <w:r>
        <w:rPr>
          <w:rFonts w:cs="Times New Roman" w:ascii="Times New Roman" w:hAnsi="Times New Roman"/>
          <w:sz w:val="28"/>
          <w:szCs w:val="28"/>
        </w:rPr>
        <w:t xml:space="preserve"> – учить детей наблюдать, делать выводы из своих наблюдений, сравнивать, развивать логическое мышление, память, внимание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удожественно-эстетическое развитие</w:t>
      </w:r>
      <w:r>
        <w:rPr>
          <w:rFonts w:cs="Times New Roman" w:ascii="Times New Roman" w:hAnsi="Times New Roman"/>
          <w:sz w:val="28"/>
          <w:szCs w:val="28"/>
        </w:rPr>
        <w:t xml:space="preserve"> – воспитывать у детей эстетическое восприятие: заучивание стихов, чтение рассказов, рассматривание картин, рисование, лепка;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ьное развитие:</w:t>
      </w:r>
      <w:r>
        <w:rPr>
          <w:rFonts w:cs="Times New Roman" w:ascii="Times New Roman" w:hAnsi="Times New Roman"/>
          <w:sz w:val="28"/>
          <w:szCs w:val="28"/>
        </w:rPr>
        <w:t xml:space="preserve"> учить работать в коллективе, воспитывать дружеские взаимоотношения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евое развитие: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развитию речи детей, используя в работе беседы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кологическое воспитание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знания детей о жизни растени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процесс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ю работу я начинаю с детьми в феврале. Первое занятие я посвящаю знакомству с материалом (грунтом, семенами). На занятии я знакомлю детей с разными сортами томатов, их отличием друг от друга, выбираем наиболее понравившиеся сорта, используя рассматривание картинок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ледующем занятии дети знакомятся с правилами посева семян в лунку, вместе с детьми готовим дневник наблюдения за их ростом и высеваем ранее замоченные семена в грунт. Дети участвуют в подготовке материалов для ухода за растениями: лейка, емкость для отстаивания воды, палочка для рыхления почвы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ечернее время практикуем чтение сказки Дж. Родари «Приключения Чиполлино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ем контейнер с посаженными семенами на подоконник на солнечной стороне, где оформлен «огород на окне»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ежедневно наблюдают за ростом томатов и отмечают в дневнике наблюдений первые всходы. Полив всходов проводится под моим наблюдением по мере необходимости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ющий этап работы – пикирование. Очень важно, чтобы рассада не переросла, так как она в данном случае плохо перенесет пересадку. Обращаю внимание детей на это свойство растений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нее приготавливаются стаканчики с грунтом. Работа требует большой аккуратности и проходит под контролем воспитателя. Дети лопаткой извлекают растение вместе с комком земли и перемещают в  отдельные стаканчики. Продолжается ежедневное наблюдение за ростом томатов, в дневнике отмечается изменение в рост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коллективного труда я обращаю внимание на общение детей, учу оказывать помощь, договариваться, поощряю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работы я показываю детям как нужно аккуратно относиться к рабочему месту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т период планирую дидактические игры, например, «Что нужно растению», «Что где растет», «От семечка к урожаю», лото «Овощи, фрукты», кроме того играем в сюжетно-ролевые игры «Готовим обед», закрепляем знания детей о пользе овощей. Планирую и провожу занятия по лепке, аппликации, рисованию на тему «Овощи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ющий этап - высаживание рассады в грунт в солнечном месте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казу и под моим контролем в готовые лунки на грядке, предварительно пролив их, дети высаживают растения, оставляя углубления. Воспитатель постоянно объясняет процесс работы и правильность ухода за растениями в грунт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боты дети используют пластмассовые грабли, лопатки, лейки с узким носиком. Химия при выращивании не используется. Грунт на грядках  проверяется на наличие острых предметов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поливают томаты по мере высыхания, для этого они проверяют почву, и учатся дозировать воду, чтобы не залить растения, пропалывают сорняки и рассуждают, почему они мешают культурным растениям, подвязывают томаты. Дети продолжают вести дневник наблюдения. Не менее важно удаление пасынков. Я объясняю значение удаления пасынков для дальнейшего роста и развития томатов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вгусте приходит срок сбора урожая томатов. Дети наблюдают за их созреванием, собирают томаты с веток и складывают в пластмассовый ящик. В дальнейшем томаты передаются на кухню для обработки и последующего употребления в пищу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я воспитываю у детей гордость за результат их труд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работе я не стремлюсь к идеальности, так как для меня главное – это процесс обучения и воспитания. Дети радуются изменениям в растениях, им нравится процесс дегустации, когда они понимают, что вырастили эти овощи своими рукам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ыт выращивания овощей в детском саду оставляет в детях гораздо больше, чем просто знание о том, как растут растения. Это умение заботиться, ждать и радоваться результату своего труда. Такие проекты - инструменты экологического воспитания и развития через практику. </w:t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1T06:36:00Z</dcterms:created>
  <dc:creator>Кудрявцева Л.Д.</dc:creator>
  <dc:description/>
  <cp:keywords/>
  <dc:language>en-US</dc:language>
  <cp:lastModifiedBy>Кудрявцева Л.Д.</cp:lastModifiedBy>
  <dcterms:modified xsi:type="dcterms:W3CDTF">2026-02-04T11:17:00Z</dcterms:modified>
  <cp:revision>12</cp:revision>
  <dc:subject/>
  <dc:title/>
</cp:coreProperties>
</file>