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212529"/>
          <w:spacing w:val="0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212529"/>
          <w:spacing w:val="0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100"/>
        <w:jc w:val="center"/>
        <w:textAlignment w:val="auto"/>
        <w:rPr>
          <w:rFonts w:ascii="sans-serif;Liberation Mono" w:hAnsi="sans-serif;Liberation Mono" w:eastAsia="sans-serif;Liberation Mono" w:cs="sans-serif;Liberation Mono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Наставничество в образовании, модель «учитель-ученик»</w:t>
      </w: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 xml:space="preserve"> </w:t>
      </w: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(из опыта работы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100"/>
        <w:jc w:val="center"/>
        <w:textAlignment w:val="auto"/>
        <w:rPr>
          <w:rFonts w:ascii="sans-serif;Liberation Mono" w:hAnsi="sans-serif;Liberation Mono" w:eastAsia="sans-serif;Liberation Mono" w:cs="sans-serif;Liberation Mono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</w:pP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>Подготовила: учитель высшей категории английского языка МБОУСШ №72 г. Ульяновска: Васильева Алина Александровн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212529"/>
          <w:spacing w:val="0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212529"/>
          <w:spacing w:val="0"/>
          <w:shd w:fill="FFFFFF" w:val="clear"/>
        </w:rPr>
        <w:t>Современное образование является одной из ключевых сфер развития в рамках нацпроекта «Образование». Обеспечить всестороннее развитие детей и молодёжи: помогать раскрывать творческий потенциал, усиливать интерес к самообразованию, это одна из приоритетных задач образования. В декабре 2023 года президент РФ Владимир Путин на заседании Государственного совета о роли педагога и наставника заявил, что школа — это фундамент для общества и государства, а все победы закладываются именно в школе. От совместных достижений наставников и их учеников, считает Владимир Путин, в конечном счёте зависит судьба нашей Родины. Сложно не согласиться, с главой государства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212529"/>
          <w:spacing w:val="0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Главная цель образования РФ –повышение качества образования.</w:t>
        <w:br/>
        <w:t>Однако, развитие современного образования не ограничивается только повышением качества. Оно должно быть ориентировано на развитие компетенций, необходимых для успешности всех участников образовательного процесса. Это включает в себя не только усвоение знаний, но и развитие навыков критического мышления, коммуникации, сотрудничества и умения решать проблемы. Для достижение данных показателей среди прочих целесообразно использовать наставничество.</w:t>
        <w:br/>
        <w:t>Как утверждают Н.А. Волкова и И.В. Сычева, «наставничество – это система, при которой каждый получает отдачу от своих действий, радуется от итогов совместных проектов, чувствует себя полезным и влиятельным. Это чувство трудно измерить в количественном критерии, но легко почувствовать в качестве испытываемых эмоций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212529"/>
          <w:spacing w:val="0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Нельзя не согласиться с М.В. Лазаревой, что «наставничество обеспечивает конкурентноспособность, экономическую и кадровую эффективность организации и создает условия для профессионального и карьерного роста ее сотрудников. Значимую роль в развитии персонала играет личность наставника, который должен не только обладать необходимыми знаниями и навыками, но и уметь донести их до тех, кого обучает».</w:t>
        <w:br/>
        <w:t>В МБОУ СШ №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>7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 xml:space="preserve">2 не первый год успешно реализуется форма наставничества «учитель-ученик». Наставник имеет возможность раскрывая потенциал обучающегося, приобрести дополнительные навыки, необходимые в обучении современных 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>учащихся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. Такое тесное взаимодействие, помога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>ет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 xml:space="preserve"> лучше понять, что нужно изменить в методике преподавания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212529"/>
          <w:spacing w:val="0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Наставляемый получает неоценимый опыт взаимодействия с миром взрослых, возможность развития лидерских, организационных, коммуникативных и метапредметных компетенций. Реализует, чаще успешно, личностный потенциал, в развитии собственных талантов, навыков. Учится осознавать необходимость рефлексии неудач, приобретает стимул к самосовершенствованию и самореализации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По мнению ряда авторов, изучающих вопросы наставничества в образовательной организации, наставничество должно реализовываться поэтапно. Изучив ряд рекомендаций, для себя мы обозначили три этапа реализации модели наставничества «учитель-ученик».</w:t>
        <w:br/>
      </w: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1 этап: начало пути.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 Формируем основной запрос наставляемого, который, как правило, заключается в обеспечении качественной самореализации в условиях обогащенной образовательной среды.</w:t>
        <w:br/>
        <w:t>Затем определяем основную цель взаимодействия.</w:t>
        <w:br/>
        <w:t>Для наставника она заключается в следующем: помощь в раскрытии и оценке личного потенциала. Повышение осознанности обучающегося в вопросах выбора будущей профессии, самоопределения, личностного развития, формирования ценностных и жизненных ориентиров.</w:t>
        <w:br/>
        <w:t>Цель взаимодействия для наставляемого формулируется следующим образом: развитие лидерских, организационных, коммуникативных навыков и метакомпетенций. Готовность к адаптации и самореализации.</w:t>
        <w:br/>
        <w:t>Проговариваем совместную цель: поддержка в выстраивании индивидуального образовательного маршрута.</w:t>
        <w:br/>
      </w: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2 этап: реализация маршрута сопровождения.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 На этом этапе составляется план совместных действий. Определяются операциональные, конкретные задачи реализации. Анализ и отбор внутренних и внешних ресурсов. Планирование комплекса мероприятий по реализации моделей. Результативность активностей. Далее подбираются инструменты для продуктивного взаимодействия.</w:t>
        <w:br/>
      </w:r>
      <w:r>
        <w:rPr>
          <w:rFonts w:eastAsia="sans-serif;Liberation Mono" w:cs="sans-serif;Liberation Mono" w:ascii="sans-serif;Liberation Mono" w:hAnsi="sans-serif;Liberation Mono"/>
          <w:b/>
          <w:bCs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3 этап: завершение пути.</w:t>
      </w: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</w:rPr>
        <w:t> На завершающем этапе осуществляется анализ и оценка взаимного результата. Для наставника: уровень включенности наставляемых в социальные, культурные и образовательные процессы. Для наставляемого: приобретение необходимого в своем возрасте стимула к интеллектуальному совершенствованию, самореализации, а также развитию необходимых компетенций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0" w:before="0" w:after="100"/>
        <w:jc w:val="both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  <w:t>Лишь совместная работа рождает великолепные результаты.</w:t>
      </w:r>
    </w:p>
    <w:p>
      <w:pPr>
        <w:pStyle w:val="Normal"/>
        <w:rPr>
          <w:rFonts w:ascii="sans-serif;Liberation Mono" w:hAnsi="sans-serif;Liberation Mono" w:eastAsia="sans-serif;Liberation Mono" w:cs="sans-serif;Liberation Mono"/>
          <w:i w:val="false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</w:pPr>
      <w:r>
        <w:rPr>
          <w:rFonts w:eastAsia="sans-serif;Liberation Mono" w:cs="sans-serif;Liberation Mono" w:ascii="sans-serif;Liberation Mono" w:hAnsi="sans-serif;Liberation Mono"/>
          <w:i w:val="false"/>
          <w:iCs w:val="false"/>
          <w:caps w:val="false"/>
          <w:smallCaps w:val="false"/>
          <w:color w:val="000000"/>
          <w:spacing w:val="0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5:13:11Z</dcterms:created>
  <dc:creator>User</dc:creator>
  <dc:description/>
  <dc:language>en-US</dc:language>
  <cp:lastModifiedBy>User</cp:lastModifiedBy>
  <dcterms:modified xsi:type="dcterms:W3CDTF">2026-02-03T05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AF52BC2924626B17E4BF4BA61C29B_12</vt:lpwstr>
  </property>
  <property fmtid="{D5CDD505-2E9C-101B-9397-08002B2CF9AE}" pid="3" name="KSOProductBuildVer">
    <vt:lpwstr>1049-12.2.0.23196</vt:lpwstr>
  </property>
</Properties>
</file>