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listparagraph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асова У.А..</w:t>
      </w:r>
    </w:p>
    <w:p>
      <w:pPr>
        <w:pStyle w:val="Msolistparagraph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 «Средняя общеобразовательная школа № 18»</w:t>
      </w:r>
    </w:p>
    <w:p>
      <w:pPr>
        <w:pStyle w:val="Msolistparagraph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кусственный интеллект на уроках математики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ннотация:</w:t>
      </w:r>
      <w:r>
        <w:rPr>
          <w:rFonts w:cs="Times New Roman" w:ascii="Times New Roman" w:hAnsi="Times New Roman"/>
          <w:sz w:val="24"/>
          <w:szCs w:val="24"/>
        </w:rPr>
        <w:t xml:space="preserve"> в данной статье описываются некоторые математические правила, которые используются в искусстве фотограф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е технологии стремительно развиваются, открывая новые возможности для образования. Одной из перспективных областей является использование искусственного интеллекта (ИИ) на уроках математики. Рассмотрим преимущества и особенности внедрения ИИ в учебный процес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имущества использования И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изация обучения: ИИ позволяет адаптировать задания и упражнения под уровень каждого ученика, обеспечивая индивидуальный подход и повышение мотив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атизация проверки заданий: Учителю больше не нужно тратить много времени на проверку домашних работ и контрольных тестов. Это освобождает время для более глубокого объяснения материала и взаимодействия с ученик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ная связь в режиме реального времени: ИИ мгновенно предоставляет обратную связь ученикам, помогая им быстрее исправлять ошибки и улучшать понимание материал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интереса к предмету: Интерактивные игры и приложения делают обучение увлекательным и интересным, привлекая внимание учеников и повышая их интерес к математик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ы использования И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ллектуальные системы поддержки учителя: Такие системы помогают учителю планировать уроки, подбирать подходящие задания и оценивать успеваемость ученик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ые платформы: Игры, основанные на алгоритмах машинного обучения, позволяют ученикам решать задачи в игровой форме, развивая логическое мышление и навыки решения пробле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для визуализации математических понятий: Например, виртуальная реальность и дополненная реальность могут использоваться для наглядного представления сложных геометрических фигур и функц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можности и перспектив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ИИ открывает широкие возможности для повышения качества математического образования. Однако важно помнить, что ИИ не заменит учителя, а лишь станет инструментом, облегчающим его работу и улучшающим качество обуч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внедрение искусственного интеллекта в образование — это шаг вперед, способствующий развитию математической грамотности и повышению уровня подготовки школьнико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b/>
    </w:rPr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08:46:00Z</dcterms:created>
  <dc:creator>Ulker</dc:creator>
  <dc:description/>
  <dc:language>en-US</dc:language>
  <cp:lastModifiedBy>ученик</cp:lastModifiedBy>
  <dcterms:modified xsi:type="dcterms:W3CDTF">2026-02-02T08:46:00Z</dcterms:modified>
  <cp:revision>2</cp:revision>
  <dc:subject/>
  <dc:title>Тарасова У</dc:title>
</cp:coreProperties>
</file>