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тегрированный урок развития речи и окружающего мира, математи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 использованием Лего-оборудования и Цифровых Образовательных Ресур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</w:t>
      </w:r>
      <w:r>
        <w:rPr>
          <w:rFonts w:cs="Times New Roman" w:ascii="Times New Roman" w:hAnsi="Times New Roman"/>
          <w:b/>
          <w:sz w:val="24"/>
          <w:szCs w:val="24"/>
        </w:rPr>
        <w:t>: «Работа с неологизмами на уроках развития речи и окружающего мира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ать об исследованиях космического простран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словарный запас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рабатывать умения работать с различными словарями и другими источниками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самостоятельного создания способов решения проблем поискового и творческого характе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коммуникативной компетентнос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я использовать средств языка и речи для получения и передачи информации, участие в продуктивном диалог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ь учащихся для участия в продуктивном диалог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рогнозировать содержание текста по названию, ключевым слова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 участвовать в диалоге при обсуждении прочитанного, читать осознанно текст про себ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навык осознанного правильного чтения, умение связно высказывать свои мысл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уществлять межпредметные связи с уроком окружающего мира, матема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кругозор, наблюдатель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чувство доброты, дружеского взаимопонимания и умение отстаивать собственную точку зрения и принимать мнение других людей, культуру взаимоотношений между взрослыми и деть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вать любовь к чтению и познанию окружающего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37"/>
        <w:gridCol w:w="3627"/>
        <w:gridCol w:w="19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страиваются на работу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мы начинаем наш необычный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рузья быстро поднялись в астрономическую кабину. Посмотрев в боковые иллюминаторы, они увидели вокруг бездонное чёрное небо, усеянное крупными звёздами, среди которых сияло ослепительно яркое солнце. Казалось, был день, но в то же время была и ночь. Так на Земле никогда не бывает, когда на Земле  видно солнце, то не видно звёзд, и наоборот, когда есть звёзды- нет солнца. В одном из верхних иллюминаторов ярко светила Луна. Она казалась несколько крупнее, чем обычно кажется нам с Зем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но ясное дело,- сказал Незнайка.- Мы уже далеко от Земли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слышали имя литературного  персон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ого произведения этот персонаж? А отрывок, который был прочитан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из трилогии Н.Н.Носова, а точнее из третьего романа-сказки, которая называется «Незнайка на Лун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се три  романа-сказки, погружают читателей в научно-фантастический м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ма фантастики,  которая самым загадочным образом переплетается со строгой наукой,  тема превращения мечты  в быль, будет сопровождать нас сегодня весь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оказались друзья, мы узнаем, разгадав следующий секр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деформированные сло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БЕ, ТЁПОЛ, ВЁЗДЫЗ, АТЕКРА, ЛАКГ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, полёт, звёзды, ракета, галак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рит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умайте, что объединяет и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могут быть связаны понятия « апрель 2011 года» и «космос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 слова на тему «Космо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сем скоро наша страна будет праздновать 50-летие со дня полёта в космос первого человека в мире- русского лётчика Юрия Алексеевича Гагар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тема по развитию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 «Начало космической эры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наше время полёты в космос стали обычным делом, а профессия космонавта привычно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тогда, 12 апреля 1961 года, весь мир поразила буквально фантастическая новость: первый человек совершил полёт в космос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(14 слайд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омментируют слайды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представление собранной информ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еологизм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2 апреля 1961 года до сих пор остаётся незабываемым и знаменательным днём в истории человечества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сском языке появился тогда новые слова, связанные с освоением космоса. Их называют НЕОЛОГИЗМ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слово КОСМОН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егодня всем понятно лексическое значение этого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далёком 1961 году это слово было новым в русском я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искали лексическое значение этого слова. Какими информационными источниками вы пользова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ёты в космос повлияли на значении  русских слов, например, слова  СПУТ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тем информационную справку и узнаем, что же изменилось в значении этого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 СПУТНИК значило раньше «тот, кто идёт рядом с тобой по одной дороге (по одному пути)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оме того, спутником Земли называли Лу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ле запуска первого спутника Земли, созданного руками человека, русское слово СПУТНИК, стало понятным без перевода всем людям на нашей пла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раясь на полученную информацию, попробуем  выяснить, сколько значений у слова  СПУТН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Составили энциклопедическую справку для толкового слов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ются слова, имеющие несколько значени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огие дети, особенно мальчишки, мечтали стать космонавтами, как герои  рассказа Виктора Драгун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научное толкование этого слов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: толковый словарь и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статью о спут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дают  толкование слову СПУТН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и значения у этого сло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Тот, кто идёт рядом с тобой по одному пут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осмический корабл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ланета, имеющая путь вращения, проходящий вокруг другой плане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- многозначное слово!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информационная справка-лексическое толковани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информационная справка к слову СПУТНИК, раскрывающая его лексическое толк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 вывод: СПУТНИК – многозначное сло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ого «И мы!...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Виктора .Драгунского «И мы!..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с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ение текс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еда о прочитан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мальчики хотели учиться на космонавтов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СКАЯ» – новое слово, неологиз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, с чего решил начать свою подготовку в космонавты один из героев рассказа и что из этого вышл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 смысл слов «беркут» и «сок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думаете, почему названия птиц написаны с большой букв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чему автор их использует как имена собственн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: Беркут и Сокол –позывные космонавтов А.Г.Николаева и П.Р.Попови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тите последнее слово ( невысовываемос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ышали его раньше? Новое слово или по-научному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неологизм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другое слово на космическую тему оно вам напомина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смысл этого слова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и предпо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нформационной справко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слыш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логизм, придуманный одним из мальч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ВЕСОМОСТЬ- неолог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осмосе из-за отсутствия силы притяжения предметы как бы «теряют вес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информация о космических групповых полётах, об связи в космосе при помощи позыв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лись с ещё одним неологизмом, дали его лексическое толко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ихотворениями о космос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ервым полётом в космос кроме прозаических произведений стало появляться много стихотвор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ах газеты «Пионерская правда» в те дни было опубликовано стихотвор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 мечтою о космос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- это загадк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- это мечт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, кометы и звёз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изучить и 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к таится немал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мыслью живу я одн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де-то ведь есть план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есёлою детво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й красивой план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астливые люди живу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, танцуют, смеют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ные песни по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есть в нашей Галак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ета моей мечт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месте со мной обяза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й побываешь и ты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го автор ученица 3 класса Елизавета Н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ак в те времена дети мечтал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от так учили названия планет. Вдруг завтра нужно будет отправляться в космическое путешествие к другим планетам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считалочка помогала детям запоминать все планеты нашей Солнечной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вы помните, сколько планет в Солнечной систем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. А считалочка нам помож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не жил звездочё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ланетам вёл учё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- р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- два-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- Земл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- Марс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- Юпи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- Сатур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-Ура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емь- Непту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ь- дальше всех Плуто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е видит- выйди вон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.Хайт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 количество планет  в Солнечной систем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читает звёзд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стихотворение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ем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читал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ездочё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ихотворными произведениями о космос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очё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очё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физмину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очё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тературный прое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элементов театрализации на уроке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ение Лего-проект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упает самая интересная, творческая пора нашего урока – презентация проектов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тературный проект «С мечтою о космос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амая, сама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-были планеты Солнечной системы. Они только и делали, что вращались вокруг Солнца и спорили, кто из них важнее и прекрас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, Меркурий – говорила самая маленькая планета. Своё название я получила в честь древнеримского бога Меркурия, который считается символом подвижности, ума, любознательности, красноречия, сноровки и ловк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меня, Венеру, называют самой таинственной планетой Солнечной системы. Я являюсь не только символом любви, но и связана с мечтательностью, мягкостью, чувствительностью и романтичност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я, -сказала Земля, - самая уникальная среди всех планет. На моей поверхности может существовать жизнь. А богиней моей считается Гея, первозданная и безгранич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самый яркий и красивый это я, -Сказал Марс. – Я полон физической энергии, храбрости, вспыльчивости и боевит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, я, планета-гигант, - сказал Юпитер. – Я медленно и величаво перемещаюсь по небосв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о меня назвали в честь бога морей, Я Нептун. Я рождаю чувства и эмоции, являюсь воплощением памя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 спорили планеты. Но тут появилось Солнце и объяснило, что все планеты важны и являются загадками Вселенной. Все планеты встали на свои места и поблагодарили Солнце за то, что оно их рассудило и уму разуму научи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-Полёты в космос не стали бы реальностью, если бы люди не умели мечтать и твори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 предела человеческой фантази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аждого человека своя любимая область  творчества: кто-то любит рисовать, кто-то вышивать или лепить, а кто-то  воплощает свои идеи в моделях, сделанных из Лего-конструкто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ем Вашему вниманию Лего-проект «Космическая фантазия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 этих работ успешно презентовали своё творчество на X Окружном Лего-фестивале, который состоялся в феврале этого года и был посвящён юбилею первого космического полё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элементы театрализации, дети представляют найденную в информационных источниках сказ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ставляют свои проекты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представление собранной информации с использованием элементов театр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 и представлен текст през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очё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очё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физмину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очё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«Загадочная планета-близнец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группа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 Полёты в космос ожив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таинственному миру галактик, планет и звёзд, приблизили разгадку тайн Вселенн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 вам сегодня принять участие в научно-фантастической работе по исследованию одной из звёзд самой большой планетарной сист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ем с размышл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огут характеризоваться или отличаться друг от друга планет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 план исследования плане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 нахожд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оды, воздух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глядит поверхно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селяет планету…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ём с науч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ческие вычисления  помогут определить расположение план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атематический проект «Загадочное созвезд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 От Земли до звезды Альдебаран примерно 65 световых лет, а до самой большой планетарной системы, в составе которой есть планета похожая по своим характеристикам на Землю, на 62 световых года боль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В этой системе на одну планету меньше, чем в нашей Солнечной сис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сли ты хочешь узнать название созвездия, в котором находится «вторая Земля», то реши задачк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буква в этом названии – четвёртая по счёту бука в русском алфавите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 второй буквы – на шесть больше предыдущей, номер третьей –на пять меньше предыдущей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ёртой – на тринадцать больше предыдущей 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оследняя буква – первая в русском алфав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читай! И ты узнаешь: название созвездия. Высчитай расстояние до него и количество планет в сис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запиши здесь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решение задачи, дополни предложе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ое созвездие, в котором находится «вторая Земля» называется ___________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Земли до созвездия 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 _______ световых л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_________ план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ш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+ 62=127 светов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=7 планет в сис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буква – 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буква – 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буква – 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ёртая буква – 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–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127, 7, ГИД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 Научные прогноз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А из планет похожа на Земл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олжим научные исслед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упим к прогнозам ( предположениям), об этой планет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делаем выводы, выполняя следующие задания-подсказк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-ПОДСКАЗ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основании полученных в математическом проекте сведений, сделай выво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планета похожа на нашу Землю, то она окружена для дыхания____________________ оболоч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планета похожа на нашу Землю, то она кроме воздуха должна иметь для питья_в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она имеет и воздух, и воду, то на этой планете есть ___ж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ит, на ней живут  диковинные  растения и живот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стическая информация готова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: наличие или отсутствие воздуха, воды…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план исследования план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предложенные задания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план исследования план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ы знания о новом созвез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и обработана прогностическая информац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проекта «Загадочная планета-близнец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но-прогностическая информация гот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ознакомимся с 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от так выглядит поверхность этой плане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казывается рисунок планет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проект почти завершё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лся самый яркий штрих. Вы, дорогие мои исследователи, высказали вполне обоснованное предположение, что планету населяют живые су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осуществим фантастическую часть нашего научно-фантастического проекта: сделаем нашу планету живой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ы вы назвали эту загадочную планету?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читывают получен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крашают планету растениями и живот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 проект «Загадочная планета-близнец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тине новая эпоха началась в жизни человечества с открытием космоса. Язык как средство общения людей тоже прореагировал появлением неологизмов, расширением смыслового спектра старых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ёщё что нового принёс человечеству выход в космос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полняют слова учителя найденной дома информаци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дици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яз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ые це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ноз погод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мещения рыб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тво-это всегда радость, успех, познание своих сил и возмож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ытали ли вы свой пусть даже маленький успех на уроке сегодня?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ребёнка на парте две раке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лёная –для тех, кто устал, утомился, грусти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ёлтая – для тех, кому было интересно, кто сделал много открытий для себя, кто готов и дальше идти в изучении темы «Космос»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свою успешность на урок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ли свою успешность на уро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роек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сведения о любой планете, сделать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СПРА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СПУТНИК значило раньше «тот, кто идёт рядом с тобой по одной дороге (по одному пути)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ме того, спутником Земли называли Луну. После запуска первого спутника Земли, созданного руками человека, русское слово СПУТНИК, стало понятным без перевода всем людям на нашей плане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ФОРМАЦИОННАЯ СПРА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ркут и Сокол – позывные космонавтов Андрияна Григорьевича Николаева и Павла Романовича Поповича, совершивших групповой полёт на космических кораблях «Восток»-3 и «Восток»-4 в  августе 1962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ИФОРМАЦИОННАЯ СПРАВ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ЛЕННАЯ и ГАЛАКТИ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ленная – это звёзды и космическое пространство. Однако звёзды не беспорядочно разбросаны в космосе, а объединены в огромные «звёздные острова» - галакт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ЧИТАЛОЧ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не жил звездоч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ланетам вёл учё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урий- р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 - два-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- Зем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- Мар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- Юпите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- Сатур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 - Ура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- Непту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ь - дальше всех Плуто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идит - выйди вон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А.Хайт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Драгу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Ы!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, как только узнали, что наши небывалые герои в космосе называют друг друга Сокол и Беркут, так сразу решили, что я теперь буду Беркут,  а Мишка – Соко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тому что всё равно мы будем учиться на космонавтов, а Сокол и Беркут такие красивые имена! И ещё мы решили с Мишкой, что до тех пор, пока нас примут в космонавтскую школу, мы будем с ним понемножку закаляться. И как только мы это решили, я пошёл домой и стал закалять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залез под душ и пустил сначала тёпленькой водички, а потом, наоборот, - холод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так постоял с полчасика или минут пять и здорово закалился! А после обеда у меня потекло из носу, и я стал чих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ма сказал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ыпей аспирину и завтра будешь здоров. Ложись-ка! На сегодня всё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у меня сейчас же испортилось настроение. Я чуть было не заревел, но в это время под окошком раздался крик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Беркут!.. А Беркут!... Да Беркут же!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подбежал к окошку, высунулся, а там Мишк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сказа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Чего тебе, Сокол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он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авай выходи на орбит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то во двор, значит. Я ему говор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Мама меня не пускает, Я простудилс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мама потянула меня за ноги и говори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е высовывайся так далеко! Упадёшь! С кем это ты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говор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 мне друг пришёл. Небесный брат, близнец! А ты мешаеш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мама сказала железным голосо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е высовывайс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говорю Мишк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Мне мама не велит высовываться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шка немножко подумал, а потом обрадовал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е велит высовываться, и правиль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дет у тебя испытание на НЕ – ВЫ – СО – ВЫ – ВА – Е - МОС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атематический проект «Загадочное созвездие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Земли до звезды Альдебаран примерно 65 световых лет, а до самой большой планетарной системы, в составе которой есть планета, похожая по своим характеристикам на Землю, на 62 световых года бол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этой системе на одну планету меньше, чем в нашей Солнечной системе. Если ты хочешь узнать название созвездия, в котором находится «вторая Земля», то реши задач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буква в этом названии – четвёртая по счёту буква в русском алфавит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торой буквы – на шесть больше предыдущ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третьей  на пять меньше предыдуще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ёртой – на тринадцать больше предыдущей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оследняя буква – первая в русском алфав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читай! И ты узнаешь: название созвездия. Высчитай расстояние до него и количество планет в сис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задачи запиши здесь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я решение задачи, дополни предлож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гадочное созвездие, в котором находится «вторая Земля» называется ________________________________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стояние от Земли до созвездия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_______ световых лет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системе _________ план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прав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АЛФАВИ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   Б    В    Г    Д    Е    Ё    Ж    З</w:t>
        <w:br/>
        <w:t xml:space="preserve">И    Й    К    Л    М     Н  </w:t>
        <w:br/>
        <w:t xml:space="preserve">О    П    Р    С    Т    У    Ф    Х  </w:t>
        <w:br/>
        <w:t>Ц    Ч    Ш    Щ   Ъ    Ы    Ь    Э   Ю   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  «Научные прогноз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Я-ПОДСКАЗК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На основании полученных в математическом проекте сведений, сделай выв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планета похожа на нашу Землю, то она окружена для дыхания   в_______________ой оболоч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планета похожа на нашу Землю, то она кроме воздуха должна иметь для питья в_________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она имеет и воздух, и воду, то на этой планете есть ж_________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чит, на ней живут  диковинные  р_______ия и ж__________ы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29:00Z</dcterms:created>
  <dc:creator>класс</dc:creator>
  <dc:description/>
  <dc:language>en-US</dc:language>
  <cp:lastModifiedBy/>
  <cp:lastPrinted>1995-11-21T17:41:00Z</cp:lastPrinted>
  <dcterms:modified xsi:type="dcterms:W3CDTF">2026-01-25T10:22:03Z</dcterms:modified>
  <cp:revision>165</cp:revision>
  <dc:subject/>
  <dc:title/>
</cp:coreProperties>
</file>