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8"/>
          <w:szCs w:val="22"/>
          <w:lang w:eastAsia="en-US"/>
        </w:rPr>
      </w:pPr>
      <w:r>
        <w:rPr>
          <w:rFonts w:eastAsia="Times New Roman"/>
          <w:b/>
          <w:bCs/>
          <w:sz w:val="28"/>
          <w:szCs w:val="22"/>
          <w:lang w:eastAsia="en-US"/>
        </w:rPr>
        <w:t xml:space="preserve"> </w:t>
      </w:r>
      <w:r>
        <w:rPr>
          <w:rFonts w:eastAsia="Calibri"/>
          <w:b/>
          <w:bCs/>
          <w:sz w:val="28"/>
          <w:szCs w:val="22"/>
          <w:lang w:eastAsia="en-US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sz w:val="28"/>
          <w:szCs w:val="22"/>
          <w:lang w:eastAsia="en-US"/>
        </w:rPr>
        <w:t>Детский сад №44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860" w:leader="none"/>
        </w:tabs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 xml:space="preserve">  </w:t>
      </w:r>
      <w:r>
        <w:rPr>
          <w:b/>
          <w:bCs/>
          <w:color w:val="000000"/>
          <w:sz w:val="48"/>
          <w:szCs w:val="48"/>
        </w:rPr>
        <w:t>«Мнемотехника – как средство развития связной речи у детей»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ила:</w:t>
      </w:r>
    </w:p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питатель Репп Наталья Самигуловн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/>
        <w:drawing>
          <wp:inline distT="0" distB="0" distL="0" distR="0">
            <wp:extent cx="6742430" cy="299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243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«Мнемотехника – как средство развития связной речи у детей»</w:t>
        <w:br/>
        <w:t>Паспорт проекта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3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вторы программы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пп Наталья Самигулов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У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Муниципальное бюджетное дошкольное образовательное учрежде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ский сад №4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вание про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«Развитие связной речи с использованием мнемотехники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рас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ти в возрасте от 5 до 7 ле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астник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ти, родители, воспитатель групп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рок реализации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про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1года 2023-2024г.г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блем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дносложная, состоящая лишь из простых предложений речь. Неспособность грамматически правильно построить предложение. Бедная диалогическая речь: неспособность грамотно и доступно сформулировать вопрос, построить краткий или развёрнутый ответ. Неспособность построить монолог: например, сюжетный или описательный рассказ на предложенную тему, пересказ текста своими словами.</w:t>
              <w:br/>
              <w:t>Отсутствие логического обоснования своих утверждений и выводов. Отсутствие навыков культуры речи: неумение использовать интонации, регулировать громкость голоса и темп речи. Скудный словарный запас, неумение согласовывать слова в предложении, нарушение звукопроизношения, внимания, несовершенно логическо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ь про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связной речи и мышления детей старшего дошкольного возраста средствами мнемотехни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Образовательные:</w:t>
            </w:r>
            <w:r>
              <w:rPr>
                <w:color w:val="000000"/>
              </w:rPr>
              <w:br/>
            </w:r>
            <w:r>
              <w:rPr>
                <w:rFonts w:eastAsia="Symbol" w:cs="Symbol" w:ascii="Symbol" w:hAnsi="Symbol"/>
                <w:color w:val="000000"/>
              </w:rPr>
              <w:t></w:t>
            </w:r>
            <w:r>
              <w:rPr>
                <w:rFonts w:cs="Symbol" w:ascii="Symbol" w:hAnsi="Symbol"/>
                <w:color w:val="000000"/>
              </w:rPr>
              <w:t></w:t>
            </w:r>
            <w:r>
              <w:rPr>
                <w:color w:val="000000"/>
              </w:rPr>
              <w:t>закрепить умение детей работать с опорой на мнемотаблицу при составлении описательных рассказов, заучивании стихотворений.</w:t>
              <w:br/>
            </w:r>
            <w:r>
              <w:rPr>
                <w:b/>
                <w:bCs/>
                <w:i/>
                <w:iCs/>
                <w:color w:val="000000"/>
              </w:rPr>
              <w:t>Развивающие:</w:t>
            </w:r>
            <w:r>
              <w:rPr>
                <w:color w:val="000000"/>
              </w:rPr>
              <w:br/>
            </w:r>
            <w:r>
              <w:rPr>
                <w:rFonts w:eastAsia="Symbol" w:cs="Symbol" w:ascii="Symbol" w:hAnsi="Symbol"/>
                <w:color w:val="000000"/>
              </w:rPr>
              <w:t></w:t>
            </w:r>
            <w:r>
              <w:rPr>
                <w:rFonts w:cs="Symbol" w:ascii="Symbol" w:hAnsi="Symbol"/>
                <w:color w:val="000000"/>
              </w:rPr>
              <w:t></w:t>
            </w:r>
            <w:r>
              <w:rPr>
                <w:color w:val="000000"/>
              </w:rPr>
              <w:t>совершенствовать связную речь в ходе рассказов по темам проекта;</w:t>
              <w:br/>
            </w:r>
            <w:r>
              <w:rPr>
                <w:rFonts w:eastAsia="Symbol" w:cs="Symbol" w:ascii="Symbol" w:hAnsi="Symbol"/>
                <w:color w:val="000000"/>
              </w:rPr>
              <w:t></w:t>
            </w:r>
            <w:r>
              <w:rPr>
                <w:rFonts w:cs="Symbol" w:ascii="Symbol" w:hAnsi="Symbol"/>
                <w:color w:val="000000"/>
              </w:rPr>
              <w:t></w:t>
            </w:r>
            <w:r>
              <w:rPr>
                <w:color w:val="000000"/>
              </w:rPr>
              <w:t>способствовать развитию образного и логического мышления;</w:t>
              <w:br/>
            </w:r>
            <w:r>
              <w:rPr>
                <w:b/>
                <w:bCs/>
                <w:i/>
                <w:iCs/>
                <w:color w:val="000000"/>
              </w:rPr>
              <w:t>Воспитательные:</w:t>
            </w:r>
            <w:r>
              <w:rPr>
                <w:color w:val="000000"/>
              </w:rPr>
              <w:br/>
            </w:r>
            <w:r>
              <w:rPr>
                <w:rFonts w:eastAsia="Symbol" w:cs="Symbol" w:ascii="Symbol" w:hAnsi="Symbol"/>
                <w:color w:val="000000"/>
              </w:rPr>
              <w:t></w:t>
            </w:r>
            <w:r>
              <w:rPr>
                <w:rFonts w:cs="Symbol" w:ascii="Symbol" w:hAnsi="Symbol"/>
                <w:color w:val="000000"/>
              </w:rPr>
              <w:t></w:t>
            </w:r>
            <w:r>
              <w:rPr>
                <w:color w:val="000000"/>
              </w:rPr>
              <w:t>воспитывать бережное отношение к окружающему миру;</w:t>
              <w:br/>
            </w:r>
            <w:r>
              <w:rPr>
                <w:rFonts w:eastAsia="Symbol" w:cs="Symbol" w:ascii="Symbol" w:hAnsi="Symbol"/>
                <w:color w:val="000000"/>
              </w:rPr>
              <w:t></w:t>
            </w:r>
            <w:r>
              <w:rPr>
                <w:rFonts w:cs="Symbol" w:ascii="Symbol" w:hAnsi="Symbol"/>
                <w:color w:val="000000"/>
              </w:rPr>
              <w:t></w:t>
            </w:r>
            <w:r>
              <w:rPr>
                <w:color w:val="000000"/>
              </w:rPr>
              <w:t>порадоваться вместе с детьми успехами, результатами деятельности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туальность про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ределяется той ролью, которую играет мнемотехника в развитии связной речи детей старшего дошкольного возраста, так как связная речь является основным показателем умственного развития дошкольника, средством общения со сверстниками и взрослыми, необходимым условием успешного обучения в школе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визна про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пользование творческих методик, эффективность которых очевидна, наряду с общепринятыми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едагогическая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целесообразность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про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 обучении связной речи детей, вполне обосновано использование творческих методик, эффективность которых очевидна, наряду с общепринятыми. Приёмы мнемотехники облегчают запоминание у детей и увеличивают объём памяти путём образования  дополнительных ассоциаций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спользование мнемотаблиц на занятиях по развитию связной речи, позволяет детям эффективнее воспринимать и перерабатывать зрительную информацию, сохранять и воспроизводить её. Особенность методики – применение не изображения предметов, а символов. Данная методика значительно облегчает детям поиск и запоминание слов. Дошкольный возраст наиболее благоприятен для закладывания основ грамотной, чёткой, красивой речи, что является важным условием умственного  воспитания ребёнк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ая ценност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ставленные мероприятия могут использоваться в системе планирования как в совместной деятельности с детьми, так и в образовательной деятельности в ходе режимных моментов, начиная со старшей группы детского сада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сурсное обеспечение программы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нформационно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льтимедийные презентации, интернет ресурс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етодическое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оретическая и методическая литература, периодическая печать,</w:t>
              <w:br/>
              <w:t>материалы по передовому педагогическому опыту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адровое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работе участвуют: дети дошкольного возраста, родители воспитанников, воспитатель групп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жидаемые результаты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реализации проекты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>
                <w:color w:val="000000"/>
              </w:rPr>
              <w:t>- сформированно умение детей работать с опорой на мнемотаблицу при составлении описательных рассказов, заучивании стихотворений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- пополнение и активизация словарного запаса детей;</w:t>
              <w:br/>
              <w:t>-</w:t>
            </w:r>
            <w:r>
              <w:rPr>
                <w:rFonts w:cs="Symbol" w:ascii="Symbol" w:hAnsi="Symbol"/>
                <w:color w:val="000000"/>
                <w:sz w:val="18"/>
                <w:szCs w:val="18"/>
              </w:rPr>
              <w:t></w:t>
            </w:r>
            <w:r>
              <w:rPr>
                <w:color w:val="000000"/>
              </w:rPr>
              <w:t>развитие логического и образное мышление, совершенствование связной реч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>
                <w:color w:val="000000"/>
              </w:rPr>
              <w:t xml:space="preserve">- умение договариваться и работать слажено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>
                <w:color w:val="000000"/>
              </w:rPr>
              <w:t>- обратиться к взрослому с вопросом;</w:t>
              <w:br/>
              <w:t>- умение осуществлять поиск информации, иллюстраций, материалов необходимых для исследований по определенной тематике.</w:t>
            </w:r>
          </w:p>
        </w:tc>
      </w:tr>
    </w:tbl>
    <w:p>
      <w:pPr>
        <w:pStyle w:val="Normal"/>
        <w:tabs>
          <w:tab w:val="clear" w:pos="708"/>
          <w:tab w:val="left" w:pos="252" w:leader="none"/>
        </w:tabs>
        <w:ind w:left="72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52" w:leader="none"/>
        </w:tabs>
        <w:ind w:left="72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252" w:leader="none"/>
        </w:tabs>
        <w:ind w:left="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Одной из главных задач воспитания и обучения детей дошкольного возраста</w:t>
        <w:br/>
        <w:t xml:space="preserve">является развитие речи, речевого общения. </w:t>
      </w:r>
    </w:p>
    <w:p>
      <w:pPr>
        <w:pStyle w:val="Normal"/>
        <w:tabs>
          <w:tab w:val="clear" w:pos="708"/>
          <w:tab w:val="left" w:pos="252" w:leader="none"/>
        </w:tabs>
        <w:ind w:left="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Главной и отличительной чертой современного общества является подмена живого человеческого общения зависимостью от компьютера. Проблема развития связной речи детей хорошо известна широкому кругу педагогических работников. </w:t>
      </w:r>
    </w:p>
    <w:p>
      <w:pPr>
        <w:pStyle w:val="Normal"/>
        <w:tabs>
          <w:tab w:val="clear" w:pos="708"/>
          <w:tab w:val="left" w:pos="252" w:leader="none"/>
        </w:tabs>
        <w:ind w:left="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Владение родным языком – это не только умение правильно строить предложения. Дети овладевают родным языком через речевую деятельность, через восприятие речи и говорение. Вот почему так важно создавать условия для хорошей связной речевой деятельности детей, для общения, для выражения своих мыслей. </w:t>
      </w:r>
    </w:p>
    <w:p>
      <w:pPr>
        <w:pStyle w:val="Normal"/>
        <w:tabs>
          <w:tab w:val="clear" w:pos="708"/>
          <w:tab w:val="left" w:pos="252" w:leader="none"/>
        </w:tabs>
        <w:ind w:left="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Однако, как показывает практика, несмотря на повышенный интерес к проблеме, уровень речевого развития детей дошкольного возраста недостаточен. </w:t>
      </w:r>
    </w:p>
    <w:p>
      <w:pPr>
        <w:pStyle w:val="Normal"/>
        <w:tabs>
          <w:tab w:val="clear" w:pos="708"/>
          <w:tab w:val="left" w:pos="252" w:leader="none"/>
        </w:tabs>
        <w:ind w:left="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Наглядность – один из основных дидактических принципов педагогики. Действия с предметами, их зрительное восприятие – это первый этап в развитии мышления ребенка, поэтому важно использование наглядного материала на протяжении всего процесса. </w:t>
      </w:r>
    </w:p>
    <w:p>
      <w:pPr>
        <w:pStyle w:val="Normal"/>
        <w:tabs>
          <w:tab w:val="clear" w:pos="708"/>
          <w:tab w:val="left" w:pos="252" w:leader="none"/>
        </w:tabs>
        <w:ind w:left="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В последнее время для обучения рассказыванию детей дошкольного возраста широкое применение в педагогической практике нашли приемы мнемотехники.</w:t>
      </w:r>
    </w:p>
    <w:p>
      <w:pPr>
        <w:pStyle w:val="Normal"/>
        <w:tabs>
          <w:tab w:val="clear" w:pos="708"/>
          <w:tab w:val="left" w:pos="252" w:leader="none"/>
        </w:tabs>
        <w:ind w:left="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Мнемотехника или мнемоника, в переводе с греческого — «искусство запоминания» – это система методов и приемов, обеспечивающих эффективное запоминание. Успешное освоение детьми знаний об особенностях объектов  природы, об окружающем мире, эффективное запоминание структуры рассказа, сохранение и воспроизведение информации, и конечно развитие речи.</w:t>
      </w:r>
    </w:p>
    <w:p>
      <w:pPr>
        <w:pStyle w:val="Normal"/>
        <w:tabs>
          <w:tab w:val="clear" w:pos="708"/>
          <w:tab w:val="left" w:pos="252" w:leader="none"/>
        </w:tabs>
        <w:ind w:left="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Ни для кого не секрет, что в настоящее время всё чаще у детей наблюдаются</w:t>
        <w:br/>
        <w:t>следующие проблемы: скудный словарный запас, неумение согласовывать слова в</w:t>
        <w:br/>
        <w:t>предложении, нарушение звукопроизношения, внимания, несовершенно логическое</w:t>
        <w:br/>
        <w:t xml:space="preserve">мышление. </w:t>
      </w:r>
    </w:p>
    <w:p>
      <w:pPr>
        <w:pStyle w:val="Normal"/>
        <w:tabs>
          <w:tab w:val="clear" w:pos="708"/>
          <w:tab w:val="left" w:pos="252" w:leader="none"/>
        </w:tabs>
        <w:ind w:left="72" w:hanging="0"/>
        <w:jc w:val="both"/>
        <w:rPr/>
      </w:pPr>
      <w:r>
        <w:rPr>
          <w:color w:val="000000"/>
          <w:sz w:val="28"/>
          <w:szCs w:val="28"/>
        </w:rPr>
        <w:tab/>
        <w:tab/>
        <w:t xml:space="preserve">Поэтому передо мной встала задача научить детей связно, последовательно, грамматически правильно излагать свои мысли, рассказывать о различных событиях из окружающей жизни. </w:t>
      </w:r>
    </w:p>
    <w:p>
      <w:pPr>
        <w:pStyle w:val="Normal"/>
        <w:tabs>
          <w:tab w:val="clear" w:pos="708"/>
          <w:tab w:val="left" w:pos="252" w:leader="none"/>
        </w:tabs>
        <w:ind w:left="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В дошкольном возрасте преобладает наглядно-образная память, и запоминание носит в основном непроизвольный характер: дети лучше запоминают события, предметы, факты, явления, близкие их жизненному опыту. При обучении детей, вполне обосновано использование творческих методик, эффективность которых очевидна, наряду с общепринятыми.</w:t>
      </w:r>
    </w:p>
    <w:p>
      <w:pPr>
        <w:pStyle w:val="Normal"/>
        <w:tabs>
          <w:tab w:val="clear" w:pos="708"/>
          <w:tab w:val="left" w:pos="252" w:leader="none"/>
        </w:tabs>
        <w:ind w:left="72" w:hanging="0"/>
        <w:jc w:val="both"/>
        <w:rPr/>
      </w:pPr>
      <w:r>
        <w:rPr>
          <w:color w:val="000000"/>
          <w:sz w:val="28"/>
          <w:szCs w:val="28"/>
        </w:rPr>
        <w:tab/>
        <w:tab/>
        <w:t xml:space="preserve">Приёмы мнемотехники облегчают запоминание информации у детей и увеличивают объём памяти путём образования дополнительных ассоциаций. </w:t>
      </w:r>
    </w:p>
    <w:p>
      <w:pPr>
        <w:pStyle w:val="Normal"/>
        <w:tabs>
          <w:tab w:val="clear" w:pos="708"/>
          <w:tab w:val="left" w:pos="252" w:leader="none"/>
        </w:tabs>
        <w:ind w:left="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Как сформировать речь ребенка, наполнить ее большой палитрой слов, красивых фраз, благозвучных словосочетаний? Как помочь ребенку чувствовать ритм речи, мелодию слов, переживать содержание услышанной речи? Как способствовать развитию эмоционально-чувственной сферы ребенка, помочь ему научиться коммуникативной речи? Все ответы на эти вопросы я нашла в методике – мнемотехника.</w:t>
      </w:r>
    </w:p>
    <w:p>
      <w:pPr>
        <w:pStyle w:val="Normal"/>
        <w:tabs>
          <w:tab w:val="clear" w:pos="708"/>
          <w:tab w:val="left" w:pos="252" w:leader="none"/>
        </w:tabs>
        <w:ind w:left="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Для того чтобы получить ответы на все поставленные вопросы был разработан проект «Развитие связной речи с использованием мнемотехники».</w:t>
      </w:r>
    </w:p>
    <w:p>
      <w:pPr>
        <w:pStyle w:val="Normal"/>
        <w:tabs>
          <w:tab w:val="clear" w:pos="708"/>
          <w:tab w:val="left" w:pos="252" w:leader="none"/>
        </w:tabs>
        <w:ind w:left="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  <w:r>
        <w:rPr>
          <w:b/>
          <w:color w:val="000000"/>
          <w:sz w:val="28"/>
          <w:szCs w:val="28"/>
        </w:rPr>
        <w:t>Актуальность</w:t>
      </w:r>
      <w:r>
        <w:rPr>
          <w:color w:val="000000"/>
          <w:sz w:val="28"/>
          <w:szCs w:val="28"/>
        </w:rPr>
        <w:t xml:space="preserve"> данного проекта определяется той ролью, которую играет мнемотехника в развитии связной речи детей старшего дошкольного возраста, так как связная речь является основным показателем умственного развития дошкольника, средством общения со сверстниками и взрослыми, необходимым условием успешного обучения в школе.</w:t>
      </w:r>
    </w:p>
    <w:p>
      <w:pPr>
        <w:pStyle w:val="Normal"/>
        <w:tabs>
          <w:tab w:val="clear" w:pos="708"/>
          <w:tab w:val="left" w:pos="252" w:leader="none"/>
        </w:tabs>
        <w:ind w:left="72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</w:r>
      <w:r>
        <w:rPr>
          <w:b/>
          <w:bCs/>
          <w:color w:val="000000"/>
          <w:sz w:val="28"/>
          <w:szCs w:val="28"/>
        </w:rPr>
        <w:t xml:space="preserve">Новизна </w:t>
      </w:r>
      <w:r>
        <w:rPr>
          <w:color w:val="000000"/>
          <w:sz w:val="28"/>
          <w:szCs w:val="28"/>
        </w:rPr>
        <w:t>проекта заключатся в обосновании педагогической методики и поиске педагогических условий развития речи и мышления детей старшего дошкольного возраста средствами мнемотехники.</w:t>
      </w:r>
    </w:p>
    <w:p>
      <w:pPr>
        <w:pStyle w:val="Normal"/>
        <w:tabs>
          <w:tab w:val="clear" w:pos="708"/>
          <w:tab w:val="left" w:pos="252" w:leader="none"/>
        </w:tabs>
        <w:ind w:left="72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 xml:space="preserve">Участники проекта: </w:t>
      </w:r>
      <w:r>
        <w:rPr>
          <w:color w:val="000000"/>
          <w:sz w:val="28"/>
          <w:szCs w:val="28"/>
        </w:rPr>
        <w:t>В реализации проекта принимают участие дети 5 – 7 лет, родители воспитанников, воспитатель группы.</w:t>
      </w:r>
    </w:p>
    <w:p>
      <w:pPr>
        <w:pStyle w:val="Normal"/>
        <w:tabs>
          <w:tab w:val="clear" w:pos="708"/>
          <w:tab w:val="left" w:pos="252" w:leader="none"/>
        </w:tabs>
        <w:ind w:left="72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 xml:space="preserve">Цель проекта: </w:t>
      </w:r>
      <w:r>
        <w:rPr>
          <w:color w:val="000000"/>
          <w:sz w:val="28"/>
          <w:szCs w:val="28"/>
        </w:rPr>
        <w:t>развитие связной речи и мышления детей старшего дошкольного возраста средствами мнемотехники.</w:t>
      </w:r>
    </w:p>
    <w:p>
      <w:pPr>
        <w:pStyle w:val="Normal"/>
        <w:tabs>
          <w:tab w:val="clear" w:pos="708"/>
          <w:tab w:val="left" w:pos="252" w:leader="none"/>
        </w:tabs>
        <w:ind w:left="72" w:hanging="0"/>
        <w:jc w:val="both"/>
        <w:rPr/>
      </w:pPr>
      <w:r>
        <w:rPr>
          <w:color w:val="000000"/>
          <w:sz w:val="28"/>
          <w:szCs w:val="28"/>
        </w:rPr>
        <w:tab/>
        <w:tab/>
      </w:r>
      <w:r>
        <w:rPr>
          <w:b/>
          <w:bCs/>
          <w:color w:val="000000"/>
          <w:sz w:val="28"/>
          <w:szCs w:val="28"/>
        </w:rPr>
        <w:t>Задачи проекта</w:t>
      </w:r>
    </w:p>
    <w:p>
      <w:pPr>
        <w:pStyle w:val="Normal"/>
        <w:tabs>
          <w:tab w:val="clear" w:pos="708"/>
          <w:tab w:val="left" w:pos="252" w:leader="none"/>
        </w:tabs>
        <w:ind w:left="7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>Работа с детьми:</w:t>
      </w:r>
    </w:p>
    <w:p>
      <w:pPr>
        <w:pStyle w:val="Normal"/>
        <w:tabs>
          <w:tab w:val="clear" w:pos="708"/>
          <w:tab w:val="left" w:pos="252" w:leader="none"/>
        </w:tabs>
        <w:ind w:left="72" w:hanging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бразовательные:</w:t>
      </w:r>
      <w:r>
        <w:rPr>
          <w:color w:val="000000"/>
          <w:sz w:val="28"/>
          <w:szCs w:val="28"/>
        </w:rPr>
        <w:br/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Symbol" w:ascii="Symbol" w:hAnsi="Symbol"/>
          <w:color w:val="000000"/>
          <w:sz w:val="28"/>
          <w:szCs w:val="28"/>
        </w:rPr>
        <w:t></w:t>
      </w:r>
      <w:r>
        <w:rPr>
          <w:color w:val="000000"/>
          <w:sz w:val="28"/>
          <w:szCs w:val="28"/>
        </w:rPr>
        <w:t>закрепить умение детей работать с опорой на мнемотаблицу при составлении описательных рассказов, заучивании стихотворений.</w:t>
      </w:r>
    </w:p>
    <w:p>
      <w:pPr>
        <w:pStyle w:val="Normal"/>
        <w:tabs>
          <w:tab w:val="clear" w:pos="708"/>
          <w:tab w:val="left" w:pos="252" w:leader="none"/>
        </w:tabs>
        <w:ind w:left="72" w:hanging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азвивающие:</w:t>
      </w:r>
      <w:r>
        <w:rPr>
          <w:color w:val="000000"/>
          <w:sz w:val="28"/>
          <w:szCs w:val="28"/>
        </w:rPr>
        <w:br/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Symbol" w:ascii="Symbol" w:hAnsi="Symbol"/>
          <w:color w:val="000000"/>
          <w:sz w:val="28"/>
          <w:szCs w:val="28"/>
        </w:rPr>
        <w:t></w:t>
      </w:r>
      <w:r>
        <w:rPr>
          <w:color w:val="000000"/>
          <w:sz w:val="28"/>
          <w:szCs w:val="28"/>
        </w:rPr>
        <w:t>совершенствовать связную речь в ходе рассказов по темам проекта;</w:t>
      </w:r>
    </w:p>
    <w:p>
      <w:pPr>
        <w:pStyle w:val="Normal"/>
        <w:tabs>
          <w:tab w:val="clear" w:pos="708"/>
          <w:tab w:val="left" w:pos="252" w:leader="none"/>
        </w:tabs>
        <w:ind w:left="72" w:hanging="0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Symbol" w:ascii="Symbol" w:hAnsi="Symbol"/>
          <w:color w:val="000000"/>
          <w:sz w:val="28"/>
          <w:szCs w:val="28"/>
        </w:rPr>
        <w:t></w:t>
      </w:r>
      <w:r>
        <w:rPr>
          <w:color w:val="000000"/>
          <w:sz w:val="28"/>
          <w:szCs w:val="28"/>
        </w:rPr>
        <w:t>способствовать развитию образного и логического мышления;</w:t>
      </w:r>
    </w:p>
    <w:p>
      <w:pPr>
        <w:pStyle w:val="Normal"/>
        <w:tabs>
          <w:tab w:val="clear" w:pos="708"/>
          <w:tab w:val="left" w:pos="252" w:leader="none"/>
        </w:tabs>
        <w:ind w:left="72" w:hanging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оспитательные:</w:t>
      </w:r>
      <w:r>
        <w:rPr>
          <w:color w:val="000000"/>
          <w:sz w:val="28"/>
          <w:szCs w:val="28"/>
        </w:rPr>
        <w:br/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Symbol" w:ascii="Symbol" w:hAnsi="Symbol"/>
          <w:color w:val="000000"/>
          <w:sz w:val="28"/>
          <w:szCs w:val="28"/>
        </w:rPr>
        <w:t></w:t>
      </w:r>
      <w:r>
        <w:rPr>
          <w:color w:val="000000"/>
          <w:sz w:val="28"/>
          <w:szCs w:val="28"/>
        </w:rPr>
        <w:t>воспитывать бережное отношение к окружающему миру;</w:t>
      </w:r>
    </w:p>
    <w:p>
      <w:pPr>
        <w:pStyle w:val="Normal"/>
        <w:tabs>
          <w:tab w:val="clear" w:pos="708"/>
          <w:tab w:val="left" w:pos="252" w:leader="none"/>
        </w:tabs>
        <w:ind w:left="72" w:hanging="0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Symbol" w:ascii="Symbol" w:hAnsi="Symbol"/>
          <w:color w:val="000000"/>
          <w:sz w:val="28"/>
          <w:szCs w:val="28"/>
        </w:rPr>
        <w:t></w:t>
      </w:r>
      <w:r>
        <w:rPr>
          <w:color w:val="000000"/>
          <w:sz w:val="28"/>
          <w:szCs w:val="28"/>
        </w:rPr>
        <w:t>порадоваться вместе с детьми успехами, результатами деятельности.</w:t>
      </w:r>
    </w:p>
    <w:p>
      <w:pPr>
        <w:pStyle w:val="Normal"/>
        <w:tabs>
          <w:tab w:val="clear" w:pos="708"/>
          <w:tab w:val="left" w:pos="252" w:leader="none"/>
        </w:tabs>
        <w:ind w:left="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  <w:r>
        <w:rPr>
          <w:b/>
          <w:bCs/>
          <w:color w:val="000000"/>
          <w:sz w:val="28"/>
          <w:szCs w:val="28"/>
        </w:rPr>
        <w:t>Работа с педагогами:</w:t>
      </w:r>
      <w:r>
        <w:rPr>
          <w:color w:val="000000"/>
          <w:sz w:val="28"/>
          <w:szCs w:val="28"/>
        </w:rPr>
        <w:t xml:space="preserve"> Повышение профессионального мастерства, интереса к  проблеме развития связной речи через знакомство педагогов с приемами  мнемотехники. Внедрение в педагогический процесс опыта работы по данной проблеме.</w:t>
      </w:r>
    </w:p>
    <w:p>
      <w:pPr>
        <w:pStyle w:val="Normal"/>
        <w:tabs>
          <w:tab w:val="clear" w:pos="708"/>
          <w:tab w:val="left" w:pos="252" w:leader="none"/>
        </w:tabs>
        <w:ind w:left="72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>Работа с родителями:</w:t>
      </w:r>
      <w:r>
        <w:rPr>
          <w:color w:val="000000"/>
          <w:sz w:val="28"/>
          <w:szCs w:val="28"/>
        </w:rPr>
        <w:t xml:space="preserve"> Повышение компетентности в вопросах организации и проведения совместной творческой и речевой деятельности. Овладение родителями мнемотехническими способами работы и использование их дома.</w:t>
      </w:r>
    </w:p>
    <w:p>
      <w:pPr>
        <w:pStyle w:val="Normal"/>
        <w:tabs>
          <w:tab w:val="clear" w:pos="708"/>
          <w:tab w:val="left" w:pos="252" w:leader="none"/>
        </w:tabs>
        <w:ind w:left="7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  <w:r>
        <w:rPr>
          <w:b/>
          <w:bCs/>
          <w:color w:val="000000"/>
          <w:sz w:val="28"/>
          <w:szCs w:val="28"/>
        </w:rPr>
        <w:t>Предполагаемые результаты в отношении детей:</w:t>
      </w:r>
    </w:p>
    <w:p>
      <w:pPr>
        <w:pStyle w:val="Normal"/>
        <w:tabs>
          <w:tab w:val="clear" w:pos="708"/>
          <w:tab w:val="left" w:pos="252" w:leader="none"/>
        </w:tabs>
        <w:ind w:left="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явится умение детей работать с опорой на мнемотаблицу при составлении описательных рассказов, заучивании стихотворений; пополнение и активизация словарного запаса детей;</w:t>
      </w:r>
    </w:p>
    <w:p>
      <w:pPr>
        <w:pStyle w:val="Normal"/>
        <w:tabs>
          <w:tab w:val="clear" w:pos="708"/>
          <w:tab w:val="left" w:pos="252" w:leader="none"/>
        </w:tabs>
        <w:ind w:left="72" w:hanging="0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z w:val="28"/>
          <w:szCs w:val="28"/>
        </w:rPr>
        <w:t>развитие логического и образного мышления, совершенствование связной речи;</w:t>
      </w:r>
    </w:p>
    <w:p>
      <w:pPr>
        <w:pStyle w:val="Normal"/>
        <w:tabs>
          <w:tab w:val="clear" w:pos="708"/>
          <w:tab w:val="left" w:pos="252" w:leader="none"/>
        </w:tabs>
        <w:ind w:left="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мение договариваться и работать слажено; </w:t>
      </w:r>
    </w:p>
    <w:p>
      <w:pPr>
        <w:pStyle w:val="Normal"/>
        <w:tabs>
          <w:tab w:val="clear" w:pos="708"/>
          <w:tab w:val="left" w:pos="252" w:leader="none"/>
        </w:tabs>
        <w:ind w:left="72" w:hanging="0"/>
        <w:jc w:val="both"/>
        <w:rPr/>
      </w:pPr>
      <w:r>
        <w:rPr>
          <w:color w:val="000000"/>
          <w:sz w:val="28"/>
          <w:szCs w:val="28"/>
        </w:rPr>
        <w:t xml:space="preserve">- обратиться к взрослому с вопросом; </w:t>
      </w:r>
    </w:p>
    <w:p>
      <w:pPr>
        <w:pStyle w:val="Normal"/>
        <w:tabs>
          <w:tab w:val="clear" w:pos="708"/>
          <w:tab w:val="left" w:pos="252" w:leader="none"/>
        </w:tabs>
        <w:ind w:left="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осуществлять поиск информации, иллюстраций, материалов необходимых для исследований по определенной тематике.</w:t>
      </w:r>
    </w:p>
    <w:p>
      <w:pPr>
        <w:pStyle w:val="Normal"/>
        <w:tabs>
          <w:tab w:val="clear" w:pos="708"/>
          <w:tab w:val="left" w:pos="252" w:leader="none"/>
        </w:tabs>
        <w:ind w:left="7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ы работы</w:t>
      </w:r>
    </w:p>
    <w:p>
      <w:pPr>
        <w:pStyle w:val="Normal"/>
        <w:tabs>
          <w:tab w:val="clear" w:pos="708"/>
          <w:tab w:val="left" w:pos="252" w:leader="none"/>
        </w:tabs>
        <w:ind w:left="72" w:hanging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I этап. </w:t>
      </w:r>
      <w:r>
        <w:rPr>
          <w:color w:val="000000"/>
          <w:sz w:val="28"/>
          <w:szCs w:val="28"/>
        </w:rPr>
        <w:t>Поисково-теоретический. Организационны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</w:tabs>
        <w:jc w:val="both"/>
        <w:rPr/>
      </w:pPr>
      <w:r>
        <w:rPr>
          <w:color w:val="000000"/>
          <w:sz w:val="28"/>
          <w:szCs w:val="28"/>
        </w:rPr>
        <w:t>Теоретический анализ литературы по проблеме формирования связной речи у дошкольн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критериев и уровня развития связной речи детей старшего дошкольного возраста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</w:tabs>
        <w:jc w:val="both"/>
        <w:rPr/>
      </w:pPr>
      <w:r>
        <w:rPr>
          <w:color w:val="000000"/>
          <w:sz w:val="28"/>
          <w:szCs w:val="28"/>
        </w:rPr>
        <w:t>Изучение методических разработок по использованию метода мнемотехники в обучении рассказыванию детей дошкольного возраста.</w:t>
      </w:r>
    </w:p>
    <w:p>
      <w:pPr>
        <w:pStyle w:val="Normal"/>
        <w:tabs>
          <w:tab w:val="clear" w:pos="708"/>
          <w:tab w:val="left" w:pos="252" w:leader="none"/>
        </w:tabs>
        <w:ind w:left="43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II этап. </w:t>
      </w:r>
      <w:r>
        <w:rPr>
          <w:color w:val="000000"/>
          <w:sz w:val="28"/>
          <w:szCs w:val="28"/>
        </w:rPr>
        <w:t>Внедренческ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перспективного плана работы по развитию связной речи средствами мнемотехн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серии конспектов в соответствии с лексическими тем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консультаций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III этап. </w:t>
      </w:r>
      <w:r>
        <w:rPr>
          <w:color w:val="000000"/>
          <w:sz w:val="28"/>
          <w:szCs w:val="28"/>
        </w:rPr>
        <w:t xml:space="preserve">Результативны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иод рефлексии, анализ и обобщение результатов, формулировка выводов, составление рекомендаций, участие в семинарах, конференциях различного уровн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гащение знаний детей, педагогов и родителей через разнообразные формы работа.</w:t>
      </w:r>
    </w:p>
    <w:p>
      <w:pPr>
        <w:pStyle w:val="Normal"/>
        <w:tabs>
          <w:tab w:val="clear" w:pos="708"/>
          <w:tab w:val="left" w:pos="252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обенности развития связной речи детей старшего дошкольного возраста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/>
      </w:pPr>
      <w:r>
        <w:rPr>
          <w:color w:val="000000"/>
          <w:sz w:val="28"/>
          <w:szCs w:val="28"/>
        </w:rPr>
        <w:tab/>
        <w:tab/>
        <w:t xml:space="preserve">Под связной речью понимается развернутое высказывание, состоящее из нескольких или даже очень многих логически связанных между собой предложений, объединенных одной темой и составляющих единое смысловое целое. </w:t>
      </w:r>
    </w:p>
    <w:p>
      <w:pPr>
        <w:pStyle w:val="Normal"/>
        <w:tabs>
          <w:tab w:val="clear" w:pos="708"/>
          <w:tab w:val="left" w:pos="252" w:leader="none"/>
        </w:tabs>
        <w:jc w:val="both"/>
        <w:rPr/>
      </w:pPr>
      <w:r>
        <w:rPr>
          <w:color w:val="000000"/>
          <w:sz w:val="28"/>
          <w:szCs w:val="28"/>
        </w:rPr>
        <w:tab/>
        <w:tab/>
        <w:t>Речь считается связной, если для нее характерны:</w:t>
      </w:r>
    </w:p>
    <w:p>
      <w:pPr>
        <w:pStyle w:val="Normal"/>
        <w:tabs>
          <w:tab w:val="clear" w:pos="708"/>
          <w:tab w:val="left" w:pos="252" w:leader="none"/>
        </w:tabs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Symbol" w:ascii="Symbol" w:hAnsi="Symbol"/>
          <w:color w:val="000000"/>
          <w:sz w:val="28"/>
          <w:szCs w:val="28"/>
        </w:rPr>
        <w:t></w:t>
      </w:r>
      <w:r>
        <w:rPr>
          <w:color w:val="000000"/>
          <w:sz w:val="28"/>
          <w:szCs w:val="28"/>
        </w:rPr>
        <w:t>содержательность (хорошее знание предмета, о котором говориться);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Symbol" w:ascii="Symbol" w:hAnsi="Symbol"/>
          <w:color w:val="000000"/>
          <w:sz w:val="28"/>
          <w:szCs w:val="28"/>
        </w:rPr>
        <w:t></w:t>
      </w:r>
      <w:r>
        <w:rPr>
          <w:color w:val="000000"/>
          <w:sz w:val="28"/>
          <w:szCs w:val="28"/>
        </w:rPr>
        <w:t>точность (правдивое изображение окружающей действительности, подбор слов и словосочетаний, наиболее подходящих к данному содержанию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>логичность (последовательное изложение мыслей);</w:t>
      </w:r>
    </w:p>
    <w:p>
      <w:pPr>
        <w:pStyle w:val="Normal"/>
        <w:tabs>
          <w:tab w:val="clear" w:pos="708"/>
          <w:tab w:val="left" w:pos="252" w:leader="none"/>
        </w:tabs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Symbol" w:ascii="Symbol" w:hAnsi="Symbol"/>
          <w:color w:val="000000"/>
          <w:sz w:val="28"/>
          <w:szCs w:val="28"/>
        </w:rPr>
        <w:t></w:t>
      </w:r>
      <w:r>
        <w:rPr>
          <w:color w:val="000000"/>
          <w:sz w:val="28"/>
          <w:szCs w:val="28"/>
        </w:rPr>
        <w:t>ясность (понятность для окружающих);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Symbol" w:ascii="Symbol" w:hAnsi="Symbol"/>
          <w:color w:val="000000"/>
          <w:sz w:val="28"/>
          <w:szCs w:val="28"/>
        </w:rPr>
        <w:t></w:t>
      </w:r>
      <w:r>
        <w:rPr>
          <w:color w:val="000000"/>
          <w:sz w:val="28"/>
          <w:szCs w:val="28"/>
        </w:rPr>
        <w:t>правильность, чистота, богатство (разнообразие)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В работах Ф.А. Сохина проблема речевого воспитания, в том числе и вопросы развития связной речи, получила новое направление. Прежде всего, Ф.А. Сохин четко обосновал необходимость формирования осознания явлений языка и речи – это положение стало стержнем во всех исследованиях, относящихся к решению любой задачи речевого развития. При этом Сохин подчеркивал, что построения связного высказывания должно быть произвольным, преднамеренным, спланированным. Главным в произвольности и осознанности построения высказывания выступает способность отбора языковых средств, наиболее точно соответствующих выражаемому в речи содержанию и условиям общения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Связная речь старших дошкольников является мощным резервом их умственного развития. Именно с этих позиций интересны вопросы порождения речи, фазовая структура речевого акта, этапы развития речевого действия как процесса, формирование механизмов речи, роль мотивации в самостоятельном построении высказывания (Л.С. Выготский, С.Л. Рубинштейн, А.Р. Лурия, Н.И. Жинкин, А.С Соколов, А.А. Леонтьев, И.А. Зимняя, А.К. Маркова и др.)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По мнению исследователей, существуют две разновидности связной речи – диалог и монолог. Монологическая речь - более сложный вид связной речи. Говоря о монологической речи, имеется в виду формирование связного высказывания или, по определению лингвистов, умения создавать текст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Монолог это речь одного человека, обращенная к одному или нескольким слушателям. Она представляет собой непрерывное и довольно продолжительное по времени логически построенное высказывание. Содержание монологической речи определяется самим говорящим и исходит только из его внутреннего замысла. В отличие от диалога, монолог не прерывается слушателями и не поддерживается их репликами, поэтому говорящему труднее, чем в диалоге, понять отношение слушателей к содержанию его речи. Монолог служит для целенаправленной передачи информации. В дошкольном возрасте основными видами монологической речи являются пересказ и самостоятельный рассказ. Всеми рассмотренными видами связной речи ребенок овладевает постепенно, начиная с самых простых ее форм, то есть с диалогической речи. 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Диалогической речью ребенок овладевает непроизвольно, поскольку она тесно связана с его практической деятельностью и используется им для установления контакта и сотрудничества со взрослым в процессе игр и других занятий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Ребенок обращается к взрослым с различными вопросами и просьбами о помощи и старается понять их ответы, то есть этот вид речи ему жизненно необходим. 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В речи детей существуют множество проблем, односложная, состоящая лишь из простых предложений речь, неспособность грамматически правильно построить распространенное предложение, бедность речи, недостаточный словарный запас, употребление нелитературных слов и выражений, бедная диалогическая речь: неспособность грамотно и доступно сформулировать вопрос, построить краткий или развернутый ответ, отсутствие логического обоснования своих утверждений и выводов, отсутствие навыков культуры речи: неумение использовать интонации, регулировать громкость голоса и темп речи и т. д. 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Поэтому педагогическое воздействие при развитии речи дошкольников – очень сложное дело. Необходимо научить детей связно, последовательно, грамматически правильно излагать свои мысли, рассказывать о различных событиях из окружающей жизни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Учитывая, что в данное время дети перенасыщены информацией, необходимо, чтобы процесс обучения был для них интересным, занимательным, развивающим. Таким образом, можно сделать вывод, что речевое развитие детей старшего дошкольного возраста - это период наиболее благоприятная для развития диалогического общения с взрослыми и сверстниками. </w:t>
      </w:r>
    </w:p>
    <w:p>
      <w:pPr>
        <w:pStyle w:val="Normal"/>
        <w:tabs>
          <w:tab w:val="clear" w:pos="708"/>
          <w:tab w:val="left" w:pos="25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ы работы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ab/>
        <w:t xml:space="preserve">Словесный метод - </w:t>
      </w:r>
      <w:r>
        <w:rPr>
          <w:color w:val="000000"/>
          <w:sz w:val="28"/>
          <w:szCs w:val="28"/>
        </w:rPr>
        <w:t>рассказ, беседы воспитателя чтение художественных произведений, составление описательных рассказов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ab/>
        <w:t>Наглядный метод</w:t>
      </w:r>
      <w:r>
        <w:rPr>
          <w:color w:val="000000"/>
          <w:sz w:val="28"/>
          <w:szCs w:val="28"/>
        </w:rPr>
        <w:t>: показ и рассматривание сюжетных картин, иллюстраций из сказок, рассказов, стихов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z w:val="28"/>
          <w:szCs w:val="28"/>
        </w:rPr>
        <w:t xml:space="preserve">Практический. </w:t>
      </w:r>
      <w:r>
        <w:rPr>
          <w:color w:val="000000"/>
          <w:sz w:val="28"/>
          <w:szCs w:val="28"/>
        </w:rPr>
        <w:t>Составление мнемоквадратов, мнемодорожек, мнемосхем, мнемотаблиц.</w:t>
      </w:r>
    </w:p>
    <w:p>
      <w:pPr>
        <w:pStyle w:val="Normal"/>
        <w:tabs>
          <w:tab w:val="clear" w:pos="708"/>
          <w:tab w:val="left" w:pos="252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ология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При экспериментальном обследовании дошкольников (П.Я. Гальперин, А.В. Запорожец, С.Н. Карпова, Д.Б. Эльконин) выяснилось, что многие знания, которые ребёнок не может усвоить на основе словесного объяснения взрослого или в процессе организованных взрослым действий с предметами, он легко усваивает, если эти знания дают ему в виде действий с моделями, отражающими существенные черты изучаемых явлений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В своей работе опиралась на работы Т. В. Большевой (коллаж), Т.В. Воробьевой, (сенсорно-графические схемы) В. П. Глухова, (блоки-квадраты) Л. Н. Ефименковой (схемы составления рассказа), Т. А. Ткаченко (предметно - схематические модели ). На основании анализа научной литературы выделила следующие подходы в работе с технологией мнемотехни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ный – технология мнемотехника используется в системе обучения и воспит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</w:tabs>
        <w:jc w:val="both"/>
        <w:rPr/>
      </w:pPr>
      <w:r>
        <w:rPr>
          <w:color w:val="000000"/>
          <w:sz w:val="28"/>
          <w:szCs w:val="28"/>
        </w:rPr>
        <w:t xml:space="preserve">Личностный – с учетом возможностей и потребностей каждого ребен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ятельностный – развитие ребенка происходит в деятельности, он читает предложенные воспитателем схемы, таблицы и составляет сво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</w:tabs>
        <w:jc w:val="both"/>
        <w:rPr/>
      </w:pPr>
      <w:r>
        <w:rPr>
          <w:color w:val="000000"/>
          <w:sz w:val="28"/>
          <w:szCs w:val="28"/>
        </w:rPr>
        <w:t xml:space="preserve">Диалогический – процесс обучения происходит в форме диалог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</w:tabs>
        <w:jc w:val="both"/>
        <w:rPr/>
      </w:pPr>
      <w:r>
        <w:rPr>
          <w:color w:val="000000"/>
          <w:sz w:val="28"/>
          <w:szCs w:val="28"/>
        </w:rPr>
        <w:t>Культурологический – ребенок расширяет словарный запас, развивает связную речь,  учится грамматически правильно говор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</w:tabs>
        <w:jc w:val="both"/>
        <w:rPr/>
      </w:pPr>
      <w:r>
        <w:rPr>
          <w:color w:val="000000"/>
          <w:sz w:val="28"/>
          <w:szCs w:val="28"/>
        </w:rPr>
        <w:t>Информационный – ребенок через схемы и таблицы воспринимает, перерабатывает и воспроизводит информацию об окружающем мире.</w:t>
        <w:tab/>
        <w:tab/>
      </w:r>
    </w:p>
    <w:p>
      <w:pPr>
        <w:pStyle w:val="Normal"/>
        <w:tabs>
          <w:tab w:val="clear" w:pos="708"/>
          <w:tab w:val="left" w:pos="252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 опирается на обще дидактические принципы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 xml:space="preserve">Принцип развивающего </w:t>
      </w:r>
      <w:r>
        <w:rPr>
          <w:color w:val="000000"/>
          <w:sz w:val="28"/>
          <w:szCs w:val="28"/>
        </w:rPr>
        <w:t>образования, в соответствии с которым главной целью является развитие ребенка.</w:t>
      </w:r>
    </w:p>
    <w:p>
      <w:pPr>
        <w:pStyle w:val="Normal"/>
        <w:tabs>
          <w:tab w:val="clear" w:pos="708"/>
          <w:tab w:val="left" w:pos="252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 xml:space="preserve">Принцип научной </w:t>
      </w:r>
      <w:r>
        <w:rPr>
          <w:color w:val="000000"/>
          <w:sz w:val="28"/>
          <w:szCs w:val="28"/>
        </w:rPr>
        <w:t>обоснованности и практической применимости - содержание работы соответствует основным положениям возрастной психологии и дошкольной педагогики, и имеет возможность реализации в массовой практике дошкольного образования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нцип интеграции: </w:t>
      </w:r>
      <w:r>
        <w:rPr>
          <w:color w:val="000000"/>
          <w:sz w:val="28"/>
          <w:szCs w:val="28"/>
        </w:rPr>
        <w:t>интеграция на уровне содержания и задач психолого- педагогической работы; интеграция по средствам организации и оптимизации образовательного процесса; интеграция детской деятельности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ханизм реализации проект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2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/>
      </w:pPr>
      <w:r>
        <w:rPr>
          <w:sz w:val="28"/>
          <w:szCs w:val="28"/>
        </w:rPr>
        <w:tab/>
        <w:tab/>
        <w:t xml:space="preserve">В течение 2 лет будет проведена работа над проектом «Развитие связной речи посредством мнемотехник». </w:t>
      </w:r>
    </w:p>
    <w:p>
      <w:pPr>
        <w:pStyle w:val="Normal"/>
        <w:tabs>
          <w:tab w:val="clear" w:pos="708"/>
          <w:tab w:val="left" w:pos="252" w:leader="none"/>
        </w:tabs>
        <w:jc w:val="both"/>
        <w:rPr/>
      </w:pPr>
      <w:r>
        <w:rPr>
          <w:color w:val="000000"/>
          <w:sz w:val="28"/>
          <w:szCs w:val="28"/>
        </w:rPr>
        <w:tab/>
        <w:tab/>
        <w:t>Мнемотехника, или мнемоника, в переводе с греческого – «искусство запоминания». Мнемотехника – это система методов и приёмов, обеспечивающих эффективное запоминание, сохранение и воспроизведение информации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Мнемотехника – это система методов и приемов, обеспечивающих успешное освоение детьми знаний об особенностях объектов природы, об окружающем мире, эффективное запоминание структуры рассказа, сохранение и воспроизведение информации, и конечно развитие речи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Содержание мнемотаблицы – это графическое или частично графическое изображение персонажей сказки, явлений природы, некоторых действий и многое другое, путем выделения главных смысловых звеньев сюжета рассказа. Главное – нужно передать условно-наглядную схему, изобразить так, чтобы нарисованное было понятно детям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Мнемотаблица – это схема, в которую заложена определённая информация. Для детей, особенно, в первый год обучения целесообразно давать цветные мнемотаблицы, так как в памяти у детей быстрее остаются отдельные образы: лиса – рыжая, мышка – серая, ёлочка – зелёная и т. д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Работа с мнемотаблицей делится на нескольких этапов: 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этап – Рассматривание таблиц и разбор того, что на ней изображено. 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этап – Осуществляется перекодирование информации, т.е преобразование из символов в образы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этап – После перекодирования информации осуществляется пересказ сказки (рассказа), стихотворения с опорой на символы в образы, т. е. происходит отработка метода запоминания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При этом пересказ сказки, рассказа, стихотворения могут вести сами дети, прибегая к незначительной помощи взрослого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Дети учатся заменять ключевые слова в предложениях значками- символами; зарисовывать предметы и явления природы символами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Самостоятельно, с помощью знаков-символов, заполняют схему-модель как план пересказа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Изученный материал закрепляется путём неоднократного повторения рассказа с опорой на составленную ранее схему-модель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Дети сами с удовольствием придумывают свои собственные модели-схемы и мнемотаблицы, пользуясь известными им символами кодирования информации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Как и вся работа начинается от простого к сложному, с простейших мнемоквадратов. 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Дети любят стихи, любят их слушать и рассказывать. Но не все могут быстро запомнить стихи: у некоторых детей заучивание стихов или потешек вызывает большие трудности, быстрое утомление и отрицательные эмоции. Для того, чтобы пробудить в детях интерес к заучиванию стихов и потешек, необходимо использовать приём мнемотехники, ориентированный на наглядно - образное мышление детей. В мнемотаблице схематически возможно изображение героев, явлений природы, некоторых действий, т.е. можно изобразить всё то, что они считают нужным, и так, чтобы нарисованное было понятно детям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Далее идёт заучивание стихотворения по мнемотаблице, что всё очень просто и понятно детям. Заучивание стихотворения по мнемотаблице, помогает детям запомнить логическую последовательность символов, помогает освоить элементы рассказывания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Более подробно нужно остановиться на применении схем при заучивании стихотворений. Использование опорных рисунков облегчает и ускоряет процесс запоминания и усвоения текстов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Дети легко вспоминают картинку, а потом припоминают слова. Подобрав стихотворение, выразительно прочитываю и по ходу чтения изображаю текст. Можно предложить детям прочитать стихотворение хором, группами, по одному, по желанию. Затем таблицу – рисунок поместить в группе на видном месте и в течение дня дети могут по желанию рассказывать текст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Овладение приемами работы с мнемотаблицами значительно сокращает время обучения. Использование опорных рисунков для обучения заучиванию стихотворений увлекает детей, превращает занятие в игру. Зрительный же образ, сохранившийся у ребенка после прослушивания, сопровождающегося просмотром рисунков, позволяет значительно быстрее запомнить текст. Для разучивания каждого стихотворения необходимо разрабатывать и составляю свою мнемотаблицу, подбирать рисунки к выбранному стихотворению (желательно на каждую строчку). И так, шаг за шагом создать мнемотаблицы. 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Затем проводится словарная работа по произведению, беседа по смыслу прочитанного, и предоставляется возможность воспроизвести текст детьми с опорой на рисунки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Не связанные, на первый взгляд, между собой картинки соединяются в один сюжет, с помощью которого сигнальные схематические изображения помогают активизировать мыслительные процессы. Практика показала, что большинство детей в группе заучивают стихотворение наизусть, пока таким образом «рисуют» его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Постепенно память дошкольников укрепляется, их образное мышление развивается, они запоминают тексты намного лучше, больше по объёму, легче и эмоциональнее. При таком способе работы стихотворение запоминается целиком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Разучивание стало для моих детей делом весёлым, эмоциональным, и при этом содержание текста – осязаемым, видимым, представляемым. Ведь одно из правил укрепления памяти и речи гласит: «Когда учишь, записывай, рисуй схемы, черти графики». Таким образом чем раньше мы будем учить детей рассказывать или пересказывать, используя метод мнемотехники и схемы – модели, тем лучше будет развитой связная речь-показатель умственных способностей.</w:t>
      </w:r>
    </w:p>
    <w:p>
      <w:pPr>
        <w:pStyle w:val="Normal"/>
        <w:tabs>
          <w:tab w:val="clear" w:pos="708"/>
          <w:tab w:val="left" w:pos="252" w:leader="none"/>
        </w:tabs>
        <w:jc w:val="both"/>
        <w:rPr/>
      </w:pPr>
      <w:r>
        <w:rPr>
          <w:color w:val="000000"/>
          <w:sz w:val="28"/>
          <w:szCs w:val="28"/>
        </w:rPr>
        <w:tab/>
        <w:tab/>
        <w:t>Необходимо подчеркнуть, что мнемотаблицами не ограничивается вся работа по развитию связной речи у детей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Это – прежде всего как начальная, “пусковая”, наиболее значимая и эффективная работа, так как использование мнемотаблиц позволяет детям легче воспринимать и перерабатывать зрительную информацию, сохранять и воспроизводить её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Параллельно с этой работой необходимы речевые игры, обязательны использование настольно-печатных игр, которые помогают детям научиться классифицировать предметы, развивать речь, зрительное восприятие, образное и логическое мышление, внимание, наблюдательность, интерес к окружающему миру, навыки самопроверки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851" w:gutter="0" w:header="0" w:top="851" w:footer="709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спективный план работы в старшей группе</w:t>
      </w:r>
    </w:p>
    <w:p>
      <w:pPr>
        <w:pStyle w:val="Normal"/>
        <w:tabs>
          <w:tab w:val="clear" w:pos="708"/>
          <w:tab w:val="left" w:pos="25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8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0"/>
        <w:gridCol w:w="1720"/>
        <w:gridCol w:w="3240"/>
        <w:gridCol w:w="4760"/>
        <w:gridCol w:w="2340"/>
        <w:gridCol w:w="2700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10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етьм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е или составление рассказов по мнемотаблицам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Д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гностика</w:t>
            </w:r>
          </w:p>
        </w:tc>
        <w:tc>
          <w:tcPr>
            <w:tcW w:w="10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ониторинг по образовательной области «Речевое развитие» и приоритетным направлениям.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Цель: Выявление у детей уровней развития реч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вивать артикуляционный и голосовой аппарат, двигательную активность детей, мелкую моторику пальцев рук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Составление папок-передвижек и консультаций: «Возрастные психологические особенности дошкольников 5-6 лет», «Уровень развития речи 5-6 лет» Пропаганда знаний по развитию речи</w:t>
            </w:r>
          </w:p>
        </w:tc>
      </w:tr>
      <w:tr>
        <w:trPr>
          <w:trHeight w:val="345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</w:t>
            </w:r>
          </w:p>
        </w:tc>
        <w:tc>
          <w:tcPr>
            <w:tcW w:w="10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ставление рассказа «Осень»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Цель: Упражнять детей в умении рассказывать о временах года (Осень) с использованием наглядного пособия, связно, в логической последовательности. Развивать словарный запас.</w:t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iCs/>
                <w:sz w:val="20"/>
                <w:szCs w:val="20"/>
              </w:rPr>
              <w:t xml:space="preserve">Проведение гимнастики для мимических мышц лица, игр по развитию слухового внимания и слуха «Звуковые часы», «Слышишь ли ты звук». Развитие мимических мышц и подготовка артикуляционного аппарата. 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Развитие фонематического слуха и внимани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витие зрительной памяти, воображения: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sz w:val="20"/>
                <w:szCs w:val="20"/>
              </w:rPr>
              <w:t>-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найди одинаковые предме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йти игруш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о это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 что появилось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что потерялось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йди отлич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бавь слов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ого предмета в ряду не хватает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какой предмет лишний?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Игра «Волшебни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Цель: обогащение словарного запаса, развитие долговременной памяти и логического мышления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осен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Октябр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Овощ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Cs/>
                <w:sz w:val="20"/>
                <w:szCs w:val="20"/>
              </w:rPr>
              <w:t>«Ходит осень»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И.Винокуров</w:t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Консультация «Что такое мнемотехника?»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Подобрать материал и разработать консультацию для родителей на</w:t>
              <w:br/>
              <w:t>тему: «Использование мнемотехники</w:t>
              <w:br/>
              <w:t>в развитии речи детей»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Фру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«Компот»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Автор неизвестен</w:t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Семь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«Доброта»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sz w:val="20"/>
                <w:szCs w:val="20"/>
              </w:rPr>
              <w:t>Л.Николаенко</w:t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Части те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«Нос умойся»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Э. Мошковская</w:t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Ноябр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Дом и его ча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«Новый дом»</w:t>
              <w:br/>
              <w:t>Л. Рашковский</w:t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Проведение игр для развития речи: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- что в свертке?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- отгадай на ощупь;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- найди такой же;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- взвесь в руках;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- развиваем глазомер;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- измеряем на глазок;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sz w:val="20"/>
                <w:szCs w:val="20"/>
              </w:rPr>
              <w:t>- делим на части;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- определи части;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- определи размер на ощупь;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- развиваем наблюдательность.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Цель: Развивать у детей восприятие и наблюдательность.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Совершенствовать речевой слух, закреплять навыки четкой, правильной, выразительной речи.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iCs/>
                <w:sz w:val="20"/>
                <w:szCs w:val="20"/>
              </w:rPr>
              <w:t xml:space="preserve">Игра «Цветик-семицветик» 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Цель: обогащение глагольного словар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Составление комплекса артикуляционной гимнастики «Весёлый язычок»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Обучение родителей артикуляционным упражнениям, для проведения занятий в домашних условиях.</w:t>
            </w:r>
          </w:p>
        </w:tc>
      </w:tr>
      <w:tr>
        <w:trPr>
          <w:trHeight w:val="108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Меб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«Много мебели в квартире»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Н. Нищева</w:t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Посу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«Посуда»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Е. </w:t>
            </w:r>
            <w:hyperlink r:id="rId5">
              <w:r>
                <w:rPr>
                  <w:rStyle w:val="InternetLink"/>
                  <w:rFonts w:eastAsia="Calibri"/>
                  <w:iCs/>
                  <w:sz w:val="20"/>
                  <w:szCs w:val="20"/>
                </w:rPr>
                <w:t xml:space="preserve">Николаева </w:t>
              </w:r>
            </w:hyperlink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Продукты пит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«Хлеб»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Я.Аким</w:t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Декабр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Одеж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«Снежок» Н.Некрасов.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Проведение игр для развития речи: 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- кто позвал?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- отгадай на слух?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- какой звук лишний?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sz w:val="20"/>
                <w:szCs w:val="20"/>
              </w:rPr>
              <w:t>- что гремело?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- измени голос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- прятки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- продолжи ряд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- кто как говорит?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- смысловые цепочки слов.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Цель: Продолжать развивать у детей слуховую память 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используя методику 10 слов. Отрабатывать темп, силу голоса, дикцию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Игра «Теремок» 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sz w:val="20"/>
                <w:szCs w:val="20"/>
              </w:rPr>
              <w:t>Цель: обогащение словарного запаса, развитие навыков классификации.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Учить детей составлять связный рассказ по картине с опорой на образец воспитателя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iCs/>
                <w:sz w:val="20"/>
                <w:szCs w:val="20"/>
              </w:rPr>
              <w:t>Изготовление папки-передвижки «Роль семьи в развитии речи детей дошкольного возраста» Привлечение родителей к работе по развитию речи у детей.</w:t>
            </w:r>
          </w:p>
        </w:tc>
      </w:tr>
      <w:tr>
        <w:trPr>
          <w:trHeight w:val="315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Обув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Составление повествовательного рассказа «Новые сапоги»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Зи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Cs/>
                <w:sz w:val="20"/>
                <w:szCs w:val="20"/>
              </w:rPr>
              <w:t>Составление рассказа «Зима» Цель: Упражнять детей в умении соотносить знаковые символы с образами. Учить детей составлять рассказ о зиме с использованием наглядных пособий.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Зимние забав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«Снеговик» 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В.Егоров.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Новый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«Елка новогодняя» 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Автор неизвестен. 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Январ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Диагностика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«Лиса»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Т.Патракеева</w:t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Проведение игр для развития речи: 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- кто быстрее, кто больше?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- обезьянки;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sz w:val="20"/>
                <w:szCs w:val="20"/>
              </w:rPr>
              <w:t>- мы веселые ребята, по дорожке топали;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- чей домик лишней;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- скульпторы;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- веселые человечки (пальчики).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Цель: Работа над двигательной памятью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гра «Копилка слов»</w:t>
            </w:r>
          </w:p>
          <w:p>
            <w:pPr>
              <w:pStyle w:val="Style15"/>
              <w:spacing w:before="0" w:after="0"/>
              <w:rPr/>
            </w:pPr>
            <w:r>
              <w:rPr>
                <w:iCs/>
                <w:sz w:val="20"/>
                <w:szCs w:val="20"/>
              </w:rPr>
              <w:t>Цель</w:t>
            </w:r>
            <w:r>
              <w:rPr>
                <w:b/>
                <w:bCs/>
                <w:sz w:val="20"/>
                <w:szCs w:val="20"/>
              </w:rPr>
              <w:t>: </w:t>
            </w:r>
            <w:r>
              <w:rPr>
                <w:sz w:val="20"/>
                <w:szCs w:val="20"/>
              </w:rPr>
              <w:t>обогащение словаря, развитие долговременной памяти.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iCs/>
                <w:sz w:val="20"/>
                <w:szCs w:val="20"/>
              </w:rPr>
              <w:t>Познакомить родителей с</w:t>
            </w:r>
            <w:r>
              <w:rPr>
                <w:color w:val="444444"/>
                <w:szCs w:val="28"/>
              </w:rPr>
              <w:t xml:space="preserve"> </w:t>
            </w:r>
            <w:r>
              <w:rPr>
                <w:rFonts w:eastAsia="Calibri"/>
                <w:iCs/>
                <w:sz w:val="20"/>
                <w:szCs w:val="20"/>
              </w:rPr>
              <w:t>играми (дидактическими и лексико-грамматическими), влияющими  на развитие речи детей.</w:t>
            </w:r>
          </w:p>
        </w:tc>
      </w:tr>
      <w:tr>
        <w:trPr>
          <w:trHeight w:val="405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Дикие животные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Домашние животны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«Киска» 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Автор неизвестен.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Домашние птиц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Пересказ сказки «Петушок и бобовое зернышко»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Феврал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Зимующие птиц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«Дятел»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Г.Сапгир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iCs/>
                <w:sz w:val="20"/>
                <w:szCs w:val="20"/>
              </w:rPr>
              <w:t xml:space="preserve">Проведение игр для развития речи: 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- веселые платочки;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- что спряталось внутри;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- найди в мешочке то, что я скажу;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- чудесный мешочек;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- чудо сундучок;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- смелые дощечки;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- веселая азбука;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- заколдованные палочки.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Цель: Развивать тактильные ощущ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iCs/>
                <w:sz w:val="20"/>
                <w:szCs w:val="20"/>
              </w:rPr>
              <w:t>Игра «Зашифруем слова»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Цель: обогащение словарного запаса, развитие логического мышления и долговременной памяти.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Консультация для родителей: «Использование загадок, как средство формирования выразительности речи».</w:t>
            </w:r>
          </w:p>
        </w:tc>
      </w:tr>
      <w:tr>
        <w:trPr>
          <w:trHeight w:val="285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Транспо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Cs/>
                <w:sz w:val="20"/>
                <w:szCs w:val="20"/>
              </w:rPr>
              <w:t>Составление описательного рассказа «Транспорт»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Российская арм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«В нашей армии»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А.М. Ошнуров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Професс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«Заяц - портной»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С.Михалков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Мар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Мамин день 8 мар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 xml:space="preserve"> </w:t>
            </w:r>
            <w:r>
              <w:rPr>
                <w:rFonts w:eastAsia="Calibri"/>
                <w:iCs/>
                <w:sz w:val="20"/>
                <w:szCs w:val="20"/>
              </w:rPr>
              <w:t>«Моя мама»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В.С.Крючков</w:t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Д/И приведенные выше.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sz w:val="20"/>
                <w:szCs w:val="20"/>
              </w:rPr>
              <w:t>Цель:  Закрепление всех видов памяти (зрительная, слуховая, тактильная, обонятельная, осязательная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Консультация для родителей «Разучивание стихотворений с помощью мнемотехники»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Вес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Составление рассказа «Весна идёт» 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sz w:val="20"/>
                <w:szCs w:val="20"/>
              </w:rPr>
              <w:t>Цель: Закреплять умение пользоваться мнемотаблицами. Расширять словарь по теме «Весна» Совершенствовать грамматический строй речи.</w:t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Что за чудо, эти сказ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Игра-фантазирование по русской народной сказке «Лиса и козёл» 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Декоративное творче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Деревянные матрешки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Г. Лагздынь</w:t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Апрел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Мы живем в России (Новосибирск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Песня «Что мы родиной зовем»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sz w:val="20"/>
                <w:szCs w:val="20"/>
              </w:rPr>
              <w:t>В.Степанов</w:t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Игра «Кто в домике живет?» (по И.А.Чистяковой)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Цель: обогащение глагольного словаря, развитие зрительного внимания, памяти, логического мышления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Конкурс с родителями «Книга любимых сказок своими руками»</w:t>
            </w:r>
          </w:p>
        </w:tc>
      </w:tr>
      <w:tr>
        <w:trPr>
          <w:trHeight w:val="315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Космо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«Космонавт»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В.Степанов</w:t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Рыб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«Где спит рыбка?»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И. Токмакова</w:t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Моя улица. ПД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Составление рассказа «Что мы знаем о дороге».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Цель: Закреплять умение пользоваться мнемотаблицами. Расширять словарь по теме «ПДД» Совершенствовать грамматический строй речи. </w:t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Ма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Cs/>
                <w:sz w:val="20"/>
                <w:szCs w:val="20"/>
              </w:rPr>
              <w:t>Тема по интересам де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bookmarkStart w:id="0" w:name="bookmark46"/>
            <w:r>
              <w:rPr>
                <w:rFonts w:eastAsia="Calibri"/>
                <w:iCs/>
                <w:sz w:val="20"/>
                <w:szCs w:val="20"/>
              </w:rPr>
              <w:t>«Составление творческих рассказов с использованием приемов мнемотехники</w:t>
            </w:r>
            <w:bookmarkEnd w:id="0"/>
            <w:r>
              <w:rPr>
                <w:rFonts w:eastAsia="Calibri"/>
                <w:iCs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Т. Б. Полянская</w:t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нкетирование родителей.</w:t>
            </w:r>
          </w:p>
          <w:p>
            <w:pPr>
              <w:pStyle w:val="361"/>
              <w:spacing w:before="0" w:after="0"/>
              <w:jc w:val="left"/>
              <w:rPr>
                <w:rFonts w:eastAsia="Calibri"/>
                <w:b w:val="false"/>
                <w:b w:val="false"/>
                <w:bCs w:val="false"/>
                <w:iCs/>
                <w:sz w:val="20"/>
                <w:szCs w:val="20"/>
                <w:shd w:fill="auto" w:val="clear"/>
                <w:lang w:val="ru-RU" w:eastAsia="ru-RU"/>
              </w:rPr>
            </w:pPr>
            <w:r>
              <w:rPr>
                <w:iCs/>
                <w:sz w:val="20"/>
                <w:szCs w:val="20"/>
              </w:rPr>
              <w:t xml:space="preserve">Цель: сбор информации о семейном воспитании детей. </w:t>
            </w:r>
          </w:p>
        </w:tc>
      </w:tr>
      <w:tr>
        <w:trPr>
          <w:trHeight w:val="33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iCs/>
                <w:sz w:val="20"/>
                <w:szCs w:val="20"/>
                <w:shd w:fill="auto" w:val="clear"/>
                <w:lang w:val="ru-RU" w:eastAsia="ru-RU"/>
              </w:rPr>
            </w:pPr>
            <w:r>
              <w:rPr>
                <w:rFonts w:eastAsia="Calibri"/>
                <w:b w:val="false"/>
                <w:bCs w:val="false"/>
                <w:iCs/>
                <w:sz w:val="20"/>
                <w:szCs w:val="20"/>
                <w:shd w:fill="auto" w:val="clear"/>
                <w:lang w:val="ru-RU" w:eastAsia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День побе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«Мой дедушка»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И.А.Гурина</w:t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Здравствуй лето!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Cs/>
                <w:sz w:val="20"/>
                <w:szCs w:val="20"/>
              </w:rPr>
              <w:t>«Летнее стихотворение» В.Орлов</w:t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Диагностик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спективный план работы с детьми подготовительной группы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616"/>
        <w:gridCol w:w="2340"/>
        <w:gridCol w:w="6120"/>
        <w:gridCol w:w="4500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ая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образовательной деятельности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прове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 и игровых упражнений для развития детей с помощью мнемотехники.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тние истор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ь: помогать детям составлять рассказы из личного опыта, учить подбирать существительные к прилагательным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сказать свою историю с опорой на мнемотаблицу (самостоятельно выполненную) связно, в логической последовательности. Развивать словарный запас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рка слуховой памяти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естовые слова. 10 слов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СТ ВЕНГЕРА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вуковая культура речи (проверочное)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ь: выявить, как дети владеют умениями, которые были сформированы в старшей группе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 опорой на мнемотаблицу «Считалочки» А. Шабуни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оверка слуховой памяти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стовая табличка 3х3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ЕППИНГ-ТЕСТ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ь:  Определение нейродинамических особенностей (выполнение последовательности операций в соответствии с заданной программой)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ля чего нужны стихи?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ь: побеседовать с детьми о том, зачем люди сочиняют, читают и декламируют стихи. Выяснить, какие программные стихотворения дети помнят из старшей группы.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нятие проводим по мнемотаблицам стихотворений  </w:t>
            </w:r>
            <w:r>
              <w:rPr>
                <w:rFonts w:eastAsia="Calibri"/>
                <w:iCs/>
                <w:sz w:val="20"/>
                <w:szCs w:val="20"/>
              </w:rPr>
              <w:t xml:space="preserve">«Ходит осень»; «Доброта»; «Снежок», «Снеговик», «Лиса», «Что мы родиной зовем».  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слухового внимания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гра «Хлопки». Характер хлопков должен точно соответствовать заданному ритму и силе удара педагога 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осе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учивание стихотворения А.Фета «Ласточки пропали…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ь: помочь детям запомнить стихотворение с опорой на мнемотаблицу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азвитие зрительного внимания Таблица 4х4.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оспроизвести расположение овощей, фруктов. 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ктябр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Овощ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гадка об овощах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ь: продолжать развивать фонематическое восприятие, слуховое внимание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шение задачки в стихах В. Голяховского с опорой на мнемотаблицу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пространственной ориентации. «Лабиринты» на клеточной основе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Фрук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сказ рассказа В.Сухомлинского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«Яблоко и рассвет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>Цель: совершенствовать умение пересказывать и составлять план пересказа –самостоятельно оформлять наглядное пособие (мнемотаблицу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азвитие концентрации внимания Буквенные таблицы (черно-белые). Сосчитать (на время) сколько букв А ,О? и т.д. 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Сем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учивание стихотворения А. Плещеева «Внучка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ь: помочь детям запомнить стихотворение с опорой на готовую мнемотаблиц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пространственной ориентации «Муха в клетке». Таблица 3х3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Части т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 мы разны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ь: продолжать учить детей составлять рассказы из личного опыта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сказать детям описательный рассказ «Моя подруга» с опорой на мнемотаблицу.. На основе готового рассказа дети составляют свой описательный рассказ о друг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слухового внимания. Игра с мячом «Лови». Например: «лови мяч, ежа, снежинку, бегемота».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ябр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Дом и его ч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Работа по сюжетной картине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Цель: совершенствовать умение детей озаглавить картину, составить план рассказа в мнемотаблице. Активизировать речь детей.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южетная картина «Деревенский дом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ренировка устойчивости внимания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иринты «Хитрые буквы»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Меб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оставление рассказа-описания о мебели </w:t>
              <w:b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ь: совершенствовать умение кратко и точно отвечать на вопрос, грамматически правильно строить предложение. Активизировать словарь по теме «мебель». С опорой на мнемотаблицу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азвитие воображения.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«Таблица» цветов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eastAsia="Calibri"/>
                <w:iCs/>
                <w:color w:val="FF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су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бота по сюжетной картине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ь: совершенствовать умение детей озаглавить картину, составить план рассказа в мнемотаблице. Активизировать речь детей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южетная картина «Мамина помощница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концентрации слухового внимания. Стучать по столу и называть одновременно слова (на тему посуда)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Продукты пит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сказ сказки А. Ремизова «Хлебный голос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ь: Познакомить детей со сказкой, согласны ли они с концовкой произведения. Совершенствовать умение детей воспроизводить последовательность слов в предложении. С опорой на мнемотаблицу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двуполушарной деятельности. Рисование геометрических фигур одновременно двумя руками.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Одеж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«Как приходит зима. Красота зимней природы» И.Шишкина «Зима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Учить рассказывать по картине, не повторяя рассказов других детей; использовать для описания зимы образные слова и выражения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чить составлять мнемосхемы для своих рассказо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ренировка умения распределять внимание (развитие грамматического строя речи)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считать до 5: 2 шапки, 1 куртка, 2 куртки, 1 шарф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Обув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чиняем сказку про золушк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ь: помогать детям составлять творческие рассказы. Формировать активные формы мышления в единстве с творческим воображением. Учить детей менять содержание знакомой сказки, используя приемы фантазирования. Совершенствовать связную речь, умение обобщать, делать выводы, в процессе составления последовательного рассказа с использованием мнемотаблиц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ассоциативного тренинга. 1 метод: направленная ассоциация (ограничение сферы). Например: за 1-2 минуты назвать предметы, про которые можно сказать «круглый» - не менее 15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Зи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учивание наизусть стихотворения А.Фета «Мама! Глянь-ка из окошка…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ь: помочь детям запомнить стихотворение с опорой на готовую мнемотаблицу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звитие фонематического анализа и синтеза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гра «Зашифрованные слова»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Зимние забав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ворческое рассказывание по картине «Прогулка на лыжах» (по Ткаченко Т.А.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олжать учить составлять рассказ по картине, используя полученные ранее знания и представления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>Воспитывать умение самостоятельно придумывать события, предшествовавшие и последующие изображенным. Совершенствовать связную речь в процессе составления последовательного рассказа с использованием мнемотаблиц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гра-тренинг «Разноцветные буквы». Уметь назвать слово на нужную букву или подать речевой или неречевой сигнал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Новый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учивание наизусть стихотворения С.Маршака «Декабр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ь: помочь детям запомнить стихотворение с опорой на готовую мнемотаблицу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способности к параллельной обработке. Рисовать ряд: О+О+О+О и одновременно запоминать слова (12-15)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Январь</w:t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Диагнос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сказ сказки В.Даль «Старик – годовик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ь: совершенствовать умение пересказывать и составлять план пересказа в виде мнемотаблиц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пространственной ориентации Таблица 3х3. «Буква заблудилась»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Дикие живот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сказ сказки «Лиса и козел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ь: совершенствовать умения детей пересказывать сказку «в лицах» Составлять самостоятельно мнемотаблицу для своего героя, и с опорой на нее осуществлять пересказ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ренировка распределения и переключаемости внимания (развитие грамматического строя речи). Сосчитать до 5: 2 ловких белки, 1 трусливый заяц. (Одновременный счет 2-х  объектов с прилагательными). 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Домашние живот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сказ итальянской сказки «Как осёл петь перестал»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ь: познакомить детей с итальянской сказкой «Как осел петь перестал (в обр. ДЖ.Родари). Совершенствовать умение пересказывать и составлять план пересказа в виде мнемотаблиц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знакомить с методом запоминания слов путем превращения, то есть трансформации.  Слова могут начинаться с одного и того же звука или изучаемый звук есть во всех словах. Или же все слова разные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Домашние пти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ылатые, хохлатые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ь: продолжать учить детей составлять интересные и логичные рассказы о домашних птицах, на самостоятельно разработанную мнемотаблицу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азвитие воображения, логического мышления. Игровые упражнения: «Где в мультфильме обитает?», например, заяц: в лесу, в мультфильме, шоколадке, зоопарке, книге, сказке и т.л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«Чем был, чем стал?» горшок – глиной, каша – крупой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картинкам – «На, что похоже?».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Февраль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eastAsia="Calibri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Зимующие пти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сказ сказки «Сова» В.Бианки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ь: совершенствовать умение пересказывать и составлять план пересказа в виде мнемотаблиц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двуполушарной деятельности. Рисовать  круг и треугольник одновременно и правой и левой руками (если трудно, то рисовать одной рукой)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Транспо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«Транспорт. Приставочные глаголы»  (с использованием приема мнемотехники)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ь: закрепить и обобщить знания о транспорте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>Совершенствовать умение кратко и точно отвечать на вопрос, грамматически правильно строить предложение. С опорой на мнемотаблицу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ассоциативного тренинга. 2 метод: «многоаспектовой ассоциации». (Задействовать все рецепторы). Что может быть белым? Например: снег, яйцо, свитер, молоко, облако, пятно, танец, кости, медведь и т.д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Российская арм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ставление рассказа-описания «Мой папа!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чить рассказывать на заданную тему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чить составлять короткий рассказ о своем папе с опорой на готовую мнемотаблицу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азвитие воображения и связной речи. Игра «Бег ассоциаций». Ведущий показывает 2 слова. ребенок связывает их в предложение. Затем следующий ребенок называет новое слово и связывает его с предыдущим. 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Профе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сказ рассказа В.Бианки «Музыкант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>Цель: совершенствовать умение детей пересказывать рассказ и составлять план пересказа в виде мнемотаблиц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пространственной ориентации Таблица 5х5. «Буква заблудилась»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рт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Мамин день 8 ма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ставление рассказа-описания «Моя мама!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>Закреплять умения в составлении короткого описательного рассказа о своей маме из личного опыта, с соблюдением структуры рассказа. По готовой мнемотаблиц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олжать работу по развитию ассоциативного тренинга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На качество, например: свеча, церковь, огонь, тепло, вечер, угол, песня, </w:t>
              <w:br/>
              <w:t xml:space="preserve">Новый год и т.д.  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Вес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Заучивание стихотворения Ф.Тютчев «весна идет, весне дорогу!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ь: помочь детям запомнить стихотворение с опорой на готовую мнемотаблицу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логического мышления, активация словаря.  Игровые упражнения:  «У чего бывает крышка? У чего (кого) бывают крылья? У чего бывает дно и другое?» Открытки на трансформацию, на «оживление»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Что за чудо, эти сказ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сказ сказки «Сестрица Аленушка и братец Иванушка», в обр. А.Н.Толстог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>Цель: совершенствовать умение детей пересказывать сказку с опорой на готовую мнемотаблицу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азвитие фонематических представлений. Игра «Скелет». Например: ЗМК  (замок), ССН (сосна). 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Декоративное творч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сказ «Сказки про зайца длинные уши, косые глаза, короткий хвост» Д. Мамина-Сибиря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знакомить с творчеством уральских писателей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чить детей пересказывать литературный текс в ситуации письменной речи (ребенок диктует взрослый зарисовывает мнемотаблицу)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Упражнение на рассредоточение памяти. Простукивание по столу: 1 рука быстро, другая медленно. (Совмещение темпа - ритма). Говорить в одном ритме, двигая при этом левом рукой в другом ритме. То же самое с правой рукой с уменьшением темпо-ритма. 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прел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Мы живем в России (Новосибирс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учивание стихотворения З.Александровой «Родина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>Цель: помочь детям понять смысл стихотворения, запомнить произведение и воспроизвести с опорой на готовую мнемотаблицу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пространственной ориентации (с усложнением). Буква заблудилась. (2 буквы одновременно. Таблица 5х5)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Косм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думывание рассказа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«Я космонавт»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Цель: совершенствовать диалогическую речь детей, умение составлять рассказы на заданную тему. По вопросам подготовить план рассказа в виде мнемотаблицы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одолжать работу по развитию ассоциативного тренинга.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а действие: ручка – писать, грызть, нервничать, уронить, постучать и др. 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Рыб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водный ми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ь: Работа по сюжетной картине «Спасибо за обед!» совершенствовать умение детей озаглавить картину, составить план рассказа в мнемотаблице. Активизировать речь детей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фонематического анализа и синтеза. Игра-тренинг «Разноцветные слоги»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Моя улица. ПД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думывание рассказа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«Из окна наша улица видна»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ь: умение составлять рассказы на заданную тему, составлять план пересказа в виде мнемотаблиц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одолжать работу по развитию памяти, слухового внимания. Игры-упражнения со словами. Например: запомнить 15 слов: сорока, книга, сумка, вода, ракета, самолет, грибы, гроза, хлеб, окно, волосы, ваза, игла, соль, огонь, тень. Затем ответить на вопросы: Что было съедобным? Какие слова начинались на звук С? Какие были птицы? Что было общее в 3-х последних словах? 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Тема по интересам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сказывание по картине «Друзья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чить использовать в рассказе заранее подобранные слова и речевые конструкции, договариваться о структуре рассказа (начало, середина, конец) с опорой на мнемотаблицу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азвитие логического мышления. Игровые упражнения «5-ый лишний». Например: книга, салфетка, газета, карандаш, тетрадь? 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День побе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ставление рассказов по серии сюжетных картино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>Учить составлять коллективный описательный рассказ по предметным картинкам – мнемоквадрата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пространственной ориентации (с усложнением)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уква заблудилась (двигать букву в воображаемом пространстве)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Здравствуй лето!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учивание стихотворения С.Есенина «Черемуха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ь: помочь детям запомнить стихотворение с опорой на готовую мнемотаблицу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олжать работу по мнемотаблицам (с усложнением)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олные мнемотаблицы ( по знакомым мнемотаблицам сказок)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Диагнос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ставление пересказа «Трудолюбивые пчелы» по тексту и серии сюжетных картино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>Закреплять умение пересказывать при помощи самостоятельного графического изображения текста (мнемотаблиц)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памяти (слуховой и зрительной). Обобщение и проверка знаний по пройденному материалу. «Сюжетный метод запоминания» слов и по открыткам не менее 20.</w:t>
            </w:r>
          </w:p>
        </w:tc>
      </w:tr>
    </w:tbl>
    <w:p>
      <w:pPr>
        <w:pStyle w:val="Normal"/>
        <w:tabs>
          <w:tab w:val="clear" w:pos="708"/>
          <w:tab w:val="left" w:pos="25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851" w:right="851" w:gutter="0" w:header="0" w:top="851" w:footer="709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5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писок литературы: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br/>
        <w:t>1. Арушанова А.Г. Речь и речевое общение: Книга для воспитателей детского сада. М.: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озайка-Синтез, 1999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Большова, Т.В. Учимся по сказке. Развитие мышления дошкольников с помощью</w:t>
        <w:br/>
        <w:t>мнемотехники Т.В. Большова / Спб.,2005 — 71с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Воробьева В.К. Методика развития связной речи у детей с системным недоразвитие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чи /Воробьева В.К. – М., 2005 — 114с.</w:t>
      </w:r>
    </w:p>
    <w:p>
      <w:pPr>
        <w:pStyle w:val="Normal"/>
        <w:tabs>
          <w:tab w:val="clear" w:pos="708"/>
          <w:tab w:val="left" w:pos="252" w:leader="none"/>
        </w:tabs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 Выгодский Л.С. Мышление и речь. 5-е издание, исправленное. Издательство</w:t>
        <w:br/>
        <w:t>«Лабиринт», М. 1999 С. 352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Глухов В.П. Формирование связной речи детей дошкольного возраста с общим речевы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доразвитием // Глухов В.П. Дощкольное воспитание 2004г. № 6, с.6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 Давьщова Т.Г. Ввозная В.М. Использование опорных схем в работе с детьми //</w:t>
        <w:br/>
        <w:t>Давьщова Т.Г. Ввозная В.М. Справочник старшего воспитателя дошкольного</w:t>
        <w:br/>
        <w:t>учреждения № 1, 2008, с.16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 Ефименкова Л.Н. Формирование речи у дошкольников / Ефименкова Л.Н. – М., 1985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.92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 Коррекционно-педагогическая работа в дошкольных учреждениях для детей с</w:t>
        <w:br/>
        <w:t>нарушениями речи / Под ред. Ю.Ф. Гаркуши. – М., 2007 — с.18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 Кудрова Т.И. Моделирование в обучении грамоте дошкольников с недоразвитием ре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// Кудрова Т.И. Логопед в детском саду 2007 № 4 с. 51 -54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Лиманская О.Н. Конспекты логопедических занятий в старшей группе. 2-е изд., доп., испр.- М.: ТЦ Сфера, 2017. – 128с. – (библиотека Логопеда)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Лиманская О.Н. Конспекты логопедических занятий в подготовительной к школе группе. 2-е изд., доп., испр.- М.: ТЦ Сфера, 2018. – 176с. – (библиотека Логопеда)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Малетина, Н. «Моделирование в описательной речи детей с ОНР», 2004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мельченко Л.В. Использование приёмов мнемотехники в развитии связной речи /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мельченко Л.В. Логопед. 2008. №4. - с.102 -115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 Полянская, Т. Б. «Использование метода мнемотехники в обучении рассказыванию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етей дошкольного возраста», 2009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3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 Смышляева Т.Н. Корчуганова Е.Ю. Использование метода наглядного моделирова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коррекции общего недоразвития речи дошкольников // Логопед. – 2005. – № 1. – С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7-12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4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 Ткаченко Т.А. Использование схем в составлении описательных рассказов / Ткачен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.А. Дошкольное воспитание.1990. №10 — с. 16-21.</w:t>
      </w:r>
    </w:p>
    <w:p>
      <w:pPr>
        <w:pStyle w:val="Normal"/>
        <w:tabs>
          <w:tab w:val="clear" w:pos="708"/>
          <w:tab w:val="left" w:pos="252" w:leader="none"/>
        </w:tabs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5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 Чохонелидзе, Н. «Учим стихи по картинкам», 2006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6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 Широких Т.Д. Учим стихи – развиваем память / Ребёнок в детском саду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2004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N2. С.59-62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7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 </w:t>
      </w:r>
      <w:hyperlink r:id="rId8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www.boltun-spb.ru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8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 </w:t>
      </w:r>
      <w:hyperlink r:id="rId9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http://pandia.ru/text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9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 </w:t>
      </w:r>
      <w:hyperlink r:id="rId10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http://doshvozrast.ru</w:t>
        </w:r>
      </w:hyperlink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 </w:t>
      </w:r>
      <w:hyperlink r:id="rId11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http://doshvozrast.ru/metodich/konsultac26.htm</w:t>
        </w:r>
      </w:hyperlink>
    </w:p>
    <w:p>
      <w:pPr>
        <w:pStyle w:val="Normal"/>
        <w:tabs>
          <w:tab w:val="clear" w:pos="708"/>
          <w:tab w:val="left" w:pos="2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12"/>
      <w:footerReference w:type="first" r:id="rId13"/>
      <w:type w:val="nextPage"/>
      <w:pgSz w:w="11906" w:h="16838"/>
      <w:pgMar w:left="851" w:right="851" w:gutter="0" w:header="0" w:top="851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16">
    <w:name w:val="Body text (16)_"/>
    <w:qFormat/>
    <w:rPr>
      <w:b/>
      <w:bCs/>
      <w:i/>
      <w:iCs/>
      <w:sz w:val="21"/>
      <w:szCs w:val="21"/>
      <w:shd w:fill="FFFFFF" w:val="clear"/>
      <w:lang w:bidi="ar-SA"/>
    </w:rPr>
  </w:style>
  <w:style w:type="character" w:styleId="FontStyle27">
    <w:name w:val="Font Style27"/>
    <w:qFormat/>
    <w:rPr>
      <w:rFonts w:ascii="Arial" w:hAnsi="Arial" w:cs="Arial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36">
    <w:name w:val="Заголовок №3 (6)"/>
    <w:qFormat/>
    <w:rPr>
      <w:b/>
      <w:bCs/>
      <w:sz w:val="24"/>
      <w:szCs w:val="24"/>
      <w:shd w:fill="FFFFFF" w:val="clear"/>
      <w:lang w:bidi="ar-SA"/>
    </w:rPr>
  </w:style>
  <w:style w:type="character" w:styleId="C8c6">
    <w:name w:val="c8 c6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C0c6">
    <w:name w:val="c0 c6"/>
    <w:qFormat/>
    <w:rPr>
      <w:rFonts w:cs="Times New Roman"/>
    </w:rPr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61">
    <w:name w:val="Body text (16)"/>
    <w:basedOn w:val="Normal"/>
    <w:qFormat/>
    <w:pPr>
      <w:widowControl w:val="false"/>
      <w:shd w:fill="FFFFFF" w:val="clear"/>
      <w:spacing w:lineRule="exact" w:line="250"/>
      <w:ind w:firstLine="360"/>
      <w:jc w:val="both"/>
    </w:pPr>
    <w:rPr>
      <w:b/>
      <w:bCs/>
      <w:i/>
      <w:iCs/>
      <w:sz w:val="21"/>
      <w:szCs w:val="21"/>
      <w:shd w:fill="FFFFFF" w:val="clear"/>
      <w:lang w:val="en-US" w:eastAsia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2"/>
    </w:pPr>
    <w:rPr>
      <w:rFonts w:ascii="Arial" w:hAnsi="Arial" w:eastAsia="Calibri" w:cs="Arial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300" w:after="540"/>
      <w:jc w:val="both"/>
    </w:pPr>
    <w:rPr>
      <w:rFonts w:eastAsia="Calibri"/>
      <w:color w:val="000000"/>
      <w:sz w:val="20"/>
      <w:szCs w:val="20"/>
    </w:rPr>
  </w:style>
  <w:style w:type="paragraph" w:styleId="361">
    <w:name w:val="Заголовок №3 (6)1"/>
    <w:basedOn w:val="Normal"/>
    <w:qFormat/>
    <w:pPr>
      <w:shd w:fill="FFFFFF" w:val="clear"/>
      <w:spacing w:lineRule="exact" w:line="250" w:before="420" w:after="360"/>
      <w:jc w:val="center"/>
      <w:outlineLvl w:val="2"/>
    </w:pPr>
    <w:rPr>
      <w:b/>
      <w:bCs/>
      <w:shd w:fill="FFFFFF" w:val="clear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">
    <w:name w:val="c3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stihi.ru/avtor/metresse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yperlink" Target="http://www.boltun-spb.ru/" TargetMode="External"/><Relationship Id="rId9" Type="http://schemas.openxmlformats.org/officeDocument/2006/relationships/hyperlink" Target="http://pandia.ru/text" TargetMode="External"/><Relationship Id="rId10" Type="http://schemas.openxmlformats.org/officeDocument/2006/relationships/hyperlink" Target="http://doshvozrast.ru/" TargetMode="External"/><Relationship Id="rId11" Type="http://schemas.openxmlformats.org/officeDocument/2006/relationships/hyperlink" Target="http://doshvozrast.ru/metodich/konsultac26.htm" TargetMode="Externa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22:40:00Z</dcterms:created>
  <dc:creator>Asus</dc:creator>
  <dc:description/>
  <cp:keywords/>
  <dc:language>en-US</dc:language>
  <cp:lastModifiedBy>Пользователь</cp:lastModifiedBy>
  <cp:lastPrinted>2021-05-07T14:06:00Z</cp:lastPrinted>
  <dcterms:modified xsi:type="dcterms:W3CDTF">2025-10-02T13:04:00Z</dcterms:modified>
  <cp:revision>8</cp:revision>
  <dc:subject/>
  <dc:title>ПРОЕКТ:</dc:title>
</cp:coreProperties>
</file>