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ТЕР-КЛАСС ПЕДАГОГА-ПСИХОЛО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КДОУ «Нижнедевицкий детский сад» -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ехнологии Арт-терапии в арсенале педагога-психолога ДОУ</w:t>
      </w:r>
      <w:r>
        <w:rPr>
          <w:color w:val="000000"/>
          <w:sz w:val="28"/>
          <w:szCs w:val="28"/>
        </w:rPr>
        <w:t>» для формирования эмоциональной стабильности и восстановления психологического здоровья у участников образовательного процесс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шение профессионального мастерства педагогов-психологов – участников мастер-класса через педагогическое общение с демонстрацией техник арт-терапии и  их применением в практике. </w:t>
        <w:br/>
        <w:t>2. Создать положительный эмоциональный климат у участников, используя арт-терапию как одну из форм организации мастер – класса. </w:t>
        <w:br/>
        <w:t>3. Способствовать развитию профессионально – творческой активности, раскрытию внутреннего потенциала каждого педагога, путем создания условий для индивидуальной и коллективной работы. </w:t>
        <w:br/>
      </w:r>
      <w:r>
        <w:rPr>
          <w:b/>
          <w:bCs/>
          <w:color w:val="000000"/>
          <w:sz w:val="28"/>
          <w:szCs w:val="28"/>
        </w:rPr>
        <w:t>Ожидаемые результаты: </w:t>
        <w:br/>
      </w:r>
      <w:r>
        <w:rPr>
          <w:color w:val="000000"/>
          <w:sz w:val="28"/>
          <w:szCs w:val="28"/>
        </w:rPr>
        <w:t>1. Практическое освоение педагогами методов и упражнений в арт-терапии, предлагаемых на мастер-классе. </w:t>
        <w:br/>
        <w:t>2. Повышение уровня профессиональной компетентности педагогов-психологов в области сказкотерапии. </w:t>
        <w:br/>
        <w:t>3. Рост мотивации участников мастер-класса к формированию собственного стиля творческой психологической деятельности.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одная часть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уважаемые коллеги, зрители и участники конкурса. Хочу представить вашему вниманию мастер класс   «</w:t>
      </w:r>
      <w:r>
        <w:rPr>
          <w:b/>
          <w:sz w:val="28"/>
          <w:szCs w:val="28"/>
        </w:rPr>
        <w:t>Технологии арт-терапии в арсенале педагога-психолога ДОУ»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Для начала немного расскажу об этой технологии. Дополнительную информацию вы можете узнать из буклетов, которые вы видите перед собо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Сегодня всё большее внимание уделяется развитию творческих способностей, креативности ребёнка дошкольного возраста.</w:t>
      </w:r>
      <w:r>
        <w:rPr>
          <w:b/>
          <w:bCs/>
          <w:i/>
          <w:iCs/>
          <w:color w:val="231F20"/>
          <w:sz w:val="28"/>
          <w:szCs w:val="28"/>
        </w:rPr>
        <w:br/>
      </w:r>
      <w:r>
        <w:rPr>
          <w:rStyle w:val="Emphasis"/>
          <w:b/>
          <w:bCs/>
          <w:color w:val="231F20"/>
          <w:sz w:val="28"/>
          <w:szCs w:val="28"/>
        </w:rPr>
        <w:t>Именно дошкольный возраст имеет богатейшие возможности для развития творческих способностей.  И особую роль в этом играют использование методов и приемов средствами арт-терапии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231F20"/>
          <w:sz w:val="28"/>
          <w:szCs w:val="28"/>
          <w:u w:val="single"/>
        </w:rPr>
        <w:t>К методам арт - терапии относят</w:t>
      </w:r>
      <w:r>
        <w:rPr>
          <w:color w:val="231F20"/>
          <w:sz w:val="28"/>
          <w:szCs w:val="28"/>
        </w:rPr>
        <w:t>: рисование, лепка, моделирование с бумагой, красками, деревом, камнем,  написание рассказов, сказок, пение, музыка, выразительное движение тела и т. д.</w:t>
      </w:r>
    </w:p>
    <w:p>
      <w:pPr>
        <w:pStyle w:val="Style15"/>
        <w:spacing w:before="75" w:after="75"/>
        <w:rPr>
          <w:b/>
          <w:b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о время занятий арт-терапией дети и взрослые могут открыть и развивать в себе неизвестные ранее таланты. Т.е. занятия можно проводить не только с детьми, но и со всеми участниками образовательного процесса (педагогами, воспитателями и родителями).</w:t>
      </w:r>
      <w:r>
        <w:rPr>
          <w:color w:val="000000"/>
          <w:sz w:val="28"/>
          <w:szCs w:val="28"/>
        </w:rPr>
        <w:t xml:space="preserve"> Арт-терапия помогает снизить утомление, негативные эмоциональные состояния и их проявления, связанные с обучением у детей, работой у педагогов и воспитанием у родителей. Позволяет выстраивать отношения с ребёнком на основе любви и взаимной привязанности. 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231F20"/>
          <w:sz w:val="28"/>
          <w:szCs w:val="28"/>
        </w:rPr>
        <w:t>Арт-терапия является хорошим способом социальной адаптации, т. к. она в основном использует средства невербального общения. Это очень важно для дошкольников, которые не всегда могут выразить свои мысли в словах</w:t>
      </w:r>
    </w:p>
    <w:p>
      <w:pPr>
        <w:pStyle w:val="Style15"/>
        <w:shd w:fill="FFFFFF" w:val="clear"/>
        <w:spacing w:before="225" w:after="225"/>
        <w:ind w:firstLine="360"/>
        <w:jc w:val="both"/>
        <w:rPr/>
      </w:pPr>
      <w:r>
        <w:rPr>
          <w:color w:val="231F20"/>
          <w:sz w:val="28"/>
          <w:szCs w:val="28"/>
          <w:u w:val="single"/>
        </w:rPr>
        <w:t>Арт-терапия в работе педагога-психолога выполняет сразу несколько функций:</w:t>
      </w:r>
      <w:r>
        <w:rPr>
          <w:color w:val="231F20"/>
          <w:sz w:val="28"/>
          <w:szCs w:val="28"/>
        </w:rPr>
        <w:t xml:space="preserve"> воспитательная, коррекционная,  диаигностическая и развивающая.</w:t>
      </w:r>
      <w:r>
        <w:rPr>
          <w:color w:val="111111"/>
          <w:sz w:val="28"/>
          <w:szCs w:val="28"/>
        </w:rPr>
        <w:t xml:space="preserve"> Чаще всего я использую сказкотерапию и применяю ее в работе с агрессивными, тревожными, застенчивыми, неуверенными детьми. Необходимо помнить, что сказка сказке рознь… и при использовании той или иной коррекционной сказки необходимо учитывать несколько аспектов: ограничения по возрасту, потребность ребенка на данный момент (направленность: что мы хотим получить в результате (коррекция того или иного эмоционального состояния).</w:t>
      </w:r>
    </w:p>
    <w:p>
      <w:pPr>
        <w:pStyle w:val="Style15"/>
        <w:shd w:fill="FFFFFF" w:val="clear"/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Почему я использую именно  Сказку?</w:t>
      </w:r>
      <w:r>
        <w:rPr>
          <w:color w:val="111111"/>
          <w:sz w:val="28"/>
          <w:szCs w:val="28"/>
        </w:rPr>
        <w:t xml:space="preserve"> Да  потому, что сказка служит для ребенка посредником между реальностью и окружающим миром. На примерах сказочных героев, дети учатся разбираться в людских характерах. Сказка  в определенной степени удовлетворяет три естественные психологические потребности ребенка дошкольного возраста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требность в автономности. В каждой сказке герой действует самостоятельно на протяжении всего пути, делает выбор, принимает решения, полагаясь только на самого себя, на собственные силы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отребность в знаниях и опыте. Герой оказывается способным преодолевать самые невероятные препятствия.</w:t>
      </w:r>
    </w:p>
    <w:p>
      <w:pPr>
        <w:pStyle w:val="Style15"/>
        <w:spacing w:before="75" w:after="75"/>
        <w:jc w:val="both"/>
        <w:rPr>
          <w:color w:val="231F20"/>
          <w:sz w:val="28"/>
          <w:szCs w:val="28"/>
        </w:rPr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3. Потребность в активности. Герой всегда активен, находится в действии: куда-то идет, кого-то встречает, кому-то помогает, с кем-то борется, от кого-то убегает.</w:t>
      </w:r>
    </w:p>
    <w:p>
      <w:pPr>
        <w:pStyle w:val="Style15"/>
        <w:shd w:fill="FFFFFF" w:val="clear"/>
        <w:spacing w:lineRule="atLeast" w:line="293" w:before="0" w:after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111111"/>
          <w:sz w:val="28"/>
          <w:szCs w:val="28"/>
        </w:rPr>
        <w:t>Основные методы сказкотерапии: с</w:t>
      </w:r>
      <w:r>
        <w:rPr>
          <w:color w:val="111111"/>
          <w:sz w:val="28"/>
          <w:szCs w:val="28"/>
        </w:rPr>
        <w:t xml:space="preserve">казкотерапевтическое рисование. Где ребенок рисует сказку: любимого сказочного героя, сказочную страну, свой сказочный мир или обыгрывание этюдов, что дает возможность ребенку  прочувствовать некоторые эмоционально-значимые ситуации и с помощью мимики и жестов передать эмоциональное состояние героев. Слепить и вырезать сказку в виде аппликации. Изготовить своими руками куклу по мотивам сказки. Сделать постановку сказки в виде настольного театра. Достоинством применение данной техники является то, что </w:t>
      </w:r>
      <w:r>
        <w:rPr>
          <w:b/>
          <w:color w:val="111111"/>
          <w:sz w:val="28"/>
          <w:szCs w:val="28"/>
        </w:rPr>
        <w:t xml:space="preserve"> здесь не применяются оценочные суждения в плане: похоже – непохоже, правильно – неправильно, красиво – некрасиво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/>
          <w:color w:val="000000"/>
          <w:sz w:val="28"/>
          <w:szCs w:val="28"/>
        </w:rPr>
        <w:t>Занятия лишены принуждения и воспринимаются, скорее, как игра и интересное времяпрепровождение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иды сказок</w:t>
      </w:r>
      <w:r>
        <w:rPr>
          <w:color w:val="111111"/>
          <w:sz w:val="28"/>
          <w:szCs w:val="28"/>
        </w:rPr>
        <w:t>: художественные – народные и авторские (поучительный, обучающий характер); дидактические сказки  создаются для подачи учебного материала, при этом абстрактные символы (буквы, цифры, звуки, арифметические действия) одушевляются; психокоррекционные сказки используются для мягкого влияния на поведение ребенка; медитативные сказки -  для снятия психоэмоционального напряжения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се занятия  по сказкотерапии строю по принципу игры-путешествия и включают основные этапы</w:t>
      </w:r>
      <w:r>
        <w:rPr>
          <w:color w:val="111111"/>
          <w:sz w:val="28"/>
          <w:szCs w:val="28"/>
        </w:rPr>
        <w:t xml:space="preserve">:  </w:t>
      </w:r>
      <w:r>
        <w:rPr>
          <w:i/>
          <w:color w:val="111111"/>
          <w:sz w:val="28"/>
          <w:szCs w:val="28"/>
        </w:rPr>
        <w:t>Ритуал «входа» в сказку</w:t>
      </w:r>
      <w:r>
        <w:rPr>
          <w:color w:val="111111"/>
          <w:sz w:val="28"/>
          <w:szCs w:val="28"/>
        </w:rPr>
        <w:t xml:space="preserve">. Создается настрой на совместную работу. (Он может быть произвольным). </w:t>
      </w:r>
      <w:r>
        <w:rPr>
          <w:i/>
          <w:color w:val="111111"/>
          <w:sz w:val="28"/>
          <w:szCs w:val="28"/>
        </w:rPr>
        <w:t>Решение проблемы.</w:t>
      </w:r>
      <w:r>
        <w:rPr>
          <w:color w:val="111111"/>
          <w:sz w:val="28"/>
          <w:szCs w:val="28"/>
        </w:rPr>
        <w:t xml:space="preserve"> Непосредственно образовательная деятельность. Здесь дети учатся устанавливать контакты и действовать в различных ситуациях. </w:t>
      </w:r>
      <w:r>
        <w:rPr>
          <w:i/>
          <w:color w:val="111111"/>
          <w:sz w:val="28"/>
          <w:szCs w:val="28"/>
        </w:rPr>
        <w:t>Развивающий</w:t>
      </w:r>
      <w:r>
        <w:rPr>
          <w:color w:val="111111"/>
          <w:sz w:val="28"/>
          <w:szCs w:val="28"/>
        </w:rPr>
        <w:t xml:space="preserve"> этап -. Дети погружаются в своё внутреннее состояние. Прощаются со сказкой. </w:t>
      </w:r>
      <w:r>
        <w:rPr>
          <w:i/>
          <w:color w:val="111111"/>
          <w:sz w:val="28"/>
          <w:szCs w:val="28"/>
        </w:rPr>
        <w:t>Ритуал выхода из сказки</w:t>
      </w:r>
      <w:r>
        <w:rPr>
          <w:color w:val="111111"/>
          <w:sz w:val="28"/>
          <w:szCs w:val="28"/>
        </w:rPr>
        <w:t xml:space="preserve"> -  закрепить новый опыт, подготовить ребенка к взаимодействию в привычной социальной среде.   </w:t>
      </w:r>
      <w:r>
        <w:rPr>
          <w:i/>
          <w:color w:val="111111"/>
          <w:sz w:val="28"/>
          <w:szCs w:val="28"/>
        </w:rPr>
        <w:t>Рефлексия</w:t>
      </w:r>
      <w:r>
        <w:rPr>
          <w:color w:val="111111"/>
          <w:sz w:val="28"/>
          <w:szCs w:val="28"/>
        </w:rPr>
        <w:t>. Когда мы «возвращаемся» в реальность, подводим итог, что у нас всё получилось, и мы справились с этой проблемой только потому, что были все вместе, выполняли дружно. Мы всегда готовы прийти на помощь, а добро может творить настоящие чудеса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Практическая часть. </w:t>
        <w:br/>
      </w:r>
      <w:r>
        <w:rPr>
          <w:color w:val="000000"/>
          <w:sz w:val="28"/>
          <w:szCs w:val="28"/>
          <w:shd w:fill="FFFFFF" w:val="clear"/>
        </w:rPr>
        <w:t>- А сейчас я предлагаю Вам уважаемые коллеги принять участие в практической части моего мастер-класса.</w:t>
      </w:r>
    </w:p>
    <w:p>
      <w:pPr>
        <w:pStyle w:val="Style15"/>
        <w:shd w:fill="FFFFFF" w:val="clear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сутствие ритуала входа (и выхода) в сказку для детей обязательно. Такой ритуал помогает безопасно вернуться из драматической ситуации в обыденную. Я чаще всего использую манипуляции с волшебными предметами (волшебная свеча, волшебный клубочек, волшебная палочка, волшебная шкатулка, волшебная книга, проговаривание волшебных заклинаний). Сегодня это будет Волшебный мешочек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вершающее упражнение «Спасибо!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ники встают в круг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: - Мысленно положите на левую руку все то, с чем Вы пришли сегодня - свой багаж настроения, мыслей, знаний, опыта, а на правую руку – то, что получили нового на этом занятии. Я хочу, чтобы все, кто присутствует сегодня здесь, улыбнулись мне и друг другу, поаплодировали себе за прекрасную работу. Спасибо! До новых встреч и творческих успехов!</w:t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 xml:space="preserve">     Рефлексия работы.</w:t>
      </w:r>
    </w:p>
    <w:p>
      <w:pPr>
        <w:pStyle w:val="Style15"/>
        <w:shd w:fill="FFFFFF" w:val="clear"/>
        <w:spacing w:lineRule="atLeast" w:line="408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сихолог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из Вас может поделиться впечатлениями о работе, показать собственные рисунки, рассказать о своем настроении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Предлагаю вам оценить работ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стер</w:t>
      </w:r>
      <w:r>
        <w:rPr>
          <w:color w:val="111111"/>
          <w:sz w:val="28"/>
          <w:szCs w:val="28"/>
        </w:rPr>
        <w:t xml:space="preserve">-класса по следующим </w:t>
      </w:r>
      <w:r>
        <w:rPr>
          <w:color w:val="111111"/>
          <w:sz w:val="28"/>
          <w:szCs w:val="28"/>
          <w:u w:val="single"/>
        </w:rPr>
        <w:t>критериям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1. Красный цвет – понравилось, буд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спользовать материал в работе</w:t>
      </w:r>
      <w:r>
        <w:rPr>
          <w:color w:val="111111"/>
          <w:sz w:val="28"/>
          <w:szCs w:val="28"/>
        </w:rPr>
        <w:t>;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Оранжевый – понравилось, уж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спользую материал в работе</w:t>
      </w:r>
      <w:r>
        <w:rPr>
          <w:color w:val="111111"/>
          <w:sz w:val="28"/>
          <w:szCs w:val="28"/>
        </w:rPr>
        <w:t>;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Желтый – понравилось, узнала новые прием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дущий: - желаю вам быть не просто созидателями, а творцами, и художниками своей жизни, и не забывать добавлять в будни ярких красок. </w:t>
      </w:r>
      <w:r>
        <w:rPr>
          <w:color w:val="111111"/>
          <w:sz w:val="28"/>
          <w:szCs w:val="28"/>
        </w:rPr>
        <w:t>Ведь искусство само по себе обладает целительным действием.</w:t>
      </w:r>
    </w:p>
    <w:p>
      <w:pPr>
        <w:pStyle w:val="Style15"/>
        <w:shd w:fill="FFFFFF" w:val="clear"/>
        <w:spacing w:lineRule="atLeast" w:line="408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вод: сказкотерапия вводит ребенка в мир тех героев, которые ему встречаются в сказках. Путешествуя по сказачным сюжетам, пробуждается фантазия и образное мышление. Дается простор творчеству. Эмоционально разряжаются. «Отыгрываются» страх, беспокойство, агрессия, или чувство вины. У детей формируется положительный образ своего тела и принятие себя таким, какой он есть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2:00Z</dcterms:created>
  <dc:creator>Admin</dc:creator>
  <dc:description/>
  <cp:keywords/>
  <dc:language>en-US</dc:language>
  <cp:lastModifiedBy>HP</cp:lastModifiedBy>
  <dcterms:modified xsi:type="dcterms:W3CDTF">2023-08-30T17:30:00Z</dcterms:modified>
  <cp:revision>48</cp:revision>
  <dc:subject/>
  <dc:title>МАСТЕР-КЛАСС ПЕДАГОГА-ПСИХОЛОГА МКДОУ «Нижнедевицкий детский сад» -«,,,,,,,,,,,,,,,,,,,,,,,,,,,,,,,,,,,,,,,,,,,,,,,,»</dc:title>
</cp:coreProperties>
</file>