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8" w:after="58"/>
        <w:jc w:val="center"/>
        <w:rPr>
          <w:rFonts w:ascii="Times New Roman" w:hAnsi="Times New Roman" w:eastAsia="Times New Roman" w:cs="Times New Roman"/>
          <w:b/>
          <w:b/>
          <w:bCs/>
          <w:color w:val="464646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64646"/>
          <w:sz w:val="72"/>
          <w:szCs w:val="72"/>
          <w:lang w:eastAsia="ru-RU"/>
        </w:rPr>
        <w:t>Педагогический проект  «Язык стихов».</w:t>
      </w:r>
    </w:p>
    <w:p>
      <w:pPr>
        <w:pStyle w:val="Normal"/>
        <w:spacing w:lineRule="auto" w:line="240" w:before="58" w:after="5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тайте детям стихи,</w:t>
      </w:r>
    </w:p>
    <w:p>
      <w:pPr>
        <w:pStyle w:val="Normal"/>
        <w:spacing w:lineRule="auto" w:line="240" w:before="58" w:after="5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ухо их приучится к гармонии русского слова, </w:t>
      </w:r>
    </w:p>
    <w:p>
      <w:pPr>
        <w:pStyle w:val="Normal"/>
        <w:spacing w:lineRule="auto" w:line="240" w:before="58" w:after="5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преисполнится чувством изящного, </w:t>
      </w:r>
    </w:p>
    <w:p>
      <w:pPr>
        <w:pStyle w:val="Normal"/>
        <w:spacing w:lineRule="auto" w:line="240" w:before="58" w:after="5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оэзия действует на них так же, как и музыка», </w:t>
      </w:r>
    </w:p>
    <w:p>
      <w:pPr>
        <w:pStyle w:val="Normal"/>
        <w:spacing w:lineRule="auto" w:line="240" w:before="58" w:after="5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линский</w:t>
      </w:r>
    </w:p>
    <w:p>
      <w:pPr>
        <w:pStyle w:val="Normal"/>
        <w:spacing w:lineRule="auto" w:line="240" w:before="58" w:after="5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Многие родители прекрасно знают, что учить стихи с детьми нужно, это один из важных способов и действенных методов развития наших детей. Заучивание рифмованных строчек расширяет детский кругозор, развивает речь ребенка, ставит голос, способствует формированию восприятия культуры и поэзии. В детском возрасте заучивание наизусть является важным воспитательным и обучающим моментом. И самое главное – стихи позволяют развивать память у детей. Если родители хотят, чтобы у ребенка была хорошая память, то необходимо разучивать стишки, не смотря на свою занятость и усталость. Это необходимо ребенку. В последнее время часто возникают дискуссии о толерантном мире, так называемом мире без насилия и жестокости, в котором главной ценностью является единственная в своём роде и неприкосновенная человеческая личность. Но мало произносить красивые слова, толерантность нужно воспитывать, путем развития хороших привычек, манер, культуры межличностного общения, искусства жить в мире непохожих людей. Дошкольное детство — это время достижений и проблем не только одного маленького человечка, но и всего общества в целом.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 старшей группы, родители воспитанников, воспитатели групп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екта: </w:t>
      </w:r>
      <w:r>
        <w:rPr>
          <w:rFonts w:cs="Times New Roman" w:ascii="Times New Roman" w:hAnsi="Times New Roman"/>
          <w:sz w:val="28"/>
          <w:szCs w:val="28"/>
        </w:rPr>
        <w:t>среднесрочный.</w:t>
      </w:r>
    </w:p>
    <w:p>
      <w:pPr>
        <w:pStyle w:val="Normal"/>
        <w:spacing w:lineRule="auto" w:line="360" w:before="58" w:after="58"/>
        <w:rPr/>
      </w:pPr>
      <w:r>
        <w:rPr>
          <w:rFonts w:cs="Times New Roman" w:ascii="Times New Roman" w:hAnsi="Times New Roman"/>
          <w:b/>
          <w:sz w:val="28"/>
          <w:szCs w:val="28"/>
        </w:rPr>
        <w:t>Тип:</w:t>
      </w:r>
      <w:r>
        <w:rPr>
          <w:rFonts w:cs="Times New Roman" w:ascii="Times New Roman" w:hAnsi="Times New Roman"/>
          <w:sz w:val="28"/>
          <w:szCs w:val="28"/>
        </w:rPr>
        <w:t> практико - ориентированный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проекта :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оминирующему методу: творческий;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числу участников: групповой;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ремени проведения: средней продолжительност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и родителей заинтересованность и умение выразительно заучивать стихи,  раскрывать характер героев, передавать эмоциональный фон, настроение в стихотворении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1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детей выразительно читать стихи.</w:t>
      </w:r>
    </w:p>
    <w:p>
      <w:pPr>
        <w:pStyle w:val="Normal"/>
        <w:spacing w:lineRule="auto" w:line="360" w:before="0" w:after="0"/>
        <w:ind w:firstLine="1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информацию родителям о важности выразительного заучивания стихов, как средства развития внимания, памяти, выразительности речи, развития самосознания ребенка, всестороннего развития ребенка.</w:t>
      </w:r>
    </w:p>
    <w:p>
      <w:pPr>
        <w:pStyle w:val="Normal"/>
        <w:spacing w:lineRule="auto" w:line="360" w:before="0" w:after="0"/>
        <w:ind w:firstLine="1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ть родителей в обмене информацией, поделиться своим опытом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ть интерес к художественной литературе и развивать поэтический слух;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ить детей со стихами русских и зарубежных поэтов;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интонационную выразительность речи;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ть умение слушать и понимать услышанное, учить стихи и помнить выученное;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вивать у дошкольников память, внимание, мышление, речь.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(материально-техническое) обеспечение проекта: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ая литература, презентация Power Point, ноутбук, проектор, экран, CD-проигрыватель, аудио записи стихов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ёмы: </w:t>
      </w:r>
    </w:p>
    <w:p>
      <w:pPr>
        <w:pStyle w:val="Normal"/>
        <w:spacing w:lineRule="auto" w:line="360" w:before="58" w:after="58"/>
        <w:rPr/>
      </w:pPr>
      <w:r>
        <w:rPr>
          <w:rFonts w:cs="Times New Roman" w:ascii="Times New Roman" w:hAnsi="Times New Roman"/>
          <w:sz w:val="28"/>
          <w:szCs w:val="28"/>
        </w:rPr>
        <w:t>Анализ методической литературы,  наглядные, словесные, игровые, практические: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слушанье,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картин, прослушивание песен и музыкальных произведений,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,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,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учивание стихов, пословиц,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,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. </w:t>
      </w:r>
      <w:r>
        <w:rPr>
          <w:rFonts w:cs="Times New Roman" w:ascii="Times New Roman" w:hAnsi="Times New Roman"/>
          <w:sz w:val="28"/>
          <w:szCs w:val="28"/>
        </w:rPr>
        <w:t xml:space="preserve">Через стихи дети  учатся чувствовать красоту природы, понимать её язык, видеть образ самого автора в данном стихотворении, обогащают свой словарный запас. Некоторых детей заучивание стихотворений побуждают к собственному творчеству.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проект проходил в три этапа.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.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:</w:t>
      </w:r>
    </w:p>
    <w:p>
      <w:pPr>
        <w:pStyle w:val="Normal"/>
        <w:spacing w:lineRule="auto" w:line="360" w:before="58" w:after="58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и в конце проекта мной  был проведен диагностический опрос родителей по теме «Интересно ли с Вами вашему ребенку заучивать стихи?».  Работу по реализации проекта я начала с обогащения предметно - развивающей среды в средней группе. Подобрали методическую и художественную литературу по теме. Подобрали дидактический материал, наглядные пособия( альбомы для рассматривания, картины) Организована картотека для родителей «Стихи для заучивания и чтения». Организовала  выставку поэтических произведений и малых форм фольклора. Подготовила наглядную информацию по темам «Вместе учим стихи наизусть», «Музыка и стихи», «Заучивание стихов с использованием приемов мнемотехники», индивидуальные консультации по интересующим вопросам. Познакомила  детей и родителей с целями и задачами проекта. Провела консультации со специалистами ДО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достижения поставленных целей и задач я подобрала разные формы и способы работы с детьми.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ой этап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ение и обсуждение художественной литературы, </w:t>
      </w:r>
    </w:p>
    <w:p>
      <w:pPr>
        <w:pStyle w:val="Normal"/>
        <w:spacing w:lineRule="auto" w:line="360" w:before="58" w:after="58"/>
        <w:rPr/>
      </w:pPr>
      <w:r>
        <w:rPr>
          <w:rFonts w:cs="Times New Roman" w:ascii="Times New Roman" w:hAnsi="Times New Roman"/>
          <w:sz w:val="28"/>
          <w:szCs w:val="28"/>
        </w:rPr>
        <w:t xml:space="preserve">- беседа с детьми «Я люблю стихи»;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лушивание стихотворений в исполнение известных артистов;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иллюстраций к стихотворениям и беседы по их содержанию;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лодикломация; 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родителями (анкетирование, разработка рекомендаций для родителей);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юбимые детские стихи родителей (рисунки к стихам), совместная работа;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«Литературной гостиной» с сотрудниками детской библиотеке;</w:t>
      </w:r>
    </w:p>
    <w:p>
      <w:pPr>
        <w:pStyle w:val="Normal"/>
        <w:spacing w:lineRule="auto" w:line="360" w:before="58" w:after="58"/>
        <w:rPr/>
      </w:pPr>
      <w:r>
        <w:rPr>
          <w:rFonts w:cs="Times New Roman" w:ascii="Times New Roman" w:hAnsi="Times New Roman"/>
          <w:sz w:val="28"/>
          <w:szCs w:val="28"/>
        </w:rPr>
        <w:t>- практическое занятие - обмен опытом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с детьми: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работа с детьми по заучиванию стихов и выразительному чтению стихов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стихов в игровые действия детей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риема драматизации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колыбельных песен перед сном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немотаблиц для заучивания стихов и потешек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ая ситуация - рисуем стихотворение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лечение «Музыка и поэзия две неразлучные подруги»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оспитателем стихов на прогулке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вечер поэзии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: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 выразительно любимое стихотворение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очитаю стихотворение, а ты изобрази, что ты представил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 чувствуешь, когда читаешь это стихотворение?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тихотворение ты прочитаешь, посмотрев на картину?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понравились тебе в этом стихотворении, почему?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етей в конкурсе чтецов в детском саду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ый этап.</w:t>
      </w:r>
    </w:p>
    <w:p>
      <w:pPr>
        <w:pStyle w:val="Normal"/>
        <w:spacing w:lineRule="auto" w:line="360" w:before="58" w:after="58"/>
        <w:rPr/>
      </w:pPr>
      <w:r>
        <w:rPr>
          <w:rFonts w:cs="Times New Roman" w:ascii="Times New Roman" w:hAnsi="Times New Roman"/>
          <w:sz w:val="28"/>
          <w:szCs w:val="28"/>
        </w:rPr>
        <w:t>- Организация конкурса «Чтецов».</w:t>
      </w:r>
    </w:p>
    <w:p>
      <w:pPr>
        <w:pStyle w:val="Normal"/>
        <w:spacing w:lineRule="auto" w:line="360" w:before="58" w:after="58"/>
        <w:rPr/>
      </w:pPr>
      <w:r>
        <w:rPr>
          <w:rFonts w:cs="Times New Roman" w:ascii="Times New Roman" w:hAnsi="Times New Roman"/>
          <w:sz w:val="28"/>
          <w:szCs w:val="28"/>
        </w:rPr>
        <w:t>- Приглашение родителей на детский праздник.</w:t>
      </w:r>
    </w:p>
    <w:p>
      <w:pPr>
        <w:pStyle w:val="Normal"/>
        <w:spacing w:lineRule="auto" w:line="360" w:before="58" w:after="58"/>
        <w:rPr/>
      </w:pPr>
      <w:r>
        <w:rPr>
          <w:rFonts w:cs="Times New Roman" w:ascii="Times New Roman" w:hAnsi="Times New Roman"/>
          <w:b/>
          <w:sz w:val="28"/>
          <w:szCs w:val="28"/>
        </w:rPr>
        <w:t>Продукт проекта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выставки рисунков, выполненных совместно родителями и детьми по стихам любимых авторов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нкетирования родителей следует отметить, что практически все родители познакомились с картотекой «Стихи для заучивания и чтения»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% родителей считают интересным мероприятием выставку рисунков, выполненных совместно родителями и детьми по стихам А. С. Пушкина о зиме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100% родителей отмечают новую интересную информацию «Заучивание стихов с использованием приемов мнемотехники», пользу проведенной консультации-практикума «Способы заучивания стихов»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были заинтересованы темой и получили новую и полезную информацию, успешно опробованную на своих детях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конце проекта проявили инициативу в чтении стихов наизусть на разные темы. Большинство детей выразительно читают стихи наизусть, понимают смысл стихов. Ребенок может назвать свои любимые стихи и объяснить, чем ему нравится это стихотворение. В конкурсе чтецов, организованном в детском саду, участвовали три дошкольника подготовительной группы: два ребенка поделили первое место, один ребенок занял второе место.</w:t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58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75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vtor">
    <w:name w:val="av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">
    <w:name w:val="t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8:57:00Z</dcterms:created>
  <dc:creator>INTEL</dc:creator>
  <dc:description/>
  <cp:keywords/>
  <dc:language>en-US</dc:language>
  <cp:lastModifiedBy>User</cp:lastModifiedBy>
  <cp:lastPrinted>2016-10-31T13:00:00Z</cp:lastPrinted>
  <dcterms:modified xsi:type="dcterms:W3CDTF">2016-11-11T12:02:00Z</dcterms:modified>
  <cp:revision>11</cp:revision>
  <dc:subject/>
  <dc:title/>
</cp:coreProperties>
</file>