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работа на уроках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редство развития социально-эмоционального интеллекта школьник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 стремительно меняющемся, нестабильном мире. Перед системой образования и педагогами поставлена нелегкая задача: в сложнейших условиях воспитывать и обучать детей нового поколения. Данный вызов времени требует от современного учителя применения эффективных технологий, методик и практик. Приоритетными становятся не учебные показатели обученности, а развитие универсальных компетентностей, которые необходимы каждому человеку для личного развития и самореал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моциональный интеллект в настоящее время рассматривается мировым образовательным сообществом как один из ключевых навыков XXI века. Социальный и эмоциональный интеллект – это способность распознавать и понимать свои эмоции и эмоции других людей, а также использовать это понимание для управления собственным поведением и построения межличностных отно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эмоционального интеллекта на жизненный и профессиональный успех человека огромно. Именно эмоциональный интеллект является основой адекватной самооценки и обоснованной уверенности в себе, доверия, чуткости и гибкости в межличностных отношениях. Он влияет на то, как человек проходит через жизненные трудности, способен ли он принимать решения, ведущие к конструктивным результатам. Развитый эмоциональный интеллект помогает справляться с сильными и противоречивыми эмоциями, повышает стрессоустойчивость. Огромное количество необходимых в нашей жизни навыков имеют в своей основе эмоционального интеллекта: принятие тактических и стратегических решений, тайм-менеджмент, управление стрессом, навыки презентации, работа с претензиями и возражениями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озросшее внимание к эмоциональному интеллекту, многие люди испытывают трудности в понимании и управлении эмоциями. Между тем эмоциональный интеллект – это набор навыков, которые могут быть развиты и улучшены практически в любом возрасте. Художественная литература и книги – бесценные инструменты для развития эмоционального интеллек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персонажи являются зеркалом, в котором отражается огромный спектр человеческих эмоций. Через понимание героя книги человек может осознать всё многообразие эмоций, которые он испытывает, в том числе и очень сильные эмоциональные переживания, требующие большего внимания и времени для их осознания и переработки. Соотнося себя с литературными персонажами, легче переносить дискомфорт при столкновении с негативными или «неодобряемыми» в обществе чувств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я за персонажами литературного произведения, читатель сможет понять, насколько различаются реакции непохожих людей на одну и ту же ситуацию, сможет соотнести себя с тем или иным персонажем, понять, на кого из героев он более всего похож. Через описания разных персонажей мы можем лучше понять и принять чувствa людей, увидеть, к каким последствиям ведет ошибочное понимание другого человека или очень поспешные выво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художественной литературы способствуют развитию эмпатии, социально-коммуникативных навыков, усвоению морально-нравственных нор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эмоциональный интеллект» было введено П. Сэловеем и Дж. Мейером в 1990 году, с этого момента многие ученые трактуют его по-разному. По определению П. Сэловея, Дж. Мейера и Д. Карузо, под эмоциональным интеллектом понимают группу ментальных способностей, которые способствуют осознанию и пониманию собственных эмоций и эмоций окружающих. В отечественной психологии идея единства аффекта и интеллекта нашла свое отражение в трудах Л.С. Выготского, С.Л. Рубинштейна, А.Н. Леонтье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е замечают, что люди, у которых уровень эмоционального интеллекта высоко развит, имеют высокую способность к осознанию эмоций, как собственных, так и прочих людей, а также к регулированию общей чувственной средой, что говорит о более высокой эффективности общения и адаптивности в обществ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компоненты ФГОС в аспектах личностных и метапредметных компетенций пересекаются со способностями эмоционального интеллекта. Из этого следует, что путем развития эмоционального интеллекта у учащихся можно добиться не только личностного роста, но и осуществления учебно-воспитательной деятельности согласно федеральному государственному образовательному стандарт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я над развитием социально-эмоционального интеллекта на уроках литературы, мы развиваем навыки самоорганизации, учим детей управлять своими эмоциями и действиями, учим распознавать свои эмоции и эмоции других люд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литературы мною используются различные творческие работы для развития социально-эмоционального интеллек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рта эмпатии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патия является одним из компонентов социально-эмоционального интеллекта – способность осознавать, понимать и управлять как своими, так и чужими эмоциями. Карту эмпатии можно использовать на разных этапах изучения литературного произведения. Например, при анализе образа литературного геро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 ученики не просто видят поступки персонажа - перед ними открывается всё, что за этими поступками стоит (почему и зачем он их совершил, что при этом испытывал, что думал и говорил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43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карты эмпат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366645" cy="333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лендарь эмоций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я книгу, дети с помощью крестиков или галочек отмечают эмоции, которые испытывал тот или иной герой в определенных ситуациях. В зависимости от класса и от изучаемого произведения список эмоций и чувств может менятьс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, второй способ: при прочтении литературного произведении фиксировать свои (читательские) эмоци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8120" cy="2664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: научившись наблюдать за вымышленным персонажем, ребенок научится понимать себя и окружающих его люд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еркало героя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зи на поверхности зеркала все факты и события жизни героя, которые покажутся тебе важными и интересными. Создай свое уникальное зеркало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ой___</w:t>
      </w:r>
      <w:r>
        <w:rPr>
          <w:rFonts w:cs="Times New Roman" w:ascii="Times New Roman" w:hAnsi="Times New Roman"/>
          <w:sz w:val="28"/>
          <w:szCs w:val="28"/>
          <w:u w:val="single"/>
        </w:rPr>
        <w:t>Емельян Иванович Пугачев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одитель крестьянского восстания 1773–1775 гг., которое он возглавил под именем Петра III. Осенью 1774 г. был выдан заговорщиками властям и казнен на Болотной площади в Москв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</wp:posOffset>
                </wp:positionH>
                <wp:positionV relativeFrom="paragraph">
                  <wp:posOffset>50165</wp:posOffset>
                </wp:positionV>
                <wp:extent cx="4541520" cy="3200400"/>
                <wp:effectExtent l="237490" t="5715" r="41783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1400" cy="3200400"/>
                          <a:chOff x="0" y="0"/>
                          <a:chExt cx="4541400" cy="3200400"/>
                        </a:xfrm>
                      </wpg:grpSpPr>
                      <wps:wsp>
                        <wps:cNvSpPr/>
                        <wps:spPr>
                          <a:xfrm rot="16200000">
                            <a:off x="670320" y="695160"/>
                            <a:ext cx="3200400" cy="18097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угачев в оценке других персонажей: государь, отец родной, мятежник, самозванец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500040" y="1334520"/>
                            <a:ext cx="2365920" cy="1365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-15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етали портрета, социальное положение, мир вещей (белый платок, сабля, золотая бумага на стенах избы)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675520" y="1334520"/>
                            <a:ext cx="2365920" cy="1365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right="-29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Черты личности (смекалка, мудрость, жестокость), противоречивость поступков (помог Гриневу, приказал повесить капитана Миронова)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58.65pt;width:436.35pt;height:157.85pt" coordorigin="167,1173" coordsize="8727,315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2011;top:1174;width:5039;height:2849;mso-wrap-style:square;v-text-anchor:top;rotation:270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угачев в оценке других персонажей: государь, отец родной, мятежник, самозва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;top:2180;width:3725;height:2150;mso-wrap-style:square;v-text-anchor:top;rotation:270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-15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етали портрета, социальное положение, мир вещей (белый платок, сабля, золотая бумага на стенах изб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8;top:2180;width:3725;height:2150;mso-wrap-style:square;v-text-anchor:top;rotation:270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right="-29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Черты личности (смекалка, мудрость, жестокость), противоречивость поступков (помог Гриневу, приказал повесить капитана Миронов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бучающегос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2420" cy="2999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лагодаря творческим работам, способствующим формированию социально-эмоционального интеллекта, у учеников повышается учебная мотивация, увеличивается «словарь эмоций». Дети уже перед началом урока спрашивают, что мы сегодня будем делать. Они с радостью делятся эмоциями, которые испытывали при прочтении литературного произведения. Им нравится сопоставлять свои эмоции и чувства с эмоциями и чувствами героев. Дети, которые раньше стеснялись отвечать, раскрываются благодаря письменной рефлек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9:12:00Z</dcterms:created>
  <dc:creator>-</dc:creator>
  <dc:description/>
  <cp:keywords/>
  <dc:language>en-US</dc:language>
  <cp:lastModifiedBy>-</cp:lastModifiedBy>
  <cp:lastPrinted>2025-12-24T14:01:00Z</cp:lastPrinted>
  <dcterms:modified xsi:type="dcterms:W3CDTF">2025-12-24T12:18:00Z</dcterms:modified>
  <cp:revision>2</cp:revision>
  <dc:subject/>
  <dc:title/>
</cp:coreProperties>
</file>