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менение арт-терапевтических методов для спло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коллекти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о такое сплоченность? Это формирование особого типа связей в группе, которые позволяют формальную структуру, задаваемую извне, превратить в психологическую общ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а выступает привлекательной целью для всех членов группы, и особенно ярко будет проявляться в подростковом возра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сплочение?</w:t>
      </w:r>
    </w:p>
    <w:p>
      <w:pPr>
        <w:pStyle w:val="Normal"/>
        <w:jc w:val="both"/>
        <w:rPr/>
      </w:pPr>
      <w:r>
        <w:rPr>
          <w:sz w:val="28"/>
          <w:szCs w:val="28"/>
        </w:rPr>
        <w:t>1. Эмоциональная привлекательность для всех член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 Сходство членов группы между собой (по возрасту, социальным нюансам, ценностным взглядам и т.д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группы важна кооперация и мотив сотрудничества, т.к. позволяет: уменьшить число конфликтов, способствует свободному и открытому общению (при кооперации свободный обмен мнениями, а не утаивание), обеспечивает взаимную поддержку действий (т.к. только так можно прийти к результату). Конкуренция повышает агрессию, но иногда поддерживает сплоченность, если конкуренция происходит, например, между коллек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енности групповых целей. </w:t>
      </w:r>
    </w:p>
    <w:p>
      <w:pPr>
        <w:pStyle w:val="Normal"/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Цели должны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ы, т.е. иметь четкий результат (чем младше дети, тем меньше времени должно уходить на достижение результа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сными, определенными и понятными каждому участ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ны (доступны техничес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стно привлекательными (интересными и доступными каждому ребенку).</w:t>
      </w:r>
    </w:p>
    <w:p>
      <w:pPr>
        <w:pStyle w:val="Normal"/>
        <w:jc w:val="both"/>
        <w:rPr/>
      </w:pPr>
      <w:r>
        <w:rPr>
          <w:sz w:val="28"/>
          <w:szCs w:val="28"/>
        </w:rPr>
        <w:t>4. Характер руководства и стиль принятия решений (лучше, если коллегиальный или кооперативный)</w:t>
      </w:r>
    </w:p>
    <w:p>
      <w:pPr>
        <w:pStyle w:val="Normal"/>
        <w:jc w:val="both"/>
        <w:rPr/>
      </w:pPr>
      <w:r>
        <w:rPr>
          <w:sz w:val="28"/>
          <w:szCs w:val="28"/>
        </w:rPr>
        <w:t>5. Удовлетворенность группы и каждого ее члена той деятельностью, которой они занимаются совместно, и своим местом, положением в этой группе</w:t>
      </w:r>
    </w:p>
    <w:p>
      <w:pPr>
        <w:pStyle w:val="Normal"/>
        <w:jc w:val="both"/>
        <w:rPr/>
      </w:pPr>
      <w:r>
        <w:rPr>
          <w:sz w:val="28"/>
          <w:szCs w:val="28"/>
        </w:rPr>
        <w:t>6. Совместная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лоченная групп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ступает как единый организм, который работает продуктивно и эффективно; </w:t>
      </w:r>
    </w:p>
    <w:p>
      <w:pPr>
        <w:pStyle w:val="Normal"/>
        <w:jc w:val="both"/>
        <w:rPr/>
      </w:pPr>
      <w:r>
        <w:rPr>
          <w:sz w:val="28"/>
          <w:szCs w:val="28"/>
        </w:rPr>
        <w:t>- обладает большой привлекательностью для каждого члена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>- характеризуется близостью мнений и ценностных ориентаций, что позволяет ребенку чувствовать себя комфортно;</w:t>
      </w:r>
    </w:p>
    <w:p>
      <w:pPr>
        <w:pStyle w:val="Normal"/>
        <w:jc w:val="both"/>
        <w:rPr/>
      </w:pPr>
      <w:r>
        <w:rPr>
          <w:sz w:val="28"/>
          <w:szCs w:val="28"/>
        </w:rPr>
        <w:t>- у членов группы растет самооценка, снижается уровень трев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всех факторов повышается мотивация и обуч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и арт-терапии для сплочения коллекти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 «Рукави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оммуникативных умений и отношений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етное количество участни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контур двух рукавичек на одном листе А4 или вырезанные рукавички, цветные карандаши (пастель или фломастеры) по два одинаковых набора на парту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Необходимо раскрасить эти рукавички одинаково, так, чтобы они смогли составить пар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ждый разукрашивает только свою рукавичку, меняться нельзя, и чтобы они получились одинаковыми – нужно договориться. Дети сами придумывают узор, рисунок. По окончании можно повесить на стен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внимание на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степень сходства узоров на рукавичках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умение договариваться, убеждать, аргументировать, приходить к общему решению и т.д.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- замечают ли дети друг у друга промахи, отступления от первоначального замысла, как на это реагируют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взаимопомощь по ходу рисовани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- эмоциональное отношение к совместн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 «Диалог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оммуникативных умений, конфликтных отношений и развитие взаимопоним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парах, мини-группах до шести челове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листы бумаги большого формата А3 – для двух человек, А2 – для большего количества, пастель или фломасте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ет возможность увидеть стратегии общения, наличие или отсутствие диалога, выявить позицию каждого участника в диалоге (активная или пассивная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сесть вокруг листа бумаги, взять мелки разного цвета, и без написания букв, цифр, без разговоров пообщаться (в течение примерно 5-7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! Карандаши должны быть одинаковой интенсивности и ярко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ючевые вопросы к готовым диалог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Есть ли диалог на бумаге или это два монолога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У кого активная, а у кого пассивная позиция? (можно задать этот вопрос группе, что они видят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ступательное общение или нет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то ведущий и кто ведомый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то начинает, а кто подстраивается и продолжает?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едущий агрессивен или аккуратен со своим партне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«Моя сем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Для мини-групп 5-8 человек (проходит веселее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Требует четкого распределения ответственности, ролей, понимания того, что общие интересы важнее личны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цветная и белая бумага, цветной картон, пастель, фломастеры, клей, ножницы, пластилин, природный материал, календарики, открытки и т.п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jc w:val="both"/>
        <w:rPr/>
      </w:pPr>
      <w:r>
        <w:rPr>
          <w:sz w:val="28"/>
          <w:szCs w:val="28"/>
        </w:rPr>
        <w:t>- Группа – это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семьи нужно сначала построить дом из различных арт-материалов (можно использовать то, что в портфел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ем распределить роли различных членов семьи (мать, отец, бабушки, дедушки, дети, тети, дяди). Договориться, кто еще живет в семье – животные, приходят друзья и что происходит в связи с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устав семьи, коллективный договор о совместном проживании (если есть животное, кто за ним ухаживает, лучше заранее подготовить бланк с вопрос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групповой работы (показывают дом и рассказывают устав и все остально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можно увидеть:</w:t>
      </w:r>
    </w:p>
    <w:p>
      <w:pPr>
        <w:pStyle w:val="Normal"/>
        <w:jc w:val="both"/>
        <w:rPr/>
      </w:pPr>
      <w:r>
        <w:rPr>
          <w:sz w:val="28"/>
          <w:szCs w:val="28"/>
        </w:rPr>
        <w:t>- Как дети реагируют на те или иные моменты игры (совместную деятельность, распределение ролей, составление договора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 детских группах проявляется лидер, эксперт, рядовой член группы, отвергаемый и др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образуются мини-группы (коалиции внутри, мама с папой например, может выступать в качестве диагностики для ведущ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. Рисунок по кругу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листы А4, карандаши или фломастер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Каждый ребенок начинает рисовать на своем листе. Через 2 мин. (далее 1 мин.) ведущий говорит «Стоп», все останавливаются и передают свои рисунки по кругу, например соседу справа. Ведущий засекает 1 мин. и опять говорит «стоп», далее все действия повторяются. До тех пор, пока рисунки не вернутся авто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и начинают рисовать свой рисунок (на тему или без) не зная, что через какое-то время их остановят и рисунок передадут. Если детей более 10 человек, лучше рисунки подписать, а то могут не узнать с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е: нельзя зачеркивать, перечеркивать полученный рисунок и начинать рисовать заново. Можно только дорисовывать, дополнять. Это говорится по ходу ри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- Заключительный этап – анализ рисунков: что хотел изобразить каждый участник, и что получилось в итоге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мысли были у участников, когда к ним попадал чей-то рисунок?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эмоции ребенок испытал, когда получил свой рисунок обратно. Первые эмоции в тот момент, когда просят передать свой рисунок соседу, возражают, сопротивляются, но ему попадает чужой рисунок и время пошло, он должен допол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Групповые коллажи и ассамбляж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зволяет совместно (в мини-группах) сформулировать ценности, цели, задач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лист А3 (по темам), карандаши или фломастеры, иллюстрации или фотографии из журналов, газет, ножницы, клей, цветная бумага, цветной картон, крафт-бумага, обрезки оберточной бумаги и т.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ссамбляжей небольшие предметы, игрушки, сувениры, то, что содержится в рюкзаке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едварительной договоренности или без нее, важно, чтобы результат устраивал всех участников мини-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>- По завершении техники участники делятся впечатлениями от процесс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емы предлагается важная для группы тема «Ценности семьи», «Ценности дружного коллектива», «Группа, в которой я хочу быть». В процессе работы группа будет обсуждать эти ценностные вопрос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жно наклеивать вырезки на картон и ставить вертикально на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ворчества и диагнос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 Звездное небо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звезды, вырезанные из цветной бумаги по количеству участников, фломастеры, 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каждый ребенок пишет в центре звезды свое имя и одно свое положительное качество, а потом передает ее соседу. Получив звезду, сосед дописывает еще одно положительное качество одноклассника. И так до тех пор, пока все звезды не будут заполнены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водить лучше в группе, где участники достаточно хорошо знакомы. Список возможных качеств можно заранее составить совместно с детьми и написать на доск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ле заполнения всех звезд их необходимо повесить на доску или прикрепить к большому отрезу ткан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жно с разрешения детей показать на родительском собрании, для того, чтобы родители посмотрели на детей с другой стороны, узнали, что о них ду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ллективный проект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еобходимо создать свою </w:t>
      </w:r>
      <w:r>
        <w:rPr>
          <w:sz w:val="28"/>
          <w:szCs w:val="28"/>
          <w:u w:val="single"/>
        </w:rPr>
        <w:t>серию</w:t>
      </w:r>
      <w:r>
        <w:rPr>
          <w:sz w:val="28"/>
          <w:szCs w:val="28"/>
        </w:rPr>
        <w:t xml:space="preserve"> рисунков, коллажей, скульптур и т.п. на заданную тему. Можно чтобы одна мини-группа делала одну часть серии, другая – другую и т.д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ед началом работы надо сформулировать тему и распределить роли. Все участники работают совмест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может быть длительной (несколько дней, недель). По окончании работы проводится презентация и обсуждение результатов. Тема может быть приурочена к праздникам (Новый год, День матери, День учителя и т.д.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зволяет сплотить коллектив, особенно благодаря «серийности» процесса, кроме того это ресурс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8. Использование притч, сказок, метафо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атериал подбирается на любую тему: «дружба», «взаимовыручка», «поддержка»  и т.д. Сначала дети высказываются, что они вкладывают в это понятие, на эту тему подбирается притч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истории и притчи для оформления классного уголка, газеты, чтобы дети имели возможность периодически туда заглядывать. Главное – выбор актуальной 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сплочения группы важны следующие моменты: понимание, что такое дружба, сплочение, команда, организованная и сплоченная для выполнения эффективной полезной совместной деятельности, учебы, где каждый сможет проявить способности и творческий потенциал, а другие – воспринять их, чтобы конструктивная критика шла на польз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плачивают группу поездки, походы в кино, на природу, совместные обсуждения, поездки в дома престарелых, приюты для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на спло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эмоциональная привлекательность членов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>- сходство членов группы между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ущий социальный мотив членов групп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жна кооперация и мотив сотрудничества, т.к. позволяет уменьшить число конфликтов; способствует свободному и открытому общению, обеспечивает взаимную поддержку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5">
    <w:name w:val="Стиль После:  0 пт Междустр.интервал:  минимум 15 пт"/>
    <w:basedOn w:val="Normal"/>
    <w:qFormat/>
    <w:pPr>
      <w:shd w:fill="FFFFFF" w:val="clear"/>
      <w:jc w:val="both"/>
    </w:pPr>
    <w:rPr>
      <w:szCs w:val="20"/>
    </w:rPr>
  </w:style>
  <w:style w:type="paragraph" w:styleId="TimesNewRoman">
    <w:name w:val="Стандартный Times New Roman"/>
    <w:basedOn w:val="Normal"/>
    <w:qFormat/>
    <w:pPr>
      <w:shd w:fill="FFFFFF" w:val="clear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39:00Z</dcterms:created>
  <dc:creator>1</dc:creator>
  <dc:description/>
  <cp:keywords/>
  <dc:language>en-US</dc:language>
  <cp:lastModifiedBy>user</cp:lastModifiedBy>
  <dcterms:modified xsi:type="dcterms:W3CDTF">2025-12-24T20:54:00Z</dcterms:modified>
  <cp:revision>6</cp:revision>
  <dc:subject/>
  <dc:title>Методическая разработка</dc:title>
</cp:coreProperties>
</file>