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тандартные способы изучения таблицы умножения и де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Предмет математики настолько  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рьезен, что полезно не упускат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случаев делать его нем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</w:t>
      </w:r>
      <w:r>
        <w:rPr>
          <w:b/>
          <w:bCs/>
          <w:i/>
          <w:iCs/>
          <w:sz w:val="28"/>
          <w:szCs w:val="28"/>
        </w:rPr>
        <w:t>занимательным»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ез Паскаль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Таблица умножения — это основа математики. Она нужна для быстрого счета, решения уравнений и повседневных задач. Хорошее знание таблицы экономит время и делает вычисления легкими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>Всем детям приходится в школе знакомиться с таблицей умножения. И некоторым очень трудно её понять и выучить. Таблица умножения скрывает в себе много замечательных математических закономерностей, поиск которых способен превратиться в увлекательное занятие, сулящее немало сюрпризов.</w:t>
      </w:r>
      <w:r>
        <w:rPr>
          <w:color w:val="333333"/>
          <w:sz w:val="28"/>
          <w:szCs w:val="28"/>
        </w:rPr>
        <w:br/>
        <w:t xml:space="preserve">   Рассмотрим некоторые нестандартные приемы, которые можно использовать даже в работе со слабыми деть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ля лучшего запоминания таблицы умножения можно использовать стихи следующих авторов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А. Усачев. «Таблица умножения в стихах.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x4</w:t>
        <w:br/>
        <w:t>В пирог вонзилась пара вилок:</w:t>
        <w:br/>
        <w:t xml:space="preserve">Два на четыре — восемь дырок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×7</w:t>
        <w:br/>
        <w:t>Трижды семь — двадцать один:</w:t>
        <w:br/>
        <w:t xml:space="preserve">На носу горячий блин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×8</w:t>
        <w:br/>
        <w:t>Влезть сороконожке</w:t>
        <w:br/>
        <w:t>Трудно на пригорок:</w:t>
        <w:br/>
        <w:t>Утомились ножки —</w:t>
        <w:br/>
        <w:t xml:space="preserve">Пятью восемь — сорок.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Марина Казарина  «Таблица умноже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том, что дважды шесть - ДВЕНАДЦАТЬ,</w:t>
        <w:br/>
        <w:t>Вам календарь расскажет, братцы,</w:t>
        <w:br/>
        <w:t>А в нём подсказку вам дадут</w:t>
        <w:br/>
        <w:t xml:space="preserve">Двенадцать месяцев в го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ножь четыре на девятку –</w:t>
        <w:br/>
        <w:t>Получишь ровно ТРИДЦАТЬ ШЕСТЬ,</w:t>
        <w:br/>
        <w:t>Ну, а умножишь на десятку,</w:t>
        <w:br/>
        <w:t xml:space="preserve">Пиши смелее СОРОК зде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таринный способ умножения на 9 на паль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дважды шесть - ДВЕНАДЦАТЬ,</w:t>
        <w:br/>
        <w:t>Вам календарь расскажет, братцы,</w:t>
        <w:br/>
        <w:t>А в нём подсказку вам дадут</w:t>
        <w:br/>
        <w:t xml:space="preserve">Двенадцать месяцев в го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ь четыре на девятку –</w:t>
        <w:br/>
        <w:t>Получишь ровно ТРИДЦАТЬ ШЕСТЬ,</w:t>
        <w:br/>
        <w:t>Ну, а умножишь на десятку,</w:t>
        <w:br/>
        <w:t xml:space="preserve">Пиши смелее СОРОК зде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 w:bidi="he-IL"/>
        </w:rPr>
        <w:drawing>
          <wp:inline distT="0" distB="0" distL="0" distR="0">
            <wp:extent cx="3143250" cy="20758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rFonts w:cs="Arial"/>
          <w:b/>
          <w:bCs/>
          <w:color w:val="000000"/>
          <w:sz w:val="48"/>
          <w:szCs w:val="48"/>
          <w:lang w:bidi="he-IL"/>
        </w:rPr>
        <w:t xml:space="preserve"> </w:t>
      </w:r>
      <w:r>
        <w:rPr>
          <w:b/>
          <w:bCs/>
          <w:sz w:val="28"/>
          <w:szCs w:val="28"/>
        </w:rPr>
        <w:t>В качестве "счетной машинки"</w:t>
      </w:r>
      <w:r>
        <w:rPr>
          <w:sz w:val="28"/>
          <w:szCs w:val="28"/>
        </w:rPr>
        <w:t xml:space="preserve"> не обязательно могут выступать пальцы рук. Возьмите, к примеру, </w:t>
      </w:r>
      <w:r>
        <w:rPr>
          <w:b/>
          <w:bCs/>
          <w:sz w:val="28"/>
          <w:szCs w:val="28"/>
        </w:rPr>
        <w:t>10 клеточек в тетради</w:t>
      </w:r>
      <w:r>
        <w:rPr>
          <w:sz w:val="28"/>
          <w:szCs w:val="28"/>
        </w:rPr>
        <w:t xml:space="preserve">. Зачеркиваем 8-ю клеточку. Слева осталось 7 клеточек, справа - 2 клеточки. Значит 9·8=72. Все очень просто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3480</wp:posOffset>
                </wp:positionH>
                <wp:positionV relativeFrom="paragraph">
                  <wp:posOffset>186055</wp:posOffset>
                </wp:positionV>
                <wp:extent cx="279400" cy="2286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14.65pt" to="214.3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 клеток                                               2 клетки</w:t>
      </w:r>
    </w:p>
    <w:tbl>
      <w:tblPr>
        <w:tblW w:w="5079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50"/>
        <w:gridCol w:w="550"/>
        <w:gridCol w:w="449"/>
        <w:gridCol w:w="431"/>
        <w:gridCol w:w="550"/>
        <w:gridCol w:w="550"/>
        <w:gridCol w:w="550"/>
        <w:gridCol w:w="454"/>
        <w:gridCol w:w="555"/>
      </w:tblGrid>
      <w:tr>
        <w:trPr>
          <w:trHeight w:val="3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he-IL"/>
              </w:rPr>
            </w:pPr>
            <w:r>
              <w:rPr>
                <w:sz w:val="28"/>
                <w:szCs w:val="28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0</wp:posOffset>
                      </wp:positionV>
                      <wp:extent cx="349250" cy="2286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9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5pt" to="22.0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Еще один способ</w:t>
      </w:r>
      <w:r>
        <w:rPr>
          <w:sz w:val="28"/>
          <w:szCs w:val="28"/>
        </w:rPr>
        <w:t xml:space="preserve"> умножения на 9 на основе вычитания из первой цифры делимого первую цифру частного. (см 1 пример)Обращаем внимание, чтобы получить первую цифру в частном достаточно взять число на 1 меньше , чем наш делитель (см 2 пример)</w:t>
      </w:r>
    </w:p>
    <w:p>
      <w:pPr>
        <w:pStyle w:val="Normal"/>
        <w:rPr>
          <w:sz w:val="28"/>
          <w:szCs w:val="28"/>
        </w:rPr>
      </w:pPr>
      <w:r>
        <w:rPr>
          <w:color w:val="993300"/>
          <w:sz w:val="28"/>
          <w:szCs w:val="28"/>
        </w:rPr>
        <w:t>9</w:t>
      </w:r>
      <w:r>
        <w:rPr>
          <w:sz w:val="28"/>
          <w:szCs w:val="28"/>
        </w:rPr>
        <w:t xml:space="preserve">*6= </w:t>
      </w:r>
      <w:r>
        <w:rPr>
          <w:color w:val="993300"/>
          <w:sz w:val="28"/>
          <w:szCs w:val="28"/>
        </w:rPr>
        <w:t xml:space="preserve">5 </w:t>
      </w:r>
      <w:r>
        <w:rPr>
          <w:sz w:val="28"/>
          <w:szCs w:val="28"/>
        </w:rPr>
        <w:t xml:space="preserve">.           .   </w:t>
      </w:r>
      <w:r>
        <w:rPr>
          <w:color w:val="993300"/>
          <w:sz w:val="28"/>
          <w:szCs w:val="28"/>
        </w:rPr>
        <w:t>9-5</w:t>
      </w:r>
      <w:r>
        <w:rPr>
          <w:sz w:val="28"/>
          <w:szCs w:val="28"/>
        </w:rPr>
        <w:t>=4             =</w:t>
      </w:r>
      <w:r>
        <w:rPr>
          <w:color w:val="993300"/>
          <w:sz w:val="28"/>
          <w:szCs w:val="28"/>
        </w:rPr>
        <w:t>54</w:t>
      </w:r>
    </w:p>
    <w:p>
      <w:pPr>
        <w:pStyle w:val="Normal"/>
        <w:rPr/>
      </w:pPr>
      <w:r>
        <w:rPr>
          <w:sz w:val="28"/>
          <w:szCs w:val="28"/>
        </w:rPr>
        <w:t>9*</w:t>
      </w:r>
      <w:r>
        <w:rPr>
          <w:color w:val="993300"/>
          <w:sz w:val="28"/>
          <w:szCs w:val="28"/>
        </w:rPr>
        <w:t>8= 7</w:t>
      </w:r>
      <w:r>
        <w:rPr>
          <w:sz w:val="28"/>
          <w:szCs w:val="28"/>
        </w:rPr>
        <w:t xml:space="preserve"> .            .  9-7=2             =72</w:t>
      </w:r>
    </w:p>
    <w:p>
      <w:pPr>
        <w:pStyle w:val="Normal"/>
        <w:rPr/>
      </w:pPr>
      <w:r>
        <w:rPr>
          <w:sz w:val="28"/>
          <w:szCs w:val="28"/>
        </w:rPr>
        <w:t>9*3= 2 .           .  9-2 =7             = 27</w:t>
      </w:r>
    </w:p>
    <w:p>
      <w:pPr>
        <w:pStyle w:val="Normal"/>
        <w:rPr/>
      </w:pPr>
      <w:r>
        <w:rPr>
          <w:sz w:val="28"/>
          <w:szCs w:val="28"/>
        </w:rPr>
        <w:t>9*4=3 .            .  9-3 = 6             =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</w:t>
      </w:r>
      <w:r>
        <w:rPr>
          <w:rFonts w:eastAsia="DejaVu Sans;Times New Roman" w:cs="DejaVu Sans;Times New Roman"/>
          <w:b/>
          <w:bCs/>
          <w:color w:val="C00000"/>
          <w:sz w:val="80"/>
          <w:szCs w:val="80"/>
          <w:lang w:bidi="he-IL"/>
        </w:rPr>
        <w:t xml:space="preserve"> </w:t>
      </w:r>
      <w:r>
        <w:rPr>
          <w:b/>
          <w:bCs/>
          <w:sz w:val="28"/>
          <w:szCs w:val="28"/>
        </w:rPr>
        <w:t>Древнерусский способ умножения на 6,7,8,9 на паль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пальцу на левой и на правой руке приписывается определенное число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изинцу - 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безымянному пальцу – 7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реднему – 8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казательному – 9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ому –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пробуем умножить, например, 7х8. Для этого соедините палец №7 на левой руке с пальцем №8 на пра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 w:bidi="he-IL"/>
        </w:rPr>
        <w:drawing>
          <wp:inline distT="0" distB="0" distL="0" distR="0">
            <wp:extent cx="4424045" cy="24574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цы левой руки, оставшиеся сверху, умножаем на пальцы правой – это и будут наши единицы (3х2=6). Сумма соединенных пальцев и тех, что остались снизу – это будут десятки (2+3 = 5). Итог равен 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 w:bidi="he-IL"/>
        </w:rPr>
        <w:drawing>
          <wp:inline distT="0" distB="0" distL="0" distR="0">
            <wp:extent cx="5786120" cy="22523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зучение на основе волшебного квадрата</w:t>
      </w:r>
    </w:p>
    <w:tbl>
      <w:tblPr>
        <w:tblW w:w="28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965"/>
        <w:gridCol w:w="965"/>
      </w:tblGrid>
      <w:tr>
        <w:trPr>
          <w:trHeight w:val="1005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м приёме необходимо знание ответов каждой таблицы.  Поэтому заранее рекомендуется отработать счет по 2, 3, 4, 5 и т.д. Прием удобен тем, что сразу отрабатывается и таблица умножения и деления. Записываем ответы в  квадрат и запоминаем место каждого отве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имер: таблица на 6. 6 умножить на 2= 12(на втором месте);  12 разделить на 6 получится 2 (второе место)</w:t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965"/>
        <w:gridCol w:w="965"/>
      </w:tblGrid>
      <w:tr>
        <w:trPr>
          <w:trHeight w:val="900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900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900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28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965"/>
        <w:gridCol w:w="965"/>
      </w:tblGrid>
      <w:tr>
        <w:trPr>
          <w:trHeight w:val="90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680" w:right="680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тработки можно использовать задания : вставь пропущенное число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965"/>
        <w:gridCol w:w="965"/>
      </w:tblGrid>
      <w:tr>
        <w:trPr>
          <w:trHeight w:val="90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90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Итальянский способ умножения («Сетко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льянский способ умножения был распространен в средние века на Востоке и Италии. Пусть нужно умножить 25х63. Надо начертить таблицу, в которой две клетки по длине и две- по ширине. Запишем одно число по длине таблицы, другое по ширине таблицы. В клетках — результаты умножения данных чисел, на их пересечении отделим десятки и единицы диагональю. Полученные цифры сложим по диагонали. Полученный результат можно прочитать по стрелке (вниз и впра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 w:bidi="he-IL"/>
        </w:rPr>
        <w:drawing>
          <wp:inline distT="0" distB="0" distL="0" distR="0">
            <wp:extent cx="2933700" cy="2796540"/>
            <wp:effectExtent l="0" t="0" r="0" b="0"/>
            <wp:docPr id="6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78" t="13760" r="52675" b="29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существуют некоторые способы, связанные с отдельными числами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DejaVu Sans;Times New Roman" w:cs="DejaVu Sans;Times New Roman"/>
          <w:b/>
          <w:bCs/>
          <w:i/>
          <w:iCs/>
          <w:color w:val="FF0000"/>
          <w:sz w:val="96"/>
          <w:szCs w:val="96"/>
          <w:lang w:bidi="he-IL"/>
        </w:rPr>
        <w:t xml:space="preserve"> </w:t>
      </w:r>
      <w:r>
        <w:rPr>
          <w:b/>
          <w:bCs/>
          <w:i/>
          <w:iCs/>
          <w:sz w:val="28"/>
          <w:szCs w:val="28"/>
        </w:rPr>
        <w:t>Как быстро умножать на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уммируй первую и вторую цифру числа, которое собираешься умножать на 11, и поставь сумму цифр посередине. Получившееся число из трёх цифр и есть результат. В случае если сумма цифр окажется больше 10, например 14, то прибавь 1 к перв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 x 11 = 3 (3+4) 4 = 374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8 x 11 = 4 (4+8) 8 = 4 (12) 8 = (4+1) (2) 8 = 52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26*11 = 4(4+2) (2+6)6= 468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38*11= 5 (8+1) (1)8= 59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Умножение трехзначного числа на 1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записываем данное число и к последней цифре этого число прибавляем столько же, сколько сотен в этом числе. После этого приписываем к числу оставшиеся цифры. Ответ готов.</w:t>
      </w:r>
    </w:p>
    <w:p>
      <w:pPr>
        <w:pStyle w:val="Normal"/>
        <w:rPr/>
      </w:pPr>
      <w:r>
        <w:rPr>
          <w:b/>
          <w:bCs/>
          <w:i/>
          <w:iCs/>
          <w:color w:val="993300"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 xml:space="preserve">25 х 101 = </w:t>
      </w:r>
      <w:r>
        <w:rPr>
          <w:b/>
          <w:bCs/>
          <w:i/>
          <w:iCs/>
          <w:color w:val="993300"/>
          <w:sz w:val="28"/>
          <w:szCs w:val="28"/>
        </w:rPr>
        <w:t>( 1</w:t>
      </w:r>
      <w:r>
        <w:rPr>
          <w:b/>
          <w:bCs/>
          <w:i/>
          <w:iCs/>
          <w:sz w:val="28"/>
          <w:szCs w:val="28"/>
        </w:rPr>
        <w:t>25 +</w:t>
      </w:r>
      <w:r>
        <w:rPr>
          <w:b/>
          <w:bCs/>
          <w:i/>
          <w:iCs/>
          <w:color w:val="993300"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)25 = 12.62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993300"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</w:rPr>
        <w:t>27 х 101 = (</w:t>
      </w:r>
      <w:r>
        <w:rPr>
          <w:b/>
          <w:bCs/>
          <w:i/>
          <w:iCs/>
          <w:color w:val="993300"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</w:rPr>
        <w:t xml:space="preserve">27 + </w:t>
      </w:r>
      <w:r>
        <w:rPr>
          <w:b/>
          <w:bCs/>
          <w:i/>
          <w:iCs/>
          <w:color w:val="993300"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</w:rPr>
        <w:t>)27 = 53.227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3.</w:t>
      </w:r>
      <w:r>
        <w:rPr>
          <w:rFonts w:eastAsia="DejaVu Sans;Times New Roman" w:cs="DejaVu Sans;Times New Roman"/>
          <w:b/>
          <w:bCs/>
          <w:i/>
          <w:iCs/>
          <w:color w:val="FF0000"/>
          <w:sz w:val="80"/>
          <w:szCs w:val="80"/>
          <w:lang w:bidi="he-IL"/>
        </w:rPr>
        <w:t xml:space="preserve"> </w:t>
      </w:r>
      <w:r>
        <w:rPr>
          <w:b/>
          <w:bCs/>
          <w:i/>
          <w:iCs/>
          <w:sz w:val="28"/>
          <w:szCs w:val="28"/>
        </w:rPr>
        <w:t>Интересное число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37 обладает многими любопытными свойствами. Так, умноженное на 3 и на числа, кратные 3 (до 27 включительно), оно дает произведения, изображаемые одной какой-либо цифрой: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37 × 3 = 111;</w:t>
        <w:br/>
        <w:t xml:space="preserve"> 37 × 12 = 444;</w:t>
        <w:br/>
        <w:t>37 × 21 = 777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7 × 6 = 222;                          37 × 15 = 5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37 × 9 = 333;</w:t>
        <w:br/>
        <w:t xml:space="preserve">  37 × 18 = 666;</w:t>
        <w:br/>
        <w:t xml:space="preserve">  37 × 27 = 999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естандартных приёмов умножения усиливает интерес к математике и содействует развитию математических   способнос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680" w:right="680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6:40:00Z</dcterms:created>
  <dc:creator>User</dc:creator>
  <dc:description/>
  <cp:keywords/>
  <dc:language>en-US</dc:language>
  <cp:lastModifiedBy>User</cp:lastModifiedBy>
  <dcterms:modified xsi:type="dcterms:W3CDTF">2025-12-03T18:01:00Z</dcterms:modified>
  <cp:revision>4</cp:revision>
  <dc:subject/>
  <dc:title>Нестандартные способы изучения таблицы умножения и деления, которые можно использовать в начальной школе</dc:title>
</cp:coreProperties>
</file>