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ский сад № 43   г. Сарапу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36"/>
        </w:rPr>
        <w:t xml:space="preserve">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i/>
          <w:color w:val="000000"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i/>
          <w:i/>
          <w:color w:val="000000"/>
          <w:sz w:val="36"/>
          <w:szCs w:val="36"/>
        </w:rPr>
      </w:pPr>
      <w:r>
        <w:rPr>
          <w:rFonts w:cs="Times New Roman"/>
          <w:i/>
          <w:color w:val="000000"/>
          <w:sz w:val="36"/>
          <w:szCs w:val="36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  <w:t xml:space="preserve">Сценарий мероприятия «День матери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ru-RU"/>
        </w:rPr>
        <w:t>в средней группе с родителям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ла: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птина М.В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Сарапу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5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Формирование у детей среднего дошкольного возраста уважительного отношения к маме, умение выразить ей свою любовь словами и действиям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Воспитывать уважительное отношение к маме, желание порадовать ее.</w:t>
      </w:r>
    </w:p>
    <w:p>
      <w:pPr>
        <w:pStyle w:val="Normal"/>
        <w:spacing w:lineRule="auto" w:line="360" w:before="0" w:after="2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олжать развивать и поддерживать интерес детей к театрализованной деятель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Ход мероприятия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jc w:val="center"/>
        <w:outlineLvl w:val="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амам перед праздником предлагают на выбор взять сердечко - билет определённого цвета)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 дорогие наши мамы! Мы пригласили вас в гости, чтобы хоть на один вечер вы забыли о своих заботах, побыли со своими любимыми детьми и почувствовали себя самой счастливой мамой! А сейчас встречайте своих сыночков и дочек бурными аплодисментами!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истого сердца.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тыми словами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, друзья,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Мы расскажем о ма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пришел ко мне с утра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ал вставать пора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шу вкусную свари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ао сладкое нали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сички кто запле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ворят только девоч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тый дом весь наш подме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цветы в саду нарва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меня зацеловал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так любит громкий смех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на свете лучше всех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мочк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у кого из вас самая красивая мама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у кого самая добрая мама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у кого самая лучшая мама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меня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! Как ёмко, как прекрасно это слово! А для наших малышей это слово – самое главное! Наши дети очень любят своих мам и спешат сказать им добрые слов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читают стих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милые, родные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любимые у нас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лись сегодня вместе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ейчас поздравить вас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росить у вас прощенья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обидные слов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Родная мама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ень я люблю тебя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елать хочу здоровья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ого счастья пожелать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аться милой, доброй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 моды не отстать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рогие мамочки, милые, для вас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енку весёлую мы споём сейчас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чень я мамочку люблю»</w:t>
      </w:r>
    </w:p>
    <w:p>
      <w:pPr>
        <w:pStyle w:val="Normal"/>
        <w:spacing w:lineRule="auto" w:line="240" w:before="0" w:after="28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Милая мамочка праздник у тебя,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ая красивая мама у меня.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ипев: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чень я, очень я мамочку люблю.</w:t>
      </w:r>
    </w:p>
    <w:p>
      <w:pPr>
        <w:pStyle w:val="Normal"/>
        <w:spacing w:lineRule="auto" w:line="240" w:before="0" w:after="280"/>
        <w:ind w:firstLine="56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праздник ей песенку ласково спою.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лыбнулось весело мамочка в ответ,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Самая хорошая лучше в мире нет.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рипев: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чень я, очень я мамочку люблю.</w:t>
      </w:r>
    </w:p>
    <w:p>
      <w:pPr>
        <w:pStyle w:val="Normal"/>
        <w:spacing w:lineRule="auto" w:line="240" w:before="0" w:after="280"/>
        <w:ind w:firstLine="567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 праздник ей песенку ласково спою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! Мамочка! Сколько тепла таят эти магические слова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ринск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юбовь греет нас всю жизнь. Мама учит нас быть мудрыми, заботится о нас, оберегает нас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ети читают стих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 полон мир чудес,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не надо, если мама здесь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ее покрепче за руку возьму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тдам я маму в мире никому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ребенок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, солнцем мир залит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во всем поможет, все она простит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у мне расскажет, песенку споет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, все она поймет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буду плакать, если упаду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будет рядом, отведет беду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поцелует и к груди прижмет,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, сразу боль пройдет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дома, поиграю с ней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, конечно, делать с мамой веселей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 от мамы я не утаю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да играть с ней я не устаю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 мне не страшен дождь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если с градом дождик, ну и что ж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 буду плакать больше никогда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, дождик не беда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 ребенок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а рядом – все тогда смогу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т всех печалей маму берегу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ее напевы засыпаю 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о сне приснится мамочка моя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, родные мамы,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т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иматель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еселые частушки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ем вам обязательно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астушк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120" w:after="12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м мамулям в этот день</w:t>
        <w:br/>
        <w:t>Дарим мы частушки,</w:t>
        <w:br/>
        <w:t>Чтобы мамочки у нас</w:t>
        <w:br/>
        <w:t>Были веселушки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слово говорим</w:t>
        <w:br/>
        <w:t>Каждый раз по двести раз:</w:t>
        <w:br/>
        <w:t>Мама, дай! Да принеси!</w:t>
        <w:br/>
        <w:t>Мама, мама, помоги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очка не в духе,</w:t>
        <w:br/>
        <w:t>Я стараюсь угодить.</w:t>
        <w:br/>
        <w:t>Пойду вымою посуду,</w:t>
        <w:br/>
        <w:t>Чтоб любимую не зли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амочка устала,</w:t>
        <w:br/>
        <w:t>И уснула в кресле.</w:t>
        <w:br/>
        <w:t>Я укрою её пледом,</w:t>
        <w:br/>
        <w:t>И спою ей песню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несу цветы мамуле,</w:t>
        <w:br/>
        <w:t>И конфеточки бабуле.</w:t>
        <w:br/>
        <w:t>Чтобы радовались вы,</w:t>
        <w:br/>
        <w:t>Угостить меня могли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епко маму обниму,</w:t>
        <w:br/>
        <w:t>Её сильно я люблю.</w:t>
        <w:br/>
        <w:t>И бабулю обожаю,</w:t>
        <w:br/>
        <w:t>Она всё всегда прощает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е моей не спится,</w:t>
        <w:br/>
        <w:t>Моя мама-мастерица.</w:t>
        <w:br/>
        <w:t>Шьёт и вяжет и готовит,</w:t>
        <w:br/>
        <w:t>И машину даже водит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елаем всем мамулям</w:t>
        <w:br/>
        <w:t>Быть здоровыми всегда.</w:t>
        <w:br/>
        <w:t>Улыбаться и смеяться</w:t>
        <w:br/>
        <w:t>И не плакать никогд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16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частушки петь кончаем</w:t>
        <w:br/>
        <w:t>И даём такой совет:</w:t>
        <w:br/>
        <w:t>Помогайте больше мамам —</w:t>
        <w:br/>
        <w:t>Проживут они сто лет!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0" w:before="0" w:after="280"/>
        <w:ind w:left="0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егодня наш праздник необыч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ши мамы не просто зрители, они будут принимать активное участие в празднике наравне со своими детьми. Нас ждут веселые игры и интересные конкурсы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что, готовы? Тогда начинаем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ейчас мы поиграем, подзадорим наших мам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т их улыбок ясных станет радостнее нам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ризнание в любв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овместно с мамами)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у меня в руках сердце. Сердце – это символ любви. Кому по окончании музыки достанется оно, тот от всего сердца скажет маме ласковое слово, или мама скажет ребенку ласковые слова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и мамы стоят по кругу и под музыку передают сердечко, когда музыка закончилась, у кого в руках находится сердечко говорят ласковые слова (какая у тебя мам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ебёнок, за что ты ее любишь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следит за чистотой и порядком в доме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мама)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то иногда забывает убрать игрушки на место?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ети)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стафет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Порядок в доме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частники строятся в две коман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ебенок, за ним мама. На полу перед каждой командой лежат 4 обруча и 1 корзина с игрушк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 количеству обруче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ебенок из корзины раскладывает игрушки в обруч и передает корзину маме, мама собирает игрушки в корзину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Автоледи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складывают продукты в кузов машины, а мамам необходимо, наматывая ленточки на палочку, быстрее другой мамы доехать до дому, подтягивая к себе свой автомобил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крутить ленточку на палочк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Изобретатели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том конкурсе вы должны продемонстрировать фантазию. У вас на столах листочки с 5 кругами. Превратите круги в интересные предметы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исуют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лнышко, яблоко, апельсин, глобус, помидор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! Наши мамы хотят, чтобы мы были здоровыми, сильными, ловкими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чтоб здоровым, сильным быть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спортом надо всем дружить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у за руку берите, на разминку выходите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ая разминк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ы танцуем Буги-вуги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наши пускай расслабляютс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ребята для них постараютс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Море поцелуев»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я хочу пригласить 3 мам, которые любят получать поцелуи. У нас есть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ре поцелуе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подбегают к морю поцелуев и берут 1 поцелуйчи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губки из карт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несут его маме. Не забывайте при этом поцеловать свою мамочку в щечку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руч синего цвета, в нём губки из картон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еселые пингвин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ы вместе с детьми должны пройти расстояние, зажав воздушный шарик, ногами в коленях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какой же праздник без подарков?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 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«Воздушный ша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сование на воздушных шарах. Под музыкальное сопровождение, мамы рисуют на воздушных шарах веселые мордочки и дарят их детям, а дети дарят им открытки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аш праздник завершаем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ым мамам пожелаем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мамы не старели,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ели, хорошели.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нь матери — уют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ветлы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усть у наших мам всё будет гладко,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мрачит пусть никогда печали тень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лиц, и в жизни будет всё в порядке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лачьте, наши мамы, никогда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пенья вам, энергии, здоровья.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дети только радуют всегда, 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окружают Вас своей любовью!</w:t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708" w:bottom="1134"/>
      <w:pgBorders w:display="allPages" w:offsetFrom="text">
        <w:top w:val="thickThinMediumGap" w:sz="24" w:space="27" w:color="DDD9C3"/>
        <w:left w:val="thickThinMediumGap" w:sz="24" w:space="27" w:color="DDD9C3"/>
        <w:bottom w:val="thinThickMediumGap" w:sz="24" w:space="5" w:color="DDD9C3"/>
        <w:right w:val="thinThickMediumGap" w:sz="24" w:space="13" w:color="DDD9C3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27:00Z</dcterms:created>
  <dc:creator>Diana</dc:creator>
  <dc:description/>
  <cp:keywords/>
  <dc:language>en-US</dc:language>
  <cp:lastModifiedBy>Admin</cp:lastModifiedBy>
  <cp:lastPrinted>2025-04-01T03:06:00Z</cp:lastPrinted>
  <dcterms:modified xsi:type="dcterms:W3CDTF">2025-11-30T12:16:00Z</dcterms:modified>
  <cp:revision>90</cp:revision>
  <dc:subject/>
  <dc:title/>
</cp:coreProperties>
</file>