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ценарий концерта ко Дню матери</w:t>
      </w:r>
    </w:p>
    <w:p>
      <w:pPr>
        <w:pStyle w:val="Normal"/>
        <w:numPr>
          <w:ilvl w:val="0"/>
          <w:numId w:val="0"/>
        </w:numPr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50509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л оформлен цветами, шарами и детскими рисунками на тему «Портрет моей мамы». На главной стене - аппликация, на которой изображено яркое солнце и крупная надпись из разноцветных букв: «Пусть всегда будет мама!»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дорогие гости! Сегодня мы собрались в этом зале, чтобы поздравить с праздником самых родных, самых милых и любимых мам. </w:t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последнее воскресенье ноября в России отмечают особый праздник - День матери. Это праздник, к которому никто не может оставаться равнодушным. Ведь сколько бы нам ни было лет - пять или пятьдесят - нам всегда нужна мама, ее любовь, ласка, внимание, совет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едущая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Нет ничего святее слова «мать». Оно рождается как бы вместе с нами. Любовь к матери заложена в нас самой природой. Это чувство живёт в человеке до конца его дней. Как можно не любить мать, если ты обязан ей своим появлением на свет?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есто матери в нашей жизни особое, исключительное. Мы всегда несём ей свою боль и радость. И находим поним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Дети – самое дорогое для матери. Счастье матери – это счастье детей. Она бывает строгой, потому что понимает свою большую ответственность за сына или дочь, желает им добр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йте наших маленьких артистов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есенка для мам» </w:t>
      </w:r>
    </w:p>
    <w:p>
      <w:pPr>
        <w:pStyle w:val="Style13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Первое слово, которое произносит человек : « мама». Мама – первый учитель и друг. Она всегда поймет и поможет в трудную минуту, защитит, оградит от бед. Уроки доброты, красоты и благородства ребенок получает от матери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ма наполняет жизнь каждого из нас духовной силой, помогая постичь вечные ценности. У мамы самое доброе и ласковое сердце, самые ласковые и нежные руки на свете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мы приглашаем на сцену учеников 1-4 классов, их поздравления и наилучшие пожелания в ваш адрес…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1.</w:t>
      </w:r>
    </w:p>
    <w:p>
      <w:pPr>
        <w:pStyle w:val="Normal"/>
        <w:spacing w:lineRule="auto" w:line="240" w:before="0" w:after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 прилип к оконным рамам,</w:t>
        <w:br/>
        <w:t>И на улице мороз,</w:t>
        <w:br/>
        <w:t>Только дивный «праздник Мамы»</w:t>
        <w:br/>
        <w:t>Нам ноябрь в дом принес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танем утром рано-рано,</w:t>
        <w:br/>
        <w:t>Глазки сонные протрём,</w:t>
        <w:br/>
        <w:t>И поздравить свою маму</w:t>
        <w:br/>
        <w:t>Поспешим с чудесным днём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и пусть еще так мало,</w:t>
        <w:br/>
        <w:t>Знаем мы про мир вокруг,</w:t>
        <w:br/>
        <w:t>Рядом мама, первый самый</w:t>
        <w:br/>
        <w:t>Педагог, помощник, друг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рят нам тепло и ласку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улыбок их светл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мы наши просто сказк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еет душу их тепло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з будильника встают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нижку прочитают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ыбельную спо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жно приласкают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6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егодня мы вас поздравляем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И от всей души желаем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частья много, много лет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 Желаем радости букет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 Желаем быть всегда любимым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всем необходимыми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на праздник мам позв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мамы лучше все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звучат сегодня в за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тки, музыка и смех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куда-то уносит стремительный ве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ете мы порой забываем о т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ама – не фундамент, она - челове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, на котором держится дом.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бы было и в сердце, и в доме светл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ее доброту отвечайте добр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Пусть всегда ощущает любовь и тепл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, на котором держится дом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ценка «Что за дети нынче, право?»</w:t>
      </w:r>
      <w:r>
        <w:rPr>
          <w:rFonts w:eastAsia="Times New Roman" w:cs="Verdana" w:ascii="Verdana" w:hAnsi="Verdana"/>
          <w:b/>
          <w:color w:val="000000"/>
          <w:sz w:val="25"/>
          <w:szCs w:val="25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 - Я вот думаю, гада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чего детей рождаю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, ребята вы не против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звесим-ка все за и против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- А зачем тебе всё эт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 - Для конкретного ответ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 взрослой жизни подготовка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 - Ты придумал это ловк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 - Да за маму мне обид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 проблем житья не вид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- Да...от нас проблем немало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простая должность - м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бы было легче 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з таких, как мы,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- Фу! Какая ерунд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учно будет ей тогд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 и в старости комп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в стакане принесё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представь себе тепе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у вовсе без дете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 - Дома - тихо... чистота... Красот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- И пустота! Дом-уютный, но пусто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з детей он не живо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 - Но зато, скажу я прям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вно отдыхает м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придётся ей опя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уроки проверя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детей решать задач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чинение пис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различные продел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 ругать, то наказ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хня, ужин, постируш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нова собирать игруш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жалея нервных клет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гонять в постели дето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- И услышать, засыпая,.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красивая така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стно - честно говор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, я так тебя люблю!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 - Да...гм-гм...звучит красиво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акая перспектива? - '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лько вырастил детей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дал замуж поскорей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охнуть теперь хотит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вам внуки! Получит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- Ну и что? Опять играй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бабулю откликай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ли, встали, побежал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овь игрушки все собрал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енировка у пли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з домашней суе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 - Да зачем им жизнь така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- Аэробика сплошна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ропись, чтоб всё успе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же некогда старе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 - Нет! Я, всё же, сомневаюс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олько нервов и забот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всё больше убеждаюс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- хлопотный нар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долго их раст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оспитывать, уч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ночам не досып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нь и ночь не досып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нь и ночь пережив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болели полеч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винились - отлуп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 учёбе помог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кормить и наряжать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- Трудность в чём? Не понимаю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же кукол наряжаю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 - Ну, сравнила! Во - даёт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- Дети хлопотный народ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зато для мам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х важней, скажу я прям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м - в детях продолжень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очёт и уважень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огромная любов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 - И забота вновь и вновь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- Так, мой друг, спокойств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боты - в удовольств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ка деток воспитаеш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 на миг не заскучаеш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 - Да-а-а, добился я ответа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мысл жизни видно в эт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- Смысл жизни видно в 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детишек полный до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ждой маме по ребёнку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- Ну, а лучше сразу дв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 - Чтоб у мамочки от ску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болела голов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! Мамочка! Сколько тепла и нежности таят эти магические слова. Ведь ими называют самого дорогого, близкого, родного и единственного человека. Закройте глаза и вспомните свою маму. А теперь ласково произнесите слово «мама»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увствовали, как стало теплее? Как вы думаете, почему? Потому что самое прекрасное слово на земле, которое произносит человек, - это слово «мама»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едущий.</w:t>
      </w:r>
      <w:r>
        <w:rPr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</w:rPr>
        <w:t xml:space="preserve"> Любовь матери к своим детям – самое святое чувство в мире. Ведь сколько пословиц  сложено об этом!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-При солнышке тепло, а при матери добро.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-Птица рада весне, а младенец – матери.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Материнский гнев, что весенний снег, и много выпадает, да скоро растает.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- Материнская ласка конца не зна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есня в исполнении учащихся 5 класса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ребята из начальных классов утверждают, что их мамы «Зореньки краше и солнца милей» - так называется чудесная песня, которую исполнят дети для своих любимых мам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чащиеся 1-4кл поют песню   «Зореньки краше»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ши мамы самые, самые, самые… Об этом говорят даже их имен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нна – «благодать, милостивая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Елена – «солнечная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рина – «мир, покой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ветлана – «светлая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дежда – «всё будет хорошо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вгения – благородна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Людмила – «милая людям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талия – «родная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атьяна – «устроительница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Лариса – «сладкая, приятная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катерина – «чиста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Юлия – «пушистая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, как прекрасно это слово – «Мама!» Всё на земле от материнских рук! Сегодня мы бы хотели подарить приятные минуты радости сидящим в зале мамам и бабушкам. Именно им посвящаются сегодня все песни и стихи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илые бабушки! Вы своей теплотой, любовью и лаской учите своих внучат быть добрыми, чуткими людьми. И уроки без бабушки не учатся, и сказки без бабушки не такие веселы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ас концертный номер в исполнении 5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Я уверена, каждый может сказать еще очень много приятных, теплых слов о своей маме. И говорить их надо не только в праздник, а всегда - день за днем. Еще раз поздравляем вас, милые мамы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5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елаем мамам нашим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ждым годом быть все краше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 унывать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меньше нас ругать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6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поздравляем всей душой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ы блистали красотой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счастья навсегда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не болели никогда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7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дома, на работе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и вы всегда в почете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итесь, не скучайте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, мамы, отдыхайте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мы ещё раз убедились, что наши мамы самые творческие, весёлые, находчивые, артистичные, самые-самые.  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вот, к концу подходит вечер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были очень рады этой встрече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заключение сейчас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глашаем мам на вальс!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риглашают мам и танцуют с ними.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лон вам, женщины России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аш нелегкий, нужный труд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сех детей, что воспитали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х, что скоро подрастут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ашу ласку и вниманье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искренность и простоту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ужество и пониманье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чуткость, нежность, доброту!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вам поклон за ваш нелегкий труд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дети любят вас, пусть берегут!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конце праздника дети дарят мамам подарки - поделки, изготовленные на уроках технологии.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3:37:00Z</dcterms:created>
  <dc:creator>asus</dc:creator>
  <dc:description/>
  <dc:language>en-US</dc:language>
  <cp:lastModifiedBy>Рыжкова Марина Владимировна</cp:lastModifiedBy>
  <dcterms:modified xsi:type="dcterms:W3CDTF">2025-11-28T13:37:00Z</dcterms:modified>
  <cp:revision>2</cp:revision>
  <dc:subject/>
  <dc:title/>
</cp:coreProperties>
</file>