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«ФОРМИРОВАНИЕ У ДЕТЕЙ СТАРШЕГО  ДОШКОЛЬНОГО ВОЗРАСТА ПРЕДСТАВЛЕНИЙ О ЖИВОТНОМ МИРЕ ПОСРЕДСТВОМ ПРОЕКТНЫХ ТЕХНОЛОГИЙ».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Абдуллаева О. В.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сипова Е.Д.,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воспитатели;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Батакина В.Н.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учитель-логопед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МАДОУ детский сад № 69 «Ладушки» 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рооскольского городского округа</w:t>
      </w:r>
    </w:p>
    <w:p>
      <w:pPr>
        <w:pStyle w:val="Normal"/>
        <w:numPr>
          <w:ilvl w:val="0"/>
          <w:numId w:val="0"/>
        </w:numPr>
        <w:ind w:firstLine="709"/>
        <w:jc w:val="right"/>
        <w:outlineLvl w:val="0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outlineLvl w:val="0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 xml:space="preserve">В дошкольном детстве закладывается фундамент конкретных представлений о природе, формируются основы экологического сознания. Поэтому очень важно, чтобы дети получали достоверные знания и представления, приобретали навыки доброжелательного отношения к природе.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В предметное окружение ребенка - дошкольника входят различные объекты природы. Одним из таких объектов являются – животные. Поэтому ознакомление дошкольника с животными неизбежно – это естественный  процесс познания окружающего мира и приобретения социального опыта. 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0000"/>
          <w:sz w:val="28"/>
          <w:szCs w:val="28"/>
        </w:rPr>
        <w:t xml:space="preserve">   </w:t>
      </w:r>
      <w:r>
        <w:rPr>
          <w:color w:val="000000"/>
          <w:sz w:val="28"/>
          <w:szCs w:val="28"/>
        </w:rPr>
        <w:t>За счет чего можно осуществить ознакомление дошкольника с животным миром? За счет проектов.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последние годы резко возросло внимание к проблеме проектной деятельности. Это связанно с поиском наиболее рациональных и эффективных путей образования дошкольников с введением игровых приемов в практику обучения. </w:t>
      </w:r>
    </w:p>
    <w:p>
      <w:pPr>
        <w:pStyle w:val="Normal"/>
        <w:tabs>
          <w:tab w:val="clear" w:pos="708"/>
          <w:tab w:val="left" w:pos="5895" w:leader="none"/>
        </w:tabs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оекты  экологического содержания помогают увидеть не только определенный живой организм, но и экосистему, осознать невозможность  нарушения ее целостности, понять, что неразумное  вмешательство в природу может повлечь за собой существенные изменения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3660" w:leader="none"/>
        </w:tabs>
        <w:ind w:firstLine="709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  <w:u w:val="single"/>
        </w:rPr>
        <w:t>Противоречия:</w:t>
      </w:r>
      <w:r>
        <w:rPr>
          <w:color w:val="000000"/>
          <w:sz w:val="28"/>
          <w:szCs w:val="28"/>
          <w:u w:val="single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детей довольно часто формируется неправильное отношения к объектам живой природы. А ведь основным содержанием экологического воспитания является формирования осознанно – правильного отношения к природным явлениям и объектам, которые окружают ребенка и с которыми он знакомится в дошкольном детстве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настоящее время происходит смена позиций в естествознании: биологическая основа, которая господствовала до сих пор в сознании людей, вытесняется новым – экологическим – взглядом на мир природы. В связи с этим появляются новые методы и приемы ознакомления дошкольников с животным мир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0" w:firstLine="709"/>
        <w:rPr>
          <w:color w:val="000000"/>
          <w:sz w:val="28"/>
          <w:szCs w:val="28"/>
        </w:rPr>
      </w:pPr>
      <w:r>
        <w:rPr>
          <w:sz w:val="28"/>
          <w:szCs w:val="28"/>
        </w:rPr>
        <w:t>Сформировать у детей представления о животном  как элементе экологической системы и общественном существе, показать взаимосвязь с человеком  и средой его обитания - задача современного педагога. Однако, в программных документах определяющих воспитательно-образовательный процесс ознакомления дошкольников с природой в детском саду, данная задача не ставилась, ограничиваясь постановкой задачи бережного и заботливого отношения к животным.</w:t>
      </w:r>
      <w:r>
        <w:rPr>
          <w:color w:val="000000"/>
          <w:sz w:val="28"/>
          <w:szCs w:val="28"/>
        </w:rPr>
        <w:t xml:space="preserve">   </w:t>
      </w:r>
      <w:r>
        <w:rPr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900" w:leader="none"/>
        </w:tabs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Налицо проявившееся противоречие между необходимостью формирования у дошкольников представлений о взаимодействии человека и природы и недостаточной разработанностью теоретических и методических аспектов этой проблемы.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 xml:space="preserve">Рассматривая проблему экологического образования дошкольников мы ограничились только формированием  представлений (а не понятий). 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Исследования по формированию знаний о многообразии животного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мира проводились А.М. Федотовой. Они были направлены на изучение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особенностей знаний о животных у детей старшего дошкольного возраста, сформировавшихся как в результате обучения, так и стихийно, изучение характера и объема конкретных и обобщенных знаний о птицах, рыбах, млекопитающих (зверях), насекомых, домашних и диких, хищных и</w:t>
      </w:r>
    </w:p>
    <w:p>
      <w:pPr>
        <w:pStyle w:val="Normal"/>
        <w:tabs>
          <w:tab w:val="clear" w:pos="708"/>
          <w:tab w:val="left" w:pos="3660" w:leader="none"/>
        </w:tabs>
        <w:ind w:hanging="0"/>
        <w:rPr>
          <w:sz w:val="28"/>
          <w:szCs w:val="28"/>
        </w:rPr>
      </w:pPr>
      <w:r>
        <w:rPr>
          <w:sz w:val="28"/>
          <w:szCs w:val="28"/>
        </w:rPr>
        <w:t>нехищных животных; выявление умения детей группировать животных по указанным признакам, а также по самостоятельным определенным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>признакам (в заданиях на свободную группировку); выяснение, владеют ли старшие дошкольники умениями, необходимыми для формирования обобщений. Результаты исследования показали, что знания дошкольников о многообразии животного мира включают как конкретные, так и обобщенные представления, но они неравномерны: более правильные о внешнем виде, среде обитания, способах передвижения и недостаточно четкие о способах добывании пищи, защите от врагов, приспособленностей к сезонным изменениям. При этом лучше всего формировать знания о животном мире у детей посредством их ведущей деятельности – то есть в процессе игры. Игра является эффективным средством формирования личности дошкольника, в  игре реализуются потребность воздействия на мир.</w:t>
      </w:r>
    </w:p>
    <w:p>
      <w:pPr>
        <w:pStyle w:val="Normal"/>
        <w:tabs>
          <w:tab w:val="clear" w:pos="708"/>
          <w:tab w:val="left" w:pos="366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Такой подход позволяет осуществить метод проектов </w:t>
      </w:r>
      <w:r>
        <w:rPr>
          <w:i/>
          <w:iCs/>
          <w:sz w:val="28"/>
          <w:szCs w:val="28"/>
        </w:rPr>
        <w:t>(проектный метод)</w:t>
      </w:r>
      <w:r>
        <w:rPr>
          <w:sz w:val="28"/>
          <w:szCs w:val="28"/>
        </w:rPr>
        <w:t>. Особая педагогическая значимость проекта заключается в практической целенаправленности действий, в возможности формирования собственного жизненного опыта ребенка, основанного на его интересах. Проект позволяет интегрировать сведения из разных областей знаний для решения проблемы и применить их на практике. Участие в экологических акциях, субботниках, озеленении, работа по природоохранным проектам — это уникальная возможность для детей и родителей проявить себя, принести пользу окружающей природе.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недрение в практику метода проектной деятельности стало одним из основных средств формирования экологической культуры детей дошкольного возраста. Включение дошкольников в проектную деятельность позволяет воспитать самостоятельную и отзывчивую личность, развивает творческие начала и интеллектуальные способности, способствует формированию целеустремленности, настойчивости, учит преодолевать возникающие трудности и проблемы, общаться со сверстниками и взрослыми. Так как детям трудно самостоятельно найти противоречия в окружающем, сформулировать проблему, определить цель </w:t>
      </w:r>
      <w:r>
        <w:rPr>
          <w:i/>
          <w:iCs/>
          <w:sz w:val="28"/>
          <w:szCs w:val="28"/>
        </w:rPr>
        <w:t>(замысел)</w:t>
      </w:r>
      <w:r>
        <w:rPr>
          <w:sz w:val="28"/>
          <w:szCs w:val="28"/>
        </w:rPr>
        <w:t xml:space="preserve"> проекта в воспитательно-образовательном процессе проектная деятельность носит характер сотрудничества, в котором принимают участие дети и педагоги, а так же вовлекаются родители и другие члены семьи. Опыт самостоятельной деятельности, полученный ребёнком в дошкольном возрасте, развивает в нём уверенность в своих силах. </w:t>
      </w:r>
    </w:p>
    <w:p>
      <w:pPr>
        <w:pStyle w:val="Normal"/>
        <w:tabs>
          <w:tab w:val="clear" w:pos="708"/>
          <w:tab w:val="left" w:pos="3660" w:leader="none"/>
        </w:tabs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За частую в дошкольном образовательном учреждении перспективное годовое планирование разработано по тематическим блокам. Каждый блок включает в себя определенные темы: </w:t>
      </w:r>
      <w:r>
        <w:rPr>
          <w:b/>
          <w:bCs/>
          <w:i/>
          <w:iCs/>
          <w:sz w:val="28"/>
          <w:szCs w:val="28"/>
        </w:rPr>
        <w:t>«Вода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Воздух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Птицы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Дикие и домашние  животные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Деревья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Цветы»</w:t>
      </w:r>
      <w:r>
        <w:rPr>
          <w:sz w:val="28"/>
          <w:szCs w:val="28"/>
        </w:rPr>
        <w:t xml:space="preserve"> и т.д. Вся непосредственно  организованная образовательная деятельность направлена на изучаемую тему, по времени она может длиться одну или несколько недель. Обобщая пройденный материал,  необходимо выявить  проблему экологического содержания и это становится основанием для работы над проектом по данной теме. С детьми старшего дошкольного возраста совместно с родителями можно предложить следующие темы   проектов: </w:t>
      </w:r>
      <w:r>
        <w:rPr>
          <w:b/>
          <w:bCs/>
          <w:i/>
          <w:iCs/>
          <w:sz w:val="28"/>
          <w:szCs w:val="28"/>
        </w:rPr>
        <w:t>«В гости к млекопитающим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Наши пернатые друзья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Почему животные домашние»</w:t>
      </w:r>
      <w:r>
        <w:rPr>
          <w:sz w:val="28"/>
          <w:szCs w:val="28"/>
        </w:rPr>
        <w:t xml:space="preserve">, </w:t>
      </w:r>
      <w:r>
        <w:rPr>
          <w:b/>
          <w:bCs/>
          <w:i/>
          <w:iCs/>
          <w:sz w:val="28"/>
          <w:szCs w:val="28"/>
        </w:rPr>
        <w:t>«</w:t>
      </w:r>
      <w:r>
        <w:rPr>
          <w:b/>
          <w:i/>
          <w:sz w:val="28"/>
          <w:szCs w:val="28"/>
        </w:rPr>
        <w:t>Животные занесенные в красную книгу Белгородской области</w:t>
      </w:r>
      <w:r>
        <w:rPr>
          <w:i/>
          <w:sz w:val="28"/>
          <w:szCs w:val="28"/>
        </w:rPr>
        <w:t xml:space="preserve"> , </w:t>
      </w:r>
      <w:r>
        <w:rPr>
          <w:b/>
          <w:i/>
          <w:sz w:val="28"/>
          <w:szCs w:val="28"/>
        </w:rPr>
        <w:t>«Животные нашего двора»</w:t>
      </w:r>
      <w:r>
        <w:rPr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«Сельскохозяйственные животные»</w:t>
      </w:r>
      <w:r>
        <w:rPr>
          <w:sz w:val="28"/>
          <w:szCs w:val="28"/>
        </w:rPr>
        <w:t xml:space="preserve">  и другие. Результаты совместной работы над проектами могут быть представлены в виде создания экологических знаков природоохраняющего содержания, выпуска экологической газеты, привлечение к экологическим акциям всех участников педагогического процесса и их родителей, а также защита проекта  может проходить  с использованием информационных компьютерных технологий.     Несомненно, подобная работа вызывает огромный интерес у детей и родителей и обучение становится более качественным. 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Если постоянно применять проекты  с экологическим содержанием не только в детском саду, но и в семье, причем, в сочетании их с другими методами работы по экологическому воспитанию, то формирование экологической культуры дошкольников будет проходить более эффективно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color w:val="444444"/>
          <w:sz w:val="28"/>
          <w:szCs w:val="28"/>
        </w:rPr>
        <w:t xml:space="preserve">В.С.Близнецова «Руководство Проектной деятельностью педагогов ДОУ» 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color w:val="444444"/>
          <w:sz w:val="28"/>
          <w:szCs w:val="28"/>
        </w:rPr>
        <w:t>Журнал «Справочник старшего воспитателя» №9 2009 год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color w:val="444444"/>
          <w:sz w:val="28"/>
          <w:szCs w:val="28"/>
        </w:rPr>
        <w:t>Л.Л. Тимофеева «Проектный метод в детском саду. Мультфильм своими руками» СПб.: Детство-Пресс, 2011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color w:val="444444"/>
          <w:sz w:val="28"/>
          <w:szCs w:val="28"/>
        </w:rPr>
        <w:t>Т.В.Хабарова «Педагогические технологии в дошкольном образовании» СПб.: Детство-Пресс, 2011.О.Д. Смирнова «Метод проектирования в детском саду. Образовательная область «Чтение художественной литературы» М.: «Скрипторий 2003», 2011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color w:val="444444"/>
          <w:sz w:val="28"/>
          <w:szCs w:val="28"/>
        </w:rPr>
        <w:t>Методическое пособие «Проектная деятельность детей и установление партнёрских отношений с семьями воспитанников» СПб.: АНО ОЦ «Гелиос», 2009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firstLine="709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44444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0" w:firstLine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color w:val="444444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next w:val="Subtitle"/>
    <w:qFormat/>
    <w:pPr>
      <w:tabs>
        <w:tab w:val="clear" w:pos="708"/>
        <w:tab w:val="left" w:pos="1260" w:leader="none"/>
      </w:tabs>
      <w:jc w:val="center"/>
    </w:pPr>
    <w:rPr>
      <w:rFonts w:ascii="Arial" w:hAnsi="Arial" w:cs="Arial"/>
      <w:i/>
      <w:sz w:val="72"/>
      <w:szCs w:val="72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3">
    <w:name w:val="Стиль3"/>
    <w:basedOn w:val="Normal"/>
    <w:qFormat/>
    <w:pPr>
      <w:widowControl w:val="false"/>
      <w:shd w:fill="FFFFFF" w:val="clear"/>
      <w:autoSpaceDE w:val="false"/>
      <w:spacing w:before="31" w:after="0"/>
      <w:ind w:left="17" w:right="26" w:firstLine="305"/>
      <w:jc w:val="both"/>
    </w:pPr>
    <w:rPr>
      <w:spacing w:val="-1"/>
      <w:w w:val="100"/>
      <w:sz w:val="28"/>
      <w:szCs w:val="28"/>
    </w:rPr>
  </w:style>
  <w:style w:type="paragraph" w:styleId="Style16">
    <w:name w:val="Абзац списка"/>
    <w:basedOn w:val="Normal"/>
    <w:qFormat/>
    <w:pPr>
      <w:spacing w:before="0" w:after="0"/>
      <w:ind w:left="720" w:firstLine="709"/>
      <w:contextualSpacing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16T09:08:00Z</dcterms:created>
  <dc:creator>OEM</dc:creator>
  <dc:description/>
  <cp:keywords/>
  <dc:language>en-US</dc:language>
  <cp:lastModifiedBy>FCSMoskol2021@outlook.com</cp:lastModifiedBy>
  <cp:lastPrinted>2010-02-02T10:48:00Z</cp:lastPrinted>
  <dcterms:modified xsi:type="dcterms:W3CDTF">2025-11-27T07:48:00Z</dcterms:modified>
  <cp:revision>8</cp:revision>
  <dc:subject/>
  <dc:title>Тема опыта: «Формирование у детей старшего дошкольного возраста представлений о животном мире посредством дидактических игр»</dc:title>
</cp:coreProperties>
</file>