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БЛЕМЫ ДЕТЕЙ С ОВЗ В УСЛОВИЯХ ОБЩЕОБРАЗОВАТЕЛЬНОЙ ШКОЛЫ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акуллина Юлия Викторовна, учитель химии МАОУ «Центр образования №89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нотация. </w:t>
      </w:r>
      <w:r>
        <w:rPr>
          <w:rFonts w:eastAsia="Times New Roman" w:cs="Times New Roman" w:ascii="Times New Roman" w:hAnsi="Times New Roman"/>
          <w:sz w:val="24"/>
          <w:szCs w:val="24"/>
        </w:rPr>
        <w:t>В статье рассмотрены характеристики эффективного включения детей с ограниченными возможностями здоровья (ОВЗ) в образовательную среду. Данная проблема особенно актуальна и важна в современном обществе, так как касается вопросов разработки и подготовки средств, в том числе организационных, психологических, педагогических, кадровых, которые должны способствовать формированию толерантности в социальной среде дошкольного и школьного образовательного пространства. В работе определены цели, стоящие перед образовательными учреждениями в процессе организации инклюзив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ючевые слова: </w:t>
      </w:r>
      <w:r>
        <w:rPr>
          <w:rFonts w:eastAsia="Times New Roman" w:cs="&quot;PT Sans&quot;" w:ascii="Times New Roman" w:hAnsi="Times New Roman"/>
          <w:sz w:val="24"/>
          <w:szCs w:val="24"/>
        </w:rPr>
        <w:t>инклюзивное образование, обучающиеся, дети с ограниченными возможностями здоровья, образовательная школ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веде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образования детьми с ограниченными возможностями здоровья и детьми-инвалидами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 Р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в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нашей стране существует ряд специализированных учебных заведений для детей с теми или иными отклонениями в развитии. На базе данных учреждений работает целая команда специалистов, которые работают с детьми. Без развития коммуникации трудно себе представить жизнь человека в социуме. Основная задача учителей для детей с ОВЗ –компенсация дефекта, «приведение» ребенка к норме, если возможно подготовка ребенка к поступлению в массовую школу. Этого результата учителя-логопеда мы можем достичь только при условии совместной работы в группе: логопед –дефектолог - воспитатель-учитель - родитель-ребен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вязи с этим обеспечение реализации права детей с ОВЗ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 РФ.  В Конституции РФ и Законе «Об образовании» сказано, что дети с проблемами в развитии имеют равные со всеми права на образование. Важнейшей задачей модернизации является обеспечение доступности качественного образования, его индивидуализация и дифференциация, систематическое повышение уровня профессиональной компетентности педагогов коррекционно-развивающего обучения, а также создание условий для достижения нового современного качества обще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а из важнейших проблем современного общества - включение детей с ОВЗ в социум в условиях общеобразовательной школы. Обучение, воспитание и развитие, а так же формирование социальных навыков детей с ОВЗ, их активное участие в жизни социума могли бы способствовать последующему развитию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 ограниченными возможностями здоровья – это дети, состояние здоровья которых препятствует освоению образовательных программ вне специальных условий обучения и воспитания</w:t>
      </w:r>
    </w:p>
    <w:p>
      <w:pPr>
        <w:pStyle w:val="Normal"/>
        <w:spacing w:lineRule="auto" w:line="36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а детей с ОВЗ чрезвычайно неоднородна. Это определяется, прежде всего, тем, что в нее входят дети с разными нарушениями развития: нарушениями слуха, зрения, речи, опорно-двигательного аппарата, интеллекта, с выраженными расстройствами эмоционально-волевой сферы; с задержкой и комплексными нарушениями разви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ологическое неблагополучие ребенка, являясь предпосылкой нарушения его взаимодействия с окружающим миром, обусловливает возникновение отклонений в его психическом развитии. Вовремя начатое и правильно организованное обучение ребенка позволяет предотвращать или смягчать эти вторичные по своему характеру нарушения: так немота является следствием глухоты лишь при отсутствии специального обучения, а нарушение пространственной ориентировки, искаженные представления о мире вероятным, но необязательным следствием слеп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же сейчас общеобразовательные школы могут стать той образовательной средой, где дети с ОВЗ имеют возможность и средства для возможности образования, социальной интеграции и адап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разовательное пространство формируется культурными традициями обучения детей разных возрастов в условиях семьи и образовательных учреждений. Отклонения в развитии ребенка приводят к его выпадению из социально и культурно обусловленного образовательного пространства. Проблемы, которые ждут детей с ограниченными возможностями за школьной скамьей — обширны, они не редко испытывают трудности в социальных контактах и адаптации. Грубо нарушается связь ребенка с социумом, культурой как источником развития. Причинами проблем адаптации могут быть разные источники: родители, педагоги, сверст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ие детьми с ОВЗ образования является одним из важнейших условий их успешной социализации, обеспечения их полноценного участия в жизни общества, эффективной самореализации в различных видах соци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основной классификации дети с ограниченными возможностями здоровья подразделяются на следующие категор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дети с нарушениями слух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дети с нарушениями зр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дети с нарушениями ре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дети с нарушением интеллекта (умственно отсталые дет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дети со смешанными специфическими расстройствами психомоторного развития (ранее — ЗПР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дети с нарушениями опорно-двигательного аппарата (ДЦП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дети с нарушениями эмоционально-волевой сфе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 дети с сочетанными, множественными нарушениями (сочетание 2-х, 3-х и более нарушен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одним из главных направлений деятельности образовательных и социальных организаций являются проблемы воспитания, обучения, социализации детей с отклонением в развитии. Главная проблема ребенка с ограниченными возможностями здоровья заключается в отсутствии понимания со стороны взрослого сообщества. Несмотря на наличие специфических особенностей, у детей с ОВЗ есть возможность личностного развития. Целесообразно говорить о психологических резервах процесса социализации относительно детей с ОВЗ и о том, что сущность развития социального потенциала детей с ограниченными возможностями здоровья напрямую зависит от педагогической поддержки детей, раскрытия их потенциала в различных формах жизне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ы детей с ОВЗ в образовании сводятся к следующим пунктам: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лектив детей не всегда принимает ребенка с ОВЗ;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ие родители не хотят, чтобы их нормально развивающиеся дети ходили в один класс с "особенным" ребенком;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 не могут полностью обеспечить ребенка с ОВЗ должным вниманием;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ществуют трудности при реализации методов обучения;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все дети с ОВЗ способны адаптироваться к условиям обычной жизни, не требуя к себе дополнительного внимания и индивидуальных условий обуч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 ОВЗ в общеобразовательной школе – одна из основных проблем неспециализированной школы. Поскольку процесс адаптации очень сложен для ребенка, родителей и педагогов.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преодоления этих трудностей общеобразовательная школа долж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еспечить исполнение нормативных документов, регламентирующих специфику инклюзивного образования детей с ОВЗ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образовательный процесс профессионально подготовленными педагогами общего образования и специалистами сопровождения, способными реализовать инклюзивный подход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комфортную образовательную и социальную среду инклюзивного образования, ориентированного на принципы толерантности и взаимопомощи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непрерывную учебную и практическую среду для деятельности педагогов различного профиля, обеспечивающих процесс сопровождения ребенка с ОВЗ в условиях инклюзивного образования в общеобразовательной школе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овать методическое обеспечение инклюзивного образования (учебные планы, учебные программы (их варианты), при необходимости — специальные учебники и рабочие тетради, учебные пособия для самого ученика)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 использовать возможности дистанционного образования и ИКТ как эффективного инструмента обучения;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доверительное отношения не только с учащимися, но и их родителями, для организации совместной коррекционно- восстановительной работы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трудность состоит в том, чтобы соотнести индивидуальные возможности детей с ОВЗ с необходимостью выполнения образовательного стандарт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я в таких классах, учителю необходимо разрабатывать поурочные планы для конкретного класса, а также для конкретного ребенка, уметь перерабатывать учебный план и адаптировать свои методы обучения к особенностям учеников с ОВЗ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бходимо создание индивидуальных образовательных маршрутов, сочетание зоны ближайшего и актуального развития ребёнка и взаимодействие  сред (учение, обучение, социализация) в образовательном пространстве школ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е принципы и правила коррекционной работы: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Индивидуальный подход к каждому ученику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Предотвращение наступления утомления, используя для этого разнообразные средства (чередование умственной и практической деятельности, преподнесение материала небольшими дозами, использование интересного и красочного дидактического материала и средств наглядности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Использование методов, активизирующих познавательную деятельность учащихся, развивающих их устную и письменную речь и формирующих необходимые учебные навык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Проявление педагогического такта. Постоянное поощрение за малейшие успехи, своевременная и тактическая помощь каждому ребёнку, развитие в нём веры в собственные силы и возмож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ффективными приемами коррекционного воздействия на эмоциональную и познавательную сферу детей с отклонениями в развитии являю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гровые ситуа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идактические игры, которые связаны с поиском видовых и родовых признаков предмет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гровые тренинги, способствующие развитию умения общаться с другим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сихогимнастика и релаксация, позволяющие снять мышечные спазмы и зажимы, особенно в области лица и кистей ру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 коррекционноразвивающего процесса в работе учите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дборе содержания занятий для учащихся с ОВЗ необходимо учитывать, с одной стороны, принцип доступности, а с другой стороны, не допускать излишнего упрощения материала. Содержание становится эффективным средством активизации учебной деятельности в том случае, если оно соответствует психическим, интеллектуальным возможностям детей и их потребностям. Так как группа детей с ОВЗ крайне неоднородна, то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. [4]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обходимо снять страх ребенка перед недоступной средой, раскрепощая его и высвобождая его духовные и физические силы, направляя их на развитие и проявление способностей и талант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  проблемы социализации детей с ОВЗ в общеобразовательной школе имеют порой четко  выраженный региональный характер, поэтому нужно практиковать поддержку детей с ограниченными возможностями здоровья на местах, демонстрировать современные инновационные технологии, содействующие интеграции их в обществ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.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. Анкета для выявления уровня развития коммуникативных навыков учащихся. — Текст: электронный // Ваш психолог: [сайт]. — URL: http://www.vashpsixolog.ru/psychodiagnostic-school-psychologist/114-questionnaire/1114-anketa-dlya-analiza-urovnya-razvitiya-kommunikativnyx-navykov-uchashhixsya (дата обращения: 27.06.2020).</w:t>
        <w:br/>
        <w:tab/>
        <w:t xml:space="preserve">4. Трудности обучения детей с ОВЗ/сост.: Учитель-логопед: Хомюк М. А. — Текст: электронный // [сайт]. — deti_OVZ_redaktirovan.pdf (prosadiki.ru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5. Алехина С. В., Зарецкий В. К. Инклюзивный подход в образовании в контексте проектной инициативы «Наша новая школа» // Психолого-педагогическое обеспечение национальной образовательной инициативы «Наша новая школа». — М., 2010. С. 104—11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6. Назарова Н. М. Интегрированное (инклюзивное) образование: генезис и проблемы внедрения» // Научно-методический журнал «Коррекционная педагогика».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7. Инклюзивное образование/сост.: М.Р. Битянова; – М.: «Классное руководство и воспитание школьников», 2015 – С.11-1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맑은 고딕" w:cs="Times New Roman"/>
      <w:color w:val="4F81B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맑은 고딕" w:cs="Times New Roman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맑은 고딕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40" w:after="0"/>
      <w:outlineLvl w:val="3"/>
    </w:pPr>
    <w:rPr>
      <w:rFonts w:ascii="Cambria" w:hAnsi="Cambria" w:eastAsia="맑은 고딕" w:cs="Times New Roman"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mbria" w:hAnsi="Cambria" w:eastAsia="맑은 고딕" w:cs="Times New Roman"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mbria" w:hAnsi="Cambria" w:eastAsia="맑은 고딕" w:cs="Times New Roman"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mbria" w:hAnsi="Cambria" w:eastAsia="맑은 고딕" w:cs="Times New Roman"/>
      <w:i/>
      <w:iCs/>
      <w:color w:val="4F81BD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outlineLvl w:val="7"/>
    </w:pPr>
    <w:rPr>
      <w:rFonts w:ascii="Cambria" w:hAnsi="Cambria" w:eastAsia="맑은 고딕" w:cs="Times New Roman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outlineLvl w:val="8"/>
    </w:pPr>
    <w:rPr>
      <w:rFonts w:ascii="Cambria" w:hAnsi="Cambria" w:eastAsia="맑은 고딕" w:cs="Times New Roman"/>
      <w:i/>
      <w:i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맑은 고딕" w:cs="Times New Roman"/>
      <w:color w:val="4F81BD"/>
      <w:sz w:val="32"/>
      <w:szCs w:val="32"/>
    </w:rPr>
  </w:style>
  <w:style w:type="character" w:styleId="2">
    <w:name w:val="Заголовок 2 Знак"/>
    <w:qFormat/>
    <w:rPr>
      <w:rFonts w:ascii="Cambria" w:hAnsi="Cambria" w:eastAsia="맑은 고딕" w:cs="Times New Roman"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맑은 고딕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맑은 고딕" w:cs="Times New Roman"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맑은 고딕" w:cs="Times New Roman"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맑은 고딕" w:cs="Times New Roman"/>
      <w:color w:val="4F81BD"/>
      <w:sz w:val="22"/>
      <w:szCs w:val="22"/>
    </w:rPr>
  </w:style>
  <w:style w:type="character" w:styleId="7">
    <w:name w:val="Заголовок 7 Знак"/>
    <w:qFormat/>
    <w:rPr>
      <w:rFonts w:ascii="Cambria" w:hAnsi="Cambria" w:eastAsia="맑은 고딕" w:cs="Times New Roman"/>
      <w:i/>
      <w:iCs/>
      <w:color w:val="4F81BD"/>
      <w:sz w:val="22"/>
      <w:szCs w:val="22"/>
    </w:rPr>
  </w:style>
  <w:style w:type="character" w:styleId="8">
    <w:name w:val="Заголовок 8 Знак"/>
    <w:qFormat/>
    <w:rPr>
      <w:rFonts w:ascii="Cambria" w:hAnsi="Cambria" w:eastAsia="맑은 고딕" w:cs="Times New Roman"/>
      <w:color w:val="000000"/>
      <w:sz w:val="21"/>
      <w:szCs w:val="21"/>
    </w:rPr>
  </w:style>
  <w:style w:type="character" w:styleId="9">
    <w:name w:val="Заголовок 9 Знак"/>
    <w:qFormat/>
    <w:rPr>
      <w:rFonts w:ascii="Cambria" w:hAnsi="Cambria" w:eastAsia="맑은 고딕" w:cs="Times New Roman"/>
      <w:i/>
      <w:iCs/>
      <w:color w:val="000000"/>
      <w:sz w:val="21"/>
      <w:szCs w:val="21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07:00Z</dcterms:created>
  <dc:creator/>
  <dc:description/>
  <cp:keywords/>
  <dc:language>en-US</dc:language>
  <cp:lastModifiedBy/>
  <dcterms:modified xsi:type="dcterms:W3CDTF">2025-11-26T10:51:00Z</dcterms:modified>
  <cp:revision>1</cp:revision>
  <dc:subject/>
  <dc:title/>
</cp:coreProperties>
</file>