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ТИЕ ПРОИЗВОЛЬНОЙ ПАМЯТИ У МЛАДШИХ ШКОЛЬНИКОВ С УМСТВЕННОЙ ОТСТАЛОСТЬЮ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инарева Юлия Юрьевна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4 курса группы 0522021з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БОУ ВО «ТГПУ им. Л. Н. Толстого»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:</w:t>
      </w:r>
      <w:r>
        <w:rPr>
          <w:rFonts w:cs="Times New Roman" w:ascii="Times New Roman" w:hAnsi="Times New Roman"/>
          <w:sz w:val="28"/>
          <w:szCs w:val="28"/>
        </w:rPr>
        <w:t xml:space="preserve"> в статье представлены результаты констатирующего исследования, направленного на выявление особенностей развития произвольной памяти у младших школьников с легкой степенью умственной отсталости. Описан комплекс психодиагностических методик, адаптированных для работы с данной категорией детей, и проанализированы основные параметры памяти, такие как объем, скорость, длительность хранения, точность воспроизведения, устойчивость к помехам, осмысленность и использование стратегий запоминания. Полученные результаты свидетельствуют о специфических трудностях в развитии произвольной памяти у детей с умственной отсталостью, что определяет необходимость разработки специализированных коррекционных програ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произвольная память, умственная отсталость, младшие школьники, диагностика, коррек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развития когнитивных функций у детей с умственной отсталостью (далее - УО) является актуальной задачей специальной педагогики и психологии. Одним из ключевых аспектов когнитивного развития является память, в частности – произвольная память, играющая важную роль в процессе обучения и социальной адаптации. В связи с этим, целью данного исследования стало выявление особенностей развития произвольной памяти у младших школьников с легкой степенью УО </w:t>
      </w:r>
      <w:r>
        <w:rPr>
          <w:rFonts w:cs="Times New Roman" w:ascii="Times New Roman" w:hAnsi="Times New Roman"/>
          <w:color w:val="000000"/>
          <w:sz w:val="28"/>
          <w:szCs w:val="28"/>
        </w:rPr>
        <w:t>[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была разработана диагностическая программа, включающая в себя комплекс психодиагностических методик, направленных на оценку различных параметров произвольной памяти. Методики были подобраны с учетом их соответствия целям и задачам исследования, требованиям надежности и валидности, а также адаптированности для работы с детьми с интеллектуальной недостаточ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[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гностическую программу вошли следующие методик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«Запомни и расставь точки» (Н.Ф. Гребень): для определения объема запоминания невербального материала. Адаптация заключалась в уменьшении количества точек и увеличении времени экспозиц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Повторение чисел» (субтест VI теста Д. Векслера): для определения объема запоминания вербального числового материал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Запоминание 10 слов» (А.Р. Лурия): для определения объема и скорости вербального словесного запомина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Рея-Д (Андре Рей): для изучения устойчивости памяти к помехам и точности воспроизвед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«Воспроизведение рассказа» (А.Р. Лурия): для оценки степени осмысленности запоминания. Оценивалось количество правильно воспроизведенных смысловых единиц, наличие искажений и способность передать основную идею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Опосредованное запоминание» (А. Р. Лурия и Л. С. Выготский, А. Н. Леонтьев): для оценки способности к использованию опосредованных средств для запоминания и развития ассоциативного мышл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ая методика «Комплексная фигура» Рея — Остерриета (Андре Рей, П. Остерриет): для выявления использования стратегий запоми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следования были проанализированы следующие параметры произвольной памят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запоминания (определялся с помощью методик «Запомни и расставь точки», «Повторение чисел» и «Запоминание 10 слов»)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ь запоминания (оценивалась в методике «Запоминание 10 слов» по количеству повторений, необходимых для запомина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хранения и точность воспроизведения (оценивались с помощью Теста Рея-Д и методики «Воспроизведение рассказа»)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памяти к помехам и интерференции (оценивалась в Тесте Рея-Д по способности воспроизвести фигуру после интерференции)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ность запоминания (оценивалась в методике «Воспроизведение рассказа»)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ратегий и приемов запоминания (оценивалось в методиках «Опосредованное запоминание» и «Комплексная фигура» Рея — Остерри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констатирующего эксперимента показали, что для большинства младших школьников с легкой степенью УО характерны следующие особенности произвольной памят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запоминания: преобладают низкий и очень низкий уровни. Лишь у незначительной части детей наблюдается средний уровень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запоминания: чаще встречается средний уровень, однако есть группа детей с низким уровнем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хранения и точность воспроизведения: преимущественно средний уровень (с упрощением пересказа, пропусками, перестановками и некоторой неточностью воспроизведения)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памяти к помехам/интерференции: в основном, средний уровень устойчивости к помехам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ысленность запоминания: преобладает средний уровень, хотя у значительной части детей он снижен до низкого и очень низкого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ратегий и приемов запоминания: большинство детей демонстрируют средний уровень, однако значительное число детей характеризуются низким и очень низким уровн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данные свидетельствуют о сниженном объеме запоминания, средней или ниже средней скорости запоминания, недостаточной длительности хранения и точности воспроизведения информации, относительной устойчивости к помехам (у большинства, но не у всех), затруднениях в осмысленном запоминании и недостаточном владении эффективными стратегиями и приемами запоми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е исследование выявило специфические особенности развития произвольной памяти у младших школьников с легкой степенью умственной отсталости. Установлено, что большинство детей испытывают трудности с объемом запоминания, скоростью запоминания, длительностью хранения и точностью воспроизведения информации, осмысленностью запоминания и использованием эффективных стратегий и приемов запоми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зультаты подчеркивают необходимость разработки специализированных коррекционных программ, направленных на развитие внимания, мышления, речи, формирование осмысленного подхода к обучению и эффективных стратегий запоминания с использованием наглядных, упрощенных и мотивирующих материалов. Эти программы должны учитывать индивидуальные особенности каждого ребенка и строиться на основе принципов доступности, систематичности и последовательности обу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Т. А. О детях с отклонениями в развитии / Т. А. Власова, М. С. Певзнер. – М. : Просвещение, 2019. – 256 с.</w:t>
      </w:r>
    </w:p>
    <w:p>
      <w:pPr>
        <w:pStyle w:val="Style11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знер М. С. Дети с отклонениями в развитии / М. С. Певзнер. – М. : Просвещение, 2019. – 272 с.</w:t>
      </w:r>
    </w:p>
    <w:p>
      <w:pPr>
        <w:pStyle w:val="Style11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инштейн С. Я. Психология умственно отсталого школьника / С. Я. Рубинштейн. – М. : Просвещение, 2020. – 192 с.</w:t>
      </w:r>
    </w:p>
    <w:p>
      <w:pPr>
        <w:pStyle w:val="Style11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 Ж. И. Особенности умственного развития учащихся вспомогательной школы / Ж. И. Шиф. – М. : Просвещение, 1965. – 34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0:19:00Z</dcterms:created>
  <dc:creator>User</dc:creator>
  <dc:description/>
  <cp:keywords/>
  <dc:language>en-US</dc:language>
  <cp:lastModifiedBy>Кристина Зебелева</cp:lastModifiedBy>
  <dcterms:modified xsi:type="dcterms:W3CDTF">2025-11-25T18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