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я на тему: «Создание благоприятных условий для адаптации детей раннего возраста в детском саду»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ы: Щукина Олеся Владимировна, Плохотникова Наталья Михайловна, Васильченко Наталья  Владимировна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в детский сад — сложный период в жизни ребенка. У него резко меняется привычный уклад жизни. Его окружают новые, незнакомые люди, непривычная обстановка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тский сад начинается с расставания, с прощания с любимым человеком: мамой, папой, близкими, родным домом. Он остается в незнакомой обстановке. В детском саду ребенок получает новый для себя опыт. Здесь имеются бесспорные плюсы и неоспоримые минусы. С минусами и предстоит  работать воспитателю. </w:t>
        <w:tab/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ый нелегкий этап - адаптация к детскому саду. Чтобы сделать этот процесс легче, благоприятнее, родителям нужно готовить ребенка заранее. Важно формировать чувство уверенности в себе, развивать самостоятельные навыки. Воспитателю также необходимо для максимально комфортного привыкания, введения в непривычную, новую среду ребенка, создать благоприятную психологическую атмосферу.  В период  адаптации в нашей работе эффективно себя показали следующие методы и приемы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сихопрофилактическая работа по организации сна: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полнение ритуальных действий (положить перед сном в кровать любимую игрушку, присесть, прочесть сказку)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речевых установок (закрываем глазки и засыпаем; котики спят, зайчики спят и малыши засыпают)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фитотерапии (положить подушечки со смесью трав, способствующих успокоению и засыпанию)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i/>
          <w:color w:val="ED1C24"/>
          <w:sz w:val="28"/>
          <w:szCs w:val="28"/>
        </w:rPr>
        <w:t xml:space="preserve"> </w:t>
      </w:r>
      <w:r>
        <w:rPr>
          <w:i/>
          <w:color w:val="ED1C24"/>
          <w:sz w:val="28"/>
          <w:szCs w:val="28"/>
        </w:rPr>
        <w:tab/>
      </w:r>
      <w:r>
        <w:rPr>
          <w:color w:val="000000"/>
          <w:sz w:val="28"/>
          <w:szCs w:val="28"/>
        </w:rPr>
        <w:t>Для детей источник напряжения - это присутствие большого количества чужих людей вокруг, поэтому необходимо создать ребенку возможность уединиться: побыть в отдельной комнате, в уголке уединения.</w:t>
      </w:r>
      <w:r>
        <w:rPr>
          <w:sz w:val="28"/>
          <w:szCs w:val="28"/>
        </w:rPr>
        <w:t xml:space="preserve"> </w:t>
        <w:tab/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color w:val="ED1C24"/>
          <w:sz w:val="28"/>
          <w:szCs w:val="28"/>
        </w:rPr>
        <w:tab/>
      </w:r>
      <w:r>
        <w:rPr>
          <w:color w:val="000000"/>
          <w:sz w:val="28"/>
          <w:szCs w:val="28"/>
        </w:rPr>
        <w:t>Для снятия эмоциональной усталости во время адаптации ребенку нужно давать как можно больше тактильной стимуляции.</w:t>
      </w:r>
    </w:p>
    <w:p>
      <w:pPr>
        <w:pStyle w:val="Textbody1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Игры с песком </w:t>
      </w:r>
      <w:r>
        <w:rPr>
          <w:color w:val="000000"/>
          <w:sz w:val="28"/>
          <w:szCs w:val="28"/>
        </w:rPr>
        <w:t>имеют большое воздействие на ребенка: улучшают настроение, регулируют мышечный тонус, развивают крупную и мелкую моторику, координацию движений. Действия детей с песком необходимы и полезны. Во время игры через нервные окончания пальцев рук в мозг поступают сигналы, стимулирующие его работу.</w:t>
      </w:r>
    </w:p>
    <w:p>
      <w:pPr>
        <w:pStyle w:val="Textbody1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спользование сенсорной коробки</w:t>
      </w:r>
      <w:r>
        <w:rPr>
          <w:color w:val="000000"/>
          <w:sz w:val="28"/>
          <w:szCs w:val="28"/>
        </w:rPr>
        <w:t xml:space="preserve"> для наполнения которой  служат различные сыпучие материалы: крупы: манная, гречневая, перловая, горох; опилки, мелкие деревянные брусочки,  улучшают эмоциональное состояние ребенка.</w:t>
      </w:r>
    </w:p>
    <w:p>
      <w:pPr>
        <w:pStyle w:val="Textbody1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узыка</w:t>
      </w:r>
    </w:p>
    <w:p>
      <w:pPr>
        <w:pStyle w:val="Standard"/>
        <w:widowControl/>
        <w:spacing w:lineRule="auto" w:line="360"/>
        <w:jc w:val="both"/>
        <w:rPr>
          <w:sz w:val="28"/>
        </w:rPr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Музыка положительно влияет на развитие маленьких детей</w:t>
      </w:r>
      <w:r>
        <w:rPr>
          <w:color w:val="000000"/>
          <w:sz w:val="28"/>
          <w:szCs w:val="28"/>
        </w:rPr>
        <w:t>, но важно правильно подбирать произведения. Ребёнок начинает слышать музыку с рождения, сохраняет повышенную восприимчивость к звукам . Классическая спокойная музыка улучшает эмоциональный фон, успокаивает и снимает стресс. Веселая, бодрая наполняет энергией и повышает настроение.   Слушание музыки, колыбельных песен создают для ребёнка чувство психологического комфорта и расслабления.</w:t>
      </w:r>
    </w:p>
    <w:p>
      <w:pPr>
        <w:pStyle w:val="Textbody1"/>
        <w:widowControl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сопровождать колыбельную поглаживаниями ручек, ножек, спинки, волос, лба и бровей. Все эти действия вырабатывают у детей условный рефлекс на засыпание.</w:t>
      </w:r>
    </w:p>
    <w:p>
      <w:pPr>
        <w:pStyle w:val="Textbody1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зотерапия</w:t>
      </w:r>
    </w:p>
    <w:p>
      <w:pPr>
        <w:pStyle w:val="Textbody1"/>
        <w:widowControl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Рисование с помощью пальцев, ладошек, кулачков, ватных палочек, ватными дисками, отпечатками благотворно влияет на ребенка, так как успокаивает и расслабляет. Работа с красками вызывает положительные эмоции и снимает отрицательные. Поэтому рисование широко используют для снятия психического напряжения.</w:t>
      </w:r>
    </w:p>
    <w:p>
      <w:pPr>
        <w:pStyle w:val="Textbody1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епка (глина или соленое тесто)</w:t>
      </w:r>
    </w:p>
    <w:p>
      <w:pPr>
        <w:pStyle w:val="Textbody1"/>
        <w:widowControl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Польза лепки для детей в период адаптации </w:t>
      </w:r>
      <w:r>
        <w:rPr>
          <w:color w:val="000000"/>
          <w:sz w:val="28"/>
          <w:szCs w:val="28"/>
        </w:rPr>
        <w:t>заключается в следующем:</w:t>
      </w:r>
    </w:p>
    <w:p>
      <w:pPr>
        <w:pStyle w:val="Textbody1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может изображать не только конкретные предметы и фигуры, но и свои чувства. В процессе творчества ребёнок испытывает целую гамму разнообразных эмоций. Лепка, способна помочь малышу выразить те чувства, которые накопились в его душе. С ее помощью малыш имеет возможность выразить боль и злость, страх и тревогу, которые присутствуют в его жизни. Занятия помогают ребёнку успокоиться и обрести душевное равновесие.</w:t>
      </w:r>
    </w:p>
    <w:p>
      <w:pPr>
        <w:pStyle w:val="Textbody1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 время адаптации также мы используем релаксационные игры, в результате которых у детей нормализуется эмоциональное состояние.</w:t>
      </w:r>
    </w:p>
    <w:p>
      <w:pPr>
        <w:pStyle w:val="Textbody1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а «Хоботок» помогает достичь состояния релаксации путем чередования сильного напряжения и быстрого расслабления основных мышц лица;</w:t>
      </w:r>
    </w:p>
    <w:p>
      <w:pPr>
        <w:pStyle w:val="Textbody1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гра «Часики» снимает психоэмоциональное напряжение путем чередования ритмичного дыхания и дыхания с задержкой (монотонные движения руками, сжимание мышц кистей рук также убирают отрицательные эмоции).</w:t>
      </w:r>
    </w:p>
    <w:p>
      <w:pPr>
        <w:pStyle w:val="Textbody1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гры с прищепками развивают мелкую моторику рук, коммуникативную функцию речи – релаксация достигается путем сжимания и разжимания  обычной бельевой прищепки.</w:t>
      </w:r>
    </w:p>
    <w:p>
      <w:pPr>
        <w:pStyle w:val="Textbody1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гра «Перематывание клубочков». Два клубочка разного цвета диаметром 5 см соединены между собой толстой ниткой.  Ребенок перематывает нитки с одного клубочка на другой.</w:t>
      </w:r>
    </w:p>
    <w:p>
      <w:pPr>
        <w:pStyle w:val="Textbody1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гра «Хлопай-топай».  Предложить детям, испытывающим эмоциональное напряжение или чувство злости, выполнить простые движения —  потопать ногами, сильно похлопать в ладоши.</w:t>
      </w:r>
    </w:p>
    <w:p>
      <w:pPr>
        <w:pStyle w:val="Textbody1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гра «Рваная бумага». Дети разрывают на мелкие кусочки бумагу, складывают все это в одну кучку. Потом можно этой бумагой посыпать друг друга, подбрасывать ее в верх, а после  вместе собирать.</w:t>
      </w:r>
    </w:p>
    <w:p>
      <w:pPr>
        <w:pStyle w:val="Textbody1"/>
        <w:widowControl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Предложенные методы  позволяют малышам успешно адаптироваться  к новым условиям их жизни, наладить добрые взаимоотношения с воспитателями и сверстник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egoe UI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C</dc:creator>
  <dc:description/>
  <cp:keywords/>
  <dc:language>en-US</dc:language>
  <cp:lastModifiedBy>PC</cp:lastModifiedBy>
  <dcterms:modified xsi:type="dcterms:W3CDTF">2025-11-24T0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