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унина М.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связной речи дошкольников посредством дидактических иг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всегда являлась и является очень важной составляющей в жизни ребёнка. В общем и целом можно сказать, что в процессе  игровой деятельности ребёнок познаёт мир, реализует себя и свои способности. Особенное внимание хочется уделить дидактическим играм. Благодаря их использованию, процесс образовательной деятельности становится интересным и увлекательным. Дидактическая игра является важнейшим источником развития речи: обогащает и активизирует словарь, формирует правильное звукопроизношение, развивает умение правильно выражать свои мысли и, конечно же, связную речь. «Связной речью считается такая речь, которая организована по законам логики, грамматики и композиции, представляет собой единой целое, имеет тему, выполняет определённую функцию (обычно коммуникативную), обладает относительной самостоятельностью и законченностью, расчленяется на более или менее значительные структурные компоненты» (М.Р. Львов). Самым важным является то, что игра развивает речь, а речь организует игру. Главное назначение игр – развитие ребёнка, коррекция того, что в нем заложено и проявлено, вывод ребёнка на творческое, экспериментальное поведение. Дидактические задачи многих игр составлены так, чтобы научить детей составлять самостоятельные рассказы о предметах, явлениях в природе и в общественной жизни. Активизируется речь при общении детей в игре, решении спорных вопросов. В игре развивается способность аргументировать свои утверждения, доводы. Дидактические игры в свою очередь делятся на три основных вида: с предметами (игрушками), словесные, настольно-печатные. В играх с предметами развитие связной речи происходит таким образом, что ребёнок учится устанавливать сходство и различие предметов, сравнивать их друг с другом. Так же, неотменной связная речь является в настольно-печатных играх. Например, в играх на запоминание состава, количества и расположения картинок, дети учатся связно рассказывать о тех изменениях, которые произошли с картинками, об их содержании. Ну, и, наконец, важное значение связная речь имеет в словесных играх. Ведь играя в словесные  игры, дети учатся решать разнообразные мыслительные задачи; описывают предметы, выделяя их характерные признаки; отгадывают по описанию, находят признаки сходства и различия, находят алогизмы в суждениях. Овладение связной речью происходит постепенно. Познание окружающей действительности (предметы, их признаки, связи и отношения), потребность в общении приводят к овладению разными типами речи – описанием, повествованием, рассуждением. И всё это в основном реализуется через дидактическую игру. При работе с детьми я столкнулась с такими речевыми проблемами, как неумение последовательно излагать свои мысли, описывать ту или иную ситуацию (предмет), правильно выстраивать диалоги и составлять предложения. Для устранения проблемы было необходимо чётко спланировать работу с детьми, в частности – правильно подобрать дидактические игры, способствующие развитию связной речи. Дидактические игры в наибольшей степени влияют на развитие связной речи, превосходя подвижные и сюжетно-ролевые игры. Для достижения наилучшего результата я использовала дидактические игры в утренней индивидуальной работе с детьми (например, игру «Рассмотри и опиши», в которой дети рассматривают и описывают предложенный воспитателем  предмет), в образовательной деятельности («Придумай предложение», целью которой является  научить составлять предложения со словом, заданным в определенной форме и развить речевую активность; «Хорошо-плохо, где дети рассуждают на заданную тему, а целью игры является развитие связной речи, умение высказываться сложноподчиненными предложениями»), на прогулках («Какое небо? – дети рассматривают небо, описывают его, подбирая относительные прилагательные», «Кто больше назовёт действий» - дети перечисляют действия объекта, что можно было использовать в наблюдении за прохожими, за детьми соседних участков). Эти и многие другие дидактические игры способствуют развитию связной речи, ведь в игре ребёнок думает, логически рассуждает, и учится </w:t>
      </w:r>
      <w:r>
        <w:rPr>
          <w:rFonts w:cs="Times New Roman" w:ascii="Times New Roman" w:hAnsi="Times New Roman"/>
          <w:b/>
          <w:sz w:val="28"/>
          <w:szCs w:val="28"/>
        </w:rPr>
        <w:t>связно</w:t>
      </w:r>
      <w:r>
        <w:rPr>
          <w:rFonts w:cs="Times New Roman" w:ascii="Times New Roman" w:hAnsi="Times New Roman"/>
          <w:sz w:val="28"/>
          <w:szCs w:val="28"/>
        </w:rPr>
        <w:t xml:space="preserve"> излагать свои мысли посредством описания, рассуждения, повествования. Некоторые игры и занятия с детьми я начинаю с артикуляционных упражнений, проговаривания всевозможных скороговорок, чистоговорок, рифмованных строчек для развития речевого аппарата.  Их использование оказалось очень эффективным, так как дети смогли научиться выстраивать диалоги, составлять связанные друг с другом по смыслу предложения, рассуждать логично и последовательно. Дошкольный возраст – это самый важный период для формирования связной речи, в котором средством формирования является дидактическая игра. Процесс обучения в каждом возрасте имеет разные формы, в данном случае дошкольник учится – играя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есова В.Н. Дидактическая игра как форма организации обучения в детском саду. – В кн.: Умственное воспитание дошкольника. М.: Просвещение, 1991. – 8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нко А.К.  Дидактические игры в детском саду: кн. для воспитателя дет.  сада.- 2 – е изд., дораб. – М.: Просвещение, 1991. – 16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анова Л.А., Иордан С.О. Методические рекомендации по организации и проведению прогулок детей 3-7 лет. – СПб.: «ДЕТСТВО-ПРЕСС», 2008. – 160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22:00Z</dcterms:created>
  <dc:creator>Пользователь</dc:creator>
  <dc:description/>
  <cp:keywords/>
  <dc:language>en-US</dc:language>
  <cp:lastModifiedBy>Пользователь</cp:lastModifiedBy>
  <cp:lastPrinted>2013-01-29T16:04:00Z</cp:lastPrinted>
  <dcterms:modified xsi:type="dcterms:W3CDTF">2014-02-02T12:45:00Z</dcterms:modified>
  <cp:revision>6</cp:revision>
  <dc:subject/>
  <dc:title/>
</cp:coreProperties>
</file>