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Т-ТЕРАПЕВТИЧЕСКИЕ ТЕХНИКИ ДЛЯ СНИЖЕНИЯ ТРЕВОЖНОСТИ У МЛАДШИХ ШКОЛЬНИКОВ С УМСТВЕННОЙ ОТСТАЛОСТ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Юрчишина Кристина Сергеевн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4 курса группы 0522021з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БОУ ВО «ТГПУ им. Л. Н. Толстого»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sz w:val="28"/>
          <w:szCs w:val="28"/>
        </w:rPr>
        <w:t>статья посвящена проблеме тревожности у младших школьников с умственной отсталостью и возможностям ее коррекции посредством арт-терапевтических техник. Рассматриваются теоретические аспекты тревожности, специфика ее проявления у детей с УО и преимущества арт-терапии как эффективного метода снижения эмоционального напряжения. Представлены конкретные примеры арт-терапевтических техник, адаптированных для работы с данной категорией детей, включая куклотерапию, метафорическое рисование, песочную терапию, цветотерапию, работу с масками и рисование позитивных образов. Подчеркивается важность индивидуального подхода и активного участия специалистов и родителей в процессе коррекции тревож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слов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т-терапия, тревожность, умственная отсталость, младшие школьники, коррекция, эмоциональное состояние, творческое самовыражение, куклотерапия, песочная терапия, рисование, цветотерапия, ма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сть – распространенное явление среди детей младшего школьного возраста, особенно у детей с умственной отсталостью (далее – УО). Высокий уровень тревожности может негативно сказываться на обучении, социальной адаптации и общем психоэмоциональном благополучии. В связи с этим, актуальным становится поиск эффективных методов коррекции тревожных состояний, адаптированных к особенностям данной категории детей. Арт-терапия, как метод, основанный на использовании творческого самовыражения, позволяет снизить эмоциональное напряжение, развить навыки саморегуляции и укрепить позитивную «Я-концепцию»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вожность определяется как состояние повышенного беспокойства, страха и напряжения, возникающее в ответ на неопределенные или предполагаемые угрозы. Причины тревожности могут быть разнообразными, включая генетические факторы, особенности темперамента, стрессовые ситуации и неблагоприятные условия воспитания. У детей с УО тревожность может проявляться в более выраженной форме из-за трудностей в понимании и переработке информации, недостаточной развитости навыков саморегуляции и зависимости от окружающих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-терапия предоставляет детям безопасное пространство для выражения своих чувств и переживаний через различные виды творчества, такие как рисование, лепка, работа с песком, куклотерапия и др. Благодаря своей недирективности и акценту на процессе, а не на результате, арт-терапия позволяет обойти вербальные барьеры и выразить сложные эмоции невербальным способом 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тревожности у младших школьников с УО необходимо использовать комплексный подход, включающий различные диагностические методики, адаптированные к их когнитивным и эмоциональным особенностям. Коррекционно-развивающая программа, направленная на снижение тревожности у младших школьников с УО, должна включать разнообразные арт-терапевтические техники, адаптированные к возрасту и особенностям развития детей. Примерами таких техник могут бы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клотерапия: изготовление кукол, выражающих разные эмоции, и разыгрывание сценок, моделирующих ситуации, вызывающие тревогу, позволяет проработать негативные переживания и найти способы преодоления трудных ситуаци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форическое рисование: создание рисунков на заданные темы, такие как «Мой страх», «Волшебный лес чувств», позволяет выразить скрытые эмоции и увидеть их со сторон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очная терапия: создание песочных картин на тему дружбы, семьи, школы помогает укрепить социальные навыки, развить чувство принадлежности к группе и выразить свои чувств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терапия: создание лабиринта эмоций с использованием цветных материалов позволяет осознать влияние эмоций на поведение и найти конструктивные способы решения пробле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масками: создание масок эмоций и отыгрывание ролей способствует расширению эмоционального опыта и развитию навыков эмпат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озитивных образов: создание рисунка «Радужный дождь» с использованием ярких цветов и символов позитивных мыслей помогает активизировать позитивные мысли и чувства, развить умение видеть хорошее в любой ситуа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символов поддержки: создание объемной фигуры обнимающего человека, как символа уверенности и поддержки, развивает умение искать внутренние ресурсы и опоры для преодоления труд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при работе с детьми с УО необходим индивидуальный подход, упрощение инструкций, использование наглядных материалов и многократное повторение зад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-терапия является эффективным методом снижения тревожности у младших школьников с умственной отсталостью. Благодаря своей гибкости, недирективности и акценту на творческом самовыражении, арт-терапевтические техники позволяют детям выразить свои эмоции, развить навыки саморегуляции и укрепить позитивную «Я-концепцию». Комплексный подход, включающий диагностику, разработку индивидуальной программы и активное участие педагогов, психологов и родителей, способствует успешной адаптации и интеграции детей с УО в общество. Понимание и использование арт-терапевтических техник открывает двери к эмоциональному благополучию и личностному росту этих особенных детей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сенова Л.И. Специальная педагогика : учебник для студ. учреждений высш. проф. образования / Л.И. Аксенова Н.М. Назарова, Л. Б. Баряева и др. ; под ред. Н. М. Назаровой. - 9-е изд., стер. – М. : Академия, 2018. 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инский В.В. Нарушения психического развития в детском возрасте / В.В. Лебединский. – М. : Изд-во МГУ, 2005. 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ведева Е.А. Артпедагогика и арттерапия в специальном образовании : учебник для вузов / Е.А. Медведева, И.Ю. Левченко, Л.Н. Комиссарова, Т.А. Добровольская. – М. : Академия, 2021. </w:t>
      </w:r>
    </w:p>
    <w:p>
      <w:pPr>
        <w:pStyle w:val="Style1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жан А.М. К анализу феномена тревожности в обучении / А.М. Прихожан // Вопросы психологии. – 2007. – № 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0:00Z</dcterms:created>
  <dc:creator>User</dc:creator>
  <dc:description/>
  <cp:keywords/>
  <dc:language>en-US</dc:language>
  <cp:lastModifiedBy>Кристина Зебелева</cp:lastModifiedBy>
  <dcterms:modified xsi:type="dcterms:W3CDTF">2025-11-20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