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2494"/>
      </w:tblGrid>
      <w:tr>
        <w:trPr>
          <w:trHeight w:val="416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1312545" cy="1379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истерство образования и науки Краснодарского края</w:t>
            </w:r>
          </w:p>
        </w:tc>
      </w:tr>
      <w:tr>
        <w:trPr>
          <w:trHeight w:val="9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профессиональное образовательное учреждение Краснодарского края «Ейский полипрофильный колледж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карта на тему «Звуки [з], [з’]. Буква З з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: студентка ГБПОУ КК ЕП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ы Ш-3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рановская 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ск, 20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ru-RU"/>
        </w:rPr>
        <w:t>«Азбу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  <w:lang w:val="ru-RU"/>
        </w:rPr>
        <w:t>«Звуки [з], [з’]. Буква З з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различения звука и буквы: буква как знак зву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идактические: ознакомление учащихся со звуками [з] и [з’], их артикуляцией и различия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звивающие: развитие критического мышления, памяти, речи, внима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итательные: воспитание любви к русскому язы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ланируемые результат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  <w:lang w:val="ru-RU"/>
        </w:rPr>
        <w:t>вычленять звуки из слова; различать гласные и согласные звуки (в том числе различать в словах согласный звук [й’] и гласный звук [и]); различать ударные и безударные гласные звуки; различать согласные звуки: мягкие и твёрдые, звонкие и глухие (вне слова и в слове); различать понятия «звук» и «букв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тапредметные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знавательные: сравнивать звуки в соответствии с учебной задачей: определять отличительные особенности гласных и согласных звуков; твёрдых и мягких согласных звуков;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гулятивные: определять последовательность учебных операций при проведении звукового анализа слова; удерживать учебную задачу при проведении звукового анализа, при обозначении звуков букв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ммуникативные: проявлять уважительное отношение к собеседнику, соблюдать в процессе общения нормы речевого этикета; соблюдать правила ведения диалога; воспринимать разные точки з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2410"/>
        <w:gridCol w:w="1984"/>
        <w:gridCol w:w="1701"/>
        <w:gridCol w:w="2126"/>
        <w:gridCol w:w="184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Этап фрагмен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Деятельн</w:t>
            </w:r>
            <w:r>
              <w:rPr>
                <w:b/>
                <w:i/>
                <w:spacing w:val="-4"/>
                <w:sz w:val="24"/>
                <w:szCs w:val="24"/>
              </w:rPr>
              <w:t>о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/>
              </w:rPr>
              <w:t>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еятельн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ru-RU"/>
              </w:rPr>
              <w:t xml:space="preserve">ос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/>
              </w:rPr>
              <w:t>обучающ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ru-RU"/>
              </w:rPr>
              <w:t>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4"/>
                <w:sz w:val="24"/>
                <w:szCs w:val="24"/>
              </w:rPr>
              <w:t>Мето</w:t>
            </w:r>
            <w:r>
              <w:rPr>
                <w:b/>
                <w:i/>
                <w:spacing w:val="-6"/>
                <w:sz w:val="24"/>
                <w:szCs w:val="24"/>
              </w:rPr>
              <w:t>ды и прие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/>
              </w:rPr>
              <w:t>обуче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ru-RU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Форма организаци</w:t>
            </w:r>
            <w:r>
              <w:rPr>
                <w:b/>
                <w:i/>
                <w:sz w:val="24"/>
                <w:szCs w:val="24"/>
              </w:rPr>
              <w:t xml:space="preserve">и учебной </w:t>
            </w:r>
            <w:r>
              <w:rPr>
                <w:b/>
                <w:i/>
                <w:spacing w:val="-2"/>
                <w:sz w:val="24"/>
                <w:szCs w:val="24"/>
              </w:rPr>
              <w:t>деятельнос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ти </w:t>
            </w:r>
            <w:r>
              <w:rPr>
                <w:b/>
                <w:i/>
                <w:sz w:val="24"/>
                <w:szCs w:val="24"/>
              </w:rPr>
              <w:t>(Ф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- </w:t>
            </w:r>
            <w:r>
              <w:rPr>
                <w:b/>
                <w:i/>
                <w:spacing w:val="-2"/>
                <w:sz w:val="24"/>
                <w:szCs w:val="24"/>
              </w:rPr>
              <w:t>фронтальн</w:t>
            </w:r>
            <w:r>
              <w:rPr>
                <w:b/>
                <w:i/>
                <w:spacing w:val="-4"/>
                <w:sz w:val="24"/>
                <w:szCs w:val="24"/>
              </w:rPr>
              <w:t>ая,</w:t>
            </w:r>
          </w:p>
          <w:p>
            <w:pPr>
              <w:pStyle w:val="TableParagraph"/>
              <w:spacing w:before="2" w:after="0"/>
              <w:ind w:left="26" w:right="9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b/>
                <w:i/>
                <w:spacing w:val="-10"/>
                <w:sz w:val="24"/>
                <w:szCs w:val="24"/>
              </w:rPr>
              <w:t>-</w:t>
            </w:r>
            <w:r>
              <w:rPr>
                <w:b/>
                <w:i/>
                <w:spacing w:val="-2"/>
                <w:sz w:val="24"/>
                <w:szCs w:val="24"/>
              </w:rPr>
              <w:t>индивидуальная,</w:t>
            </w:r>
          </w:p>
          <w:p>
            <w:pPr>
              <w:pStyle w:val="TableParagraph"/>
              <w:spacing w:before="1" w:after="0"/>
              <w:ind w:left="26" w:right="9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-</w:t>
            </w:r>
            <w:r>
              <w:rPr>
                <w:b/>
                <w:i/>
                <w:spacing w:val="-2"/>
                <w:sz w:val="24"/>
                <w:szCs w:val="24"/>
              </w:rPr>
              <w:t>парна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  <w:lang w:val="ru-RU"/>
              </w:rPr>
              <w:t xml:space="preserve">Г -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/>
              </w:rPr>
              <w:t>групп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/>
              </w:rPr>
              <w:t>Дидактические материал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  <w:lang w:val="ru-RU"/>
              </w:rPr>
              <w:t xml:space="preserve">ы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/>
              </w:rPr>
              <w:t>оборудова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ru-RU"/>
              </w:rPr>
              <w:t>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ru-RU"/>
              </w:rPr>
              <w:t>Мет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ды и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ru-RU"/>
              </w:rPr>
              <w:t>форм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/>
              </w:rPr>
              <w:t xml:space="preserve"> контрол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мотивации (самоопределения) к учебной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риветствуем гост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ними нам вдвойне теплей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елайте нам удач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успешности в придачу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аем ровно в ср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ш любимейший ур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жно за руки возьмёмс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друг другу улыбнёмс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сть сегодня для нас все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рок придёт успех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звенел уже звонок, начинается ур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оверьте, на столе должны лежать: азбука, пен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ороваются, проверяют готовность к уро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ельно-иллюстра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йд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актуализации и фиксирования индивидуального затруднения в пробном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действи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«Ленте букв» уч. Стр. 8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спомним изученные буквы. На какие группы можно разделить эти букв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очитайте буквы, обозначающие гласные зву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Какая среди них хитрая буква и почему? Прочитайте буквы, обозначающие согласные зву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тлично, молод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вают ленту бу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гласные и глас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согласные зву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Буква е обозначает 2 звука в начале слова и после гласной; после согласного обозначает мягкость предыдущего согласн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орот азб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выявления места и причины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затрудн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авайте с вами отгадаем загад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за коняшки 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всех тельняшки. (Зебр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очек пух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нное ух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гает ловк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ит морковку (Заяц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лестя, шурша траво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олзает кнут жив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т он встал и зашипе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ходи, кто очень смел. (Зме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слушайтесь к названиям этих животных. Что их объединяет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пределите тему уро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адывают зага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названии всех животных есть буква 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вуки [з], [з’]. Буква З 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ле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йд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построения проекта выхода из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затрудн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пробуйте, опираясь на тему урока и опорные слова, сформулировать цели нашего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ся с 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ся отличать 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ся читать 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авайте откроем стр. 9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смотрите на звуковую схему слова «змей», давайте проведем звуковой анализ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колько в слове слогов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зовите слия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зовите последний зву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зовите первый зву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Дайте характеристику зву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знакомиться со звуками [з], [з’] и буквой, которая их обозначае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иться отличать эти звуки и букву от других звуков и бук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иться читать слоги и слова с новой букв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ют характеристику зву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лем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йд презен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азб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реализации построенного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проек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перь давайте сделаем звуковой анализ слова «корзин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зовите первый, второй третий слог. В каком слоге новый звук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йте ему характерист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тлично, молодц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вуки [з], [з΄] обозначаются одной буквой З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смотрите, как выглядит эта бук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чему 4 букв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Чем печатные буквы отличаются от письменны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отренируемся в распознавании новой буквы среди других букв. Ваша задача – найти буквы з и подчеркнуть их здес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авайте проведем физминутку, а то что-то вы уста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мину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 «Поймай зву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Если в слове есть звуки [з, з] – ловим звук, стоим и хлопаем в ладоши. Если нет, то присаживаем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ют характеристику зву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Есть печатные и письменные бук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чатные имеют более чёткие и угловатые формы, а письменные более плавные и округл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физминут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ительно-иллюстратив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азбу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йд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первичного закрепления с проговариванием во внешней 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>реч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Животных, на земле, гораздо больше, чем я назвала. Чтобы прочитать их названия, надо подготовиться. А для этого надо научиться читать сло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ослушайте стих-загадк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ходил куда-то с пап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ел там зверей я м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зьяну, тигра, крокоди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птиц там разных большая си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н водою нас обли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де я был? Куда ходил? (В зоопарк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так, где можно встретить этих и других животных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Что такое зоопарк? Для чего туда помещают животных? Отправляемся в зоопарк на стр.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сл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адывают зага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сто, где содержат диких животных для по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ительно-иллюстратив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йд презен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азб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первичного закрепления с проговариванием во внешней 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>реч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зоопарках можно увидеть животных, которые живут не только в нашей местности, но и в жарких и дальних странах. Живут также в зоопарках и те животные, которым трудно выжить в природе, так как их осталось очень мало, и ученые помогают выжить и развиваться этим животны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то из вас был в зоопарке? Каких животных вы там видел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ы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ительно-иллюстратив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азб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самостоятельной работы с самопроверкой по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эталону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авайте по цепочке прочитаем текст на стр. 91-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Где были дет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ого сразу узнали дети? Что делал слон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еще есть в зоопарке? Кто живет в аквариум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о еще заинтересовал детей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дети узнали о жизни змей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тлично, молод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текст по цепочке и отвечают на вопросы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о-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азб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включения в систему знаний и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повтор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 какими звуками познакомилис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акая буква обозначает эти зву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ыполнили ли мы поставленные задачи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чают на вопросы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о-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йд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Этап рефлексии учебной деятельности на 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>урок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ейчас я предлагаю вам оценить свою работу. На вашем столе лежат смайлы, если вам урок понравился и вам было легко работать, то поднимите зеленый, а если вам было неинтересно на уроке и сложно работать, то возьмите красный смайл. А я вас всех благодарю за работу на уроке, вы молодцы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ют работу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аточ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7:00:00Z</dcterms:created>
  <dc:creator>Komp</dc:creator>
  <dc:description/>
  <cp:keywords/>
  <dc:language>en-US</dc:language>
  <cp:lastModifiedBy>Дмитрий Ведищев</cp:lastModifiedBy>
  <dcterms:modified xsi:type="dcterms:W3CDTF">2025-11-18T17:00:00Z</dcterms:modified>
  <cp:revision>2</cp:revision>
  <dc:subject/>
  <dc:title/>
</cp:coreProperties>
</file>