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Конспект занятия по обучению основам ПДД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«Путешествие в страну знаков»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i/>
          <w:i/>
          <w:color w:val="333333"/>
        </w:rPr>
      </w:pPr>
      <w:r>
        <w:rPr>
          <w:i/>
          <w:color w:val="333333"/>
        </w:rPr>
        <w:t>Кутузова Оксана Вячеславовна, воспитатель</w:t>
      </w:r>
    </w:p>
    <w:p>
      <w:pPr>
        <w:pStyle w:val="Style15"/>
        <w:shd w:fill="FFFFFF" w:val="clear"/>
        <w:spacing w:lineRule="auto" w:line="276" w:before="0" w:after="0"/>
        <w:jc w:val="right"/>
        <w:textAlignment w:val="baseline"/>
        <w:rPr>
          <w:i/>
          <w:i/>
          <w:color w:val="333333"/>
        </w:rPr>
      </w:pPr>
      <w:r>
        <w:rPr>
          <w:i/>
          <w:color w:val="000000"/>
        </w:rPr>
        <w:t>первой квалификационной категории</w:t>
      </w:r>
    </w:p>
    <w:p>
      <w:pPr>
        <w:pStyle w:val="Normal"/>
        <w:shd w:fill="FFFFFF" w:val="clear"/>
        <w:jc w:val="right"/>
        <w:rPr>
          <w:i/>
          <w:i/>
          <w:color w:val="333333"/>
        </w:rPr>
      </w:pPr>
      <w:r>
        <w:rPr>
          <w:i/>
          <w:color w:val="333333"/>
        </w:rPr>
        <w:t>Джураева Мадина Рашидовна, воспитатель</w:t>
      </w:r>
    </w:p>
    <w:p>
      <w:pPr>
        <w:pStyle w:val="Normal"/>
        <w:shd w:fill="FFFFFF" w:val="clear"/>
        <w:jc w:val="right"/>
        <w:rPr>
          <w:i/>
          <w:i/>
          <w:color w:val="333333"/>
        </w:rPr>
      </w:pPr>
      <w:r>
        <w:rPr>
          <w:i/>
          <w:color w:val="333333"/>
        </w:rPr>
        <w:t>МБДОУ «Детский сад № 323» г.о. Самара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7"/>
        </w:rPr>
        <w:t xml:space="preserve">Цель: </w:t>
      </w:r>
    </w:p>
    <w:p>
      <w:pPr>
        <w:pStyle w:val="C3"/>
        <w:numPr>
          <w:ilvl w:val="0"/>
          <w:numId w:val="1"/>
        </w:numPr>
        <w:spacing w:lineRule="auto" w:line="276" w:before="0" w:after="0"/>
        <w:jc w:val="both"/>
        <w:rPr>
          <w:rStyle w:val="C7"/>
        </w:rPr>
      </w:pPr>
      <w:r>
        <w:rPr>
          <w:rStyle w:val="C7"/>
        </w:rPr>
        <w:t>Закрепить знания детей о правилах поведения на дороге.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7"/>
        </w:rPr>
        <w:t xml:space="preserve">     </w:t>
      </w:r>
      <w:r>
        <w:rPr>
          <w:rStyle w:val="C7"/>
        </w:rPr>
        <w:t>2.Закрепить знания детей о видах дорожных знаках и их значения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1"/>
        </w:rPr>
        <w:t>Задачи:</w:t>
      </w:r>
    </w:p>
    <w:p>
      <w:pPr>
        <w:pStyle w:val="C3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Style w:val="C2"/>
        </w:rPr>
        <w:t xml:space="preserve">Повторить правила дорожного движения: значение сигналов светофора, правила безопасности на улицах и дорогах, дорожные знаки. </w:t>
      </w:r>
    </w:p>
    <w:p>
      <w:pPr>
        <w:pStyle w:val="C3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Style w:val="C2"/>
        </w:rPr>
        <w:t>Воспитывать у детей желание изучать и соблюдать правила дорожного движения.</w:t>
      </w:r>
    </w:p>
    <w:p>
      <w:pPr>
        <w:pStyle w:val="C3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Style w:val="C2"/>
        </w:rPr>
        <w:t>Развивать у детей чувство ответственности при соблюдении ПДД</w:t>
      </w:r>
    </w:p>
    <w:p>
      <w:pPr>
        <w:pStyle w:val="C3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Style w:val="C2"/>
        </w:rPr>
        <w:t>Обогащать Словарь детей названиями дорожных знаков, транспорта.</w:t>
      </w:r>
    </w:p>
    <w:p>
      <w:pPr>
        <w:pStyle w:val="C3"/>
        <w:spacing w:lineRule="auto" w:line="276" w:before="0" w:after="0"/>
        <w:jc w:val="both"/>
        <w:rPr>
          <w:rStyle w:val="C2"/>
        </w:rPr>
      </w:pPr>
      <w:r>
        <w:rPr>
          <w:rStyle w:val="C2"/>
        </w:rPr>
        <w:t>Материалы и оборудование Дорожные знаки; костюмы маша и медведь; кружки красный, желтый, зеленый; мячик; музыка А. Филиппенко «Веселый марш»; Светофор,  Костюм Инспектора ДПС.</w:t>
      </w:r>
    </w:p>
    <w:p>
      <w:pPr>
        <w:pStyle w:val="C3"/>
        <w:spacing w:lineRule="auto" w:line="276" w:before="0" w:after="0"/>
        <w:jc w:val="both"/>
        <w:rPr/>
      </w:pPr>
      <w:r>
        <w:rPr/>
        <w:t>Ход занятия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>Под музыку А. Филлипенко «Весёлый марш» дети входят в зал, рассматривают оформление и садятся на стулья.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1"/>
        </w:rPr>
        <w:t xml:space="preserve">Ведущий:  </w:t>
      </w:r>
      <w:r>
        <w:rPr>
          <w:rStyle w:val="C2"/>
        </w:rPr>
        <w:t>Ребята мы живём с вами в красивом посёлке с широкими улицами, по которым движется много легковых и грузовых автомобилей, автобусов. И никто никому не мешает. Это потому, что есть строгие правила для водителей автомобилей и пешеходов. О них мы сегодня и поговорим. И у нас на празднике сегодня гость (Входит инспектор ДПС).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1"/>
        </w:rPr>
        <w:t>Инспектор ДПС:</w:t>
      </w:r>
      <w:r>
        <w:rPr>
          <w:rStyle w:val="C2"/>
        </w:rPr>
        <w:t> Здравствуйте, ребята! А вы знаете кто я? Я инспектор ДПС. Я слежу за порядком на дорогах, за соблюдением правил дорожного движения, чтобы на дорогах не происходили автомобильные аварии.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1"/>
        </w:rPr>
        <w:t xml:space="preserve">    </w:t>
      </w:r>
      <w:r>
        <w:rPr>
          <w:rStyle w:val="C2"/>
        </w:rPr>
        <w:t>Вам часто приходится переходить дорогу, идёте в магазин или в детский сад. Чтобы переходить дорогу надо знать правила дорожного движения?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1"/>
        </w:rPr>
        <w:t xml:space="preserve">ДЕТИ: </w:t>
      </w:r>
      <w:r>
        <w:rPr>
          <w:rStyle w:val="C2"/>
        </w:rPr>
        <w:t>ответ детей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1"/>
        </w:rPr>
        <w:t xml:space="preserve">Инспектор ДПС: </w:t>
      </w:r>
      <w:r>
        <w:rPr>
          <w:rStyle w:val="C2"/>
        </w:rPr>
        <w:t>А вы знаете правила дорожного движения?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1"/>
        </w:rPr>
        <w:t xml:space="preserve">ВЕДУЩИЙ: </w:t>
      </w:r>
      <w:r>
        <w:rPr>
          <w:rStyle w:val="C2"/>
        </w:rPr>
        <w:t>Вот сегодня мы и посмотрим, как наши ребята знают правила дорожного движения.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>Нам сейчас ребята расскажут как нужно переходить дорогу.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1"/>
        </w:rPr>
        <w:t>1 ребёнок: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>На дороге - множество правил,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>Кто где едет, куда как идти.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 xml:space="preserve">Их придумали, чтоб аварий 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>Не случилось с тобой в пути.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1"/>
        </w:rPr>
        <w:t>2 ребёнок: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>Дорогу так перехожу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>Сначала влево погляжу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>И, если нет машины,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>Иду до середины.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1"/>
        </w:rPr>
        <w:t>3 ребёнок: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>Потом смотрю внимательно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>Направо обязательно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>И, если нет движения,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>Шагаю без сомнения.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1"/>
        </w:rPr>
        <w:t xml:space="preserve">Воспитатель: </w:t>
      </w:r>
      <w:r>
        <w:rPr>
          <w:rStyle w:val="C2"/>
        </w:rPr>
        <w:t>Ребята, посмотрите, кто- то по почте нам прислал письмо. Интересно, от кого? Да какое оно большое и яркое. Так, кому? (в детский сад «ЖУРАВЛЁНОК», для средней группы). От кого? (от Машеньки и Медведя)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>«Милые, ребятки. Очень просим вас рассказать нам правила дорожного движения. Ждите, скоро будем».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1"/>
        </w:rPr>
        <w:t xml:space="preserve">Ведущий: </w:t>
      </w:r>
      <w:r>
        <w:rPr>
          <w:rStyle w:val="C2"/>
        </w:rPr>
        <w:t>Ну, а пока, мы ждём гостей поиграем.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1"/>
        </w:rPr>
        <w:t>Игра «Прокати машину между кеглями»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1"/>
        </w:rPr>
        <w:t>Ведущий:</w:t>
      </w:r>
      <w:r>
        <w:rPr>
          <w:rStyle w:val="C2"/>
        </w:rPr>
        <w:t> Что- то задерживаются наши гости.</w:t>
      </w:r>
      <w:r>
        <w:rPr>
          <w:rStyle w:val="C1"/>
        </w:rPr>
        <w:t> </w:t>
      </w:r>
      <w:r>
        <w:rPr>
          <w:rStyle w:val="C2"/>
        </w:rPr>
        <w:t>Как бы с ними чего-нибудь не случилось, ведь они не знают правила дорожного движения (заходят Маша и Медведь, у Маши рука перебинтована).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1"/>
        </w:rPr>
        <w:t xml:space="preserve">Маша : </w:t>
      </w:r>
      <w:r>
        <w:rPr>
          <w:rStyle w:val="C2"/>
        </w:rPr>
        <w:t>Ой, ой, ой! Ой, ой, ой! Как больно! Чуть не задавили. А, ты, Мишка, куда смотрел?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1"/>
        </w:rPr>
        <w:t xml:space="preserve">Ведущий: </w:t>
      </w:r>
      <w:r>
        <w:rPr>
          <w:rStyle w:val="C2"/>
        </w:rPr>
        <w:t>Что с вами случилось?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1"/>
        </w:rPr>
        <w:t xml:space="preserve">Медведь: </w:t>
      </w:r>
      <w:r>
        <w:rPr>
          <w:rStyle w:val="C2"/>
        </w:rPr>
        <w:t>Дорогу мы переходили, машина чуть её не сбила.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1"/>
        </w:rPr>
        <w:t xml:space="preserve">Ведущий: </w:t>
      </w:r>
      <w:r>
        <w:rPr>
          <w:rStyle w:val="C2"/>
        </w:rPr>
        <w:t>Как же вы переходили через дорогу?</w:t>
      </w:r>
    </w:p>
    <w:p>
      <w:pPr>
        <w:pStyle w:val="C3"/>
        <w:spacing w:lineRule="auto" w:line="276" w:before="0" w:after="0"/>
        <w:jc w:val="both"/>
        <w:rPr>
          <w:rStyle w:val="C1"/>
        </w:rPr>
      </w:pPr>
      <w:r>
        <w:rPr/>
      </w:r>
    </w:p>
    <w:p>
      <w:pPr>
        <w:pStyle w:val="C3"/>
        <w:spacing w:lineRule="auto" w:line="276" w:before="0" w:after="0"/>
        <w:jc w:val="both"/>
        <w:rPr/>
      </w:pPr>
      <w:r>
        <w:rPr>
          <w:rStyle w:val="C1"/>
        </w:rPr>
        <w:t>Маша: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>Шла я, волосы чесала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>И вдруг расчёску потеряла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>Наклонилась поискать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>Тут меня машина - хвать!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1"/>
        </w:rPr>
        <w:t>Ведущий:</w:t>
      </w:r>
      <w:r>
        <w:rPr>
          <w:rStyle w:val="C2"/>
        </w:rPr>
        <w:t> Машенька, ну, разве можно идти по дороге и чесать волосы? Ребята, как вы думаете, правильно вела себя Маша? (Нет)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>Ну, что, Машенька и Мишенька, я вижу, что вы и на самом деле не знаете правила дорожного движения.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>Ребята, расскажем нашим гостям про правила дорожного движения?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1"/>
        </w:rPr>
        <w:t>Ведущий:</w:t>
      </w:r>
      <w:r>
        <w:rPr>
          <w:rStyle w:val="C2"/>
        </w:rPr>
        <w:t> Скажите мне, кто самый главный помощник на дороге? (Светофор)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1"/>
        </w:rPr>
        <w:t xml:space="preserve">Маша: </w:t>
      </w:r>
      <w:r>
        <w:rPr>
          <w:rStyle w:val="C2"/>
        </w:rPr>
        <w:t>Светофор, светофор. Это что, дерево что ли такое?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1"/>
        </w:rPr>
        <w:t xml:space="preserve">Медведь: </w:t>
      </w:r>
      <w:r>
        <w:rPr>
          <w:rStyle w:val="C2"/>
        </w:rPr>
        <w:t>Нет, Машенька, это такой столб с фонариками, а на нём огни разные горят. Красиво!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1"/>
        </w:rPr>
        <w:t xml:space="preserve">Ведущий: </w:t>
      </w:r>
      <w:r>
        <w:rPr>
          <w:rStyle w:val="C2"/>
        </w:rPr>
        <w:t>Да, красиво, только светофор не для красоты ставят.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1"/>
        </w:rPr>
        <w:t xml:space="preserve">Маша: </w:t>
      </w:r>
      <w:r>
        <w:rPr>
          <w:rStyle w:val="C2"/>
        </w:rPr>
        <w:t>А для чего?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1"/>
        </w:rPr>
        <w:t xml:space="preserve">Ведущий: </w:t>
      </w:r>
      <w:r>
        <w:rPr>
          <w:rStyle w:val="C2"/>
        </w:rPr>
        <w:t>Вот, послушайте, ребята вам расскажут про светофор.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1"/>
        </w:rPr>
        <w:t xml:space="preserve">Ребёнок. </w:t>
      </w:r>
      <w:r>
        <w:rPr>
          <w:rStyle w:val="C2"/>
        </w:rPr>
        <w:t xml:space="preserve">Перейти через дорогу 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>Вам на улицах всегда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>И, подскажут, и помогут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>Говорящие цвета.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1"/>
        </w:rPr>
        <w:t>1 реб.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 xml:space="preserve">Если цвет зажёгся красный 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>Значит двигаться опасно.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1"/>
        </w:rPr>
        <w:t>2 реб.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>Жёлтый свет- предупрежденье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 xml:space="preserve">Жди сигнала для движенья. 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1"/>
        </w:rPr>
        <w:t>3 реб.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 xml:space="preserve">Свет зелёный говорит 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>«Пешеходам путь открыт!»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1"/>
        </w:rPr>
        <w:t>4 реб.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 xml:space="preserve">Нужно слушаться без спора 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>Указаний светофора.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1"/>
        </w:rPr>
        <w:t xml:space="preserve">Медведь: </w:t>
      </w:r>
      <w:r>
        <w:rPr>
          <w:rStyle w:val="C2"/>
        </w:rPr>
        <w:t>Вот это да! Сразу все и не запомнишь.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1"/>
        </w:rPr>
        <w:t xml:space="preserve">Ведущий: </w:t>
      </w:r>
      <w:r>
        <w:rPr>
          <w:rStyle w:val="C2"/>
        </w:rPr>
        <w:t xml:space="preserve">А чтобы легче было запомнить сигналы светофора, поиграем в 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1"/>
        </w:rPr>
        <w:t>игру «Светофор»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>Я буду поочерёдно поднимать красные, жёлтые, зелёные кружочки. Когда я подниму красный кружок - вы стоите, жёлтый- шагаете на месте, если подниму зелёный- шагаете по всему залу.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1"/>
        </w:rPr>
        <w:t xml:space="preserve">Ведущий: </w:t>
      </w:r>
      <w:r>
        <w:rPr>
          <w:rStyle w:val="C2"/>
        </w:rPr>
        <w:t>Машенька и Мишенька, а наши ребятки знают ещё и песенку про светофор.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1"/>
        </w:rPr>
        <w:t>(</w:t>
      </w:r>
      <w:r>
        <w:rPr>
          <w:rStyle w:val="C1c5"/>
        </w:rPr>
        <w:t>Исполняется песня «про светофор»)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1"/>
        </w:rPr>
        <w:t xml:space="preserve">Маша: </w:t>
      </w:r>
      <w:r>
        <w:rPr>
          <w:rStyle w:val="C2"/>
        </w:rPr>
        <w:t xml:space="preserve">Ой, что- то мне так поиграть захотелось. Ух, ты, мячик. Мишка, давай поиграем! 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1"/>
        </w:rPr>
        <w:t xml:space="preserve">Медведь: </w:t>
      </w:r>
      <w:r>
        <w:rPr>
          <w:rStyle w:val="C2"/>
        </w:rPr>
        <w:t>Давай!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1"/>
        </w:rPr>
        <w:t xml:space="preserve">Ведущий: </w:t>
      </w:r>
      <w:r>
        <w:rPr>
          <w:rStyle w:val="C2"/>
        </w:rPr>
        <w:t>Вы, что, собираетесь играть на проезжей части?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1"/>
        </w:rPr>
        <w:t xml:space="preserve">Медведь: </w:t>
      </w:r>
      <w:r>
        <w:rPr>
          <w:rStyle w:val="C2"/>
        </w:rPr>
        <w:t>Ой, можно подумать нельзя играть на дороге.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1"/>
        </w:rPr>
        <w:t>ДЕТИ: (НЕТ)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1"/>
        </w:rPr>
        <w:t xml:space="preserve">Медведь: </w:t>
      </w:r>
      <w:r>
        <w:rPr>
          <w:rStyle w:val="C2"/>
        </w:rPr>
        <w:t xml:space="preserve">А почему нельзя? </w:t>
      </w:r>
      <w:r>
        <w:rPr>
          <w:rStyle w:val="C1"/>
        </w:rPr>
        <w:t>(ответы детей)</w:t>
      </w:r>
      <w:r>
        <w:rPr>
          <w:rStyle w:val="C2"/>
        </w:rPr>
        <w:t> А где же тогда можно играть?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1"/>
        </w:rPr>
        <w:t xml:space="preserve">Дети: </w:t>
      </w:r>
      <w:r>
        <w:rPr>
          <w:rStyle w:val="C2"/>
        </w:rPr>
        <w:t>На спортивных площадках, на детских площадках, на участке детского сада.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1"/>
        </w:rPr>
        <w:t xml:space="preserve">Маша: </w:t>
      </w:r>
      <w:r>
        <w:rPr>
          <w:rStyle w:val="C2"/>
        </w:rPr>
        <w:t>Ну, ладно, на дороге мы играть не будем.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1"/>
        </w:rPr>
        <w:t xml:space="preserve">Ведущий: </w:t>
      </w:r>
      <w:r>
        <w:rPr>
          <w:rStyle w:val="C2"/>
        </w:rPr>
        <w:t>Вот, видите, на проезжей части играть нельзя, а только на специально отведённых для этого местах.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1"/>
        </w:rPr>
        <w:t xml:space="preserve">Маша: </w:t>
      </w:r>
      <w:r>
        <w:rPr>
          <w:rStyle w:val="C2"/>
        </w:rPr>
        <w:t xml:space="preserve">Какие ребята молодцы! Всё знают. А нам дядя полицейский задавал вопросы про правила дорожного движения, а мы с Мишкой думали- думали, гадали- гадали и ни на один вопрос не ответили. Может ребята ответят 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1"/>
        </w:rPr>
        <w:t xml:space="preserve">Инспектор: </w:t>
      </w:r>
      <w:r>
        <w:rPr>
          <w:rStyle w:val="C2"/>
        </w:rPr>
        <w:t>Как называется дорога для пешеходов? (тротуар)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>Для чего нужен пешеходный переход? (Чтобы перейти дорогу)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>Что нужно делать на красный  сигнал светофора? (Стоять)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>Что нужно делать на желтый  сигнал светофора? (приготовиться)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>Что нужно делать на зелёный сигнал светофора? (переходить дорогу)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>Какие автомобили могут ехать на любой сигнал светофора?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>Где нужно ждать автобус? (на остановке)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>Как нужно вести себя в общественном транспорте? (не кричать, не бегать, не высовывать голову из окна, не разговаривать с водителем)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>Где можно играть детям?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>Почему нельзя играть на проезжей части?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1"/>
        </w:rPr>
        <w:t xml:space="preserve">Маша: </w:t>
      </w:r>
      <w:r>
        <w:rPr>
          <w:rStyle w:val="C2"/>
        </w:rPr>
        <w:t>Какие вы молодцы. На все вопросы ответили.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1"/>
        </w:rPr>
        <w:t xml:space="preserve">Ведущий: </w:t>
      </w:r>
      <w:r>
        <w:rPr>
          <w:rStyle w:val="C2"/>
        </w:rPr>
        <w:t>Ребята, давайте докажем нашим гостям, что мы всё знаем.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1"/>
        </w:rPr>
        <w:t>                   </w:t>
      </w:r>
      <w:r>
        <w:rPr>
          <w:rStyle w:val="C2"/>
        </w:rPr>
        <w:t>Мы сейчас поиграем в игру, а вы- Маша и Миша- старайтесь запоминайте.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7"/>
        </w:rPr>
        <w:t>ИГРА «ЭТО Я, ЭТО Я, ЭТО ВСЕ МОИ ДРУЗЬЯ!»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>Кто из вас идёт вперёд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>Только там где переход? (ответ)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>Кто летит вперёд так скоро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>Что не видит светофора? (молчание)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>Кто из вас идя домой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>Держит путь по мостовой (молчание)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>Знает кто что красный свет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>Это значит- хода нет? (ответ)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1"/>
        </w:rPr>
        <w:t xml:space="preserve">Ведущий: </w:t>
      </w:r>
      <w:r>
        <w:rPr>
          <w:rStyle w:val="C2"/>
        </w:rPr>
        <w:t>А сейчас немного поиграем</w:t>
      </w:r>
      <w:r>
        <w:rPr>
          <w:rStyle w:val="C1"/>
        </w:rPr>
        <w:t> «Перевези пассажиров»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1"/>
        </w:rPr>
        <w:t>Маша:</w:t>
      </w:r>
      <w:r>
        <w:rPr>
          <w:rStyle w:val="C2"/>
        </w:rPr>
        <w:t> А вот я уверена, что дорожные знаки вы не знаете, потому что даже я их не знаю и Мишка не знает.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1"/>
        </w:rPr>
        <w:t xml:space="preserve">Медведь: </w:t>
      </w:r>
      <w:r>
        <w:rPr>
          <w:rStyle w:val="C2"/>
        </w:rPr>
        <w:t>Маша, я не знаю, сладкие они или соленые эти дорожные знаки, а может быть медовые?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1"/>
        </w:rPr>
        <w:t xml:space="preserve">Ведущий: </w:t>
      </w:r>
      <w:r>
        <w:rPr>
          <w:rStyle w:val="C2"/>
        </w:rPr>
        <w:t>Да не сладкие они и не соленые, потому что их не едят. Дорожные знаки стоят на дорогах и подсказывают водителям и пешеходам как нужно действовать.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 xml:space="preserve">              </w:t>
      </w:r>
      <w:r>
        <w:rPr>
          <w:rStyle w:val="C2"/>
        </w:rPr>
        <w:t xml:space="preserve">Сейчас ребята расскажут вам про дорожные знаки. 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c5"/>
        </w:rPr>
        <w:t>Знак «Пешеходный переход»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>По полоскам чёрно- белым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>Человек шагает смело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>Знает: там, где он идёт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>Пешеходный переход.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c5"/>
        </w:rPr>
        <w:t>Знак «Надземный пешеходный переход»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>Как дорогу перейти,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>Если нет по ней пути?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>Мы над ней найдём проход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>Вот надземный переход.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c5"/>
        </w:rPr>
        <w:t>Знак «Дети»: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>Посреди дороги дети,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>Мы всегда за них в ответе.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>Чтоб не плакал их родитель,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>Будь внимательней, водитель!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c5"/>
        </w:rPr>
        <w:t>Знак «Движение пешеходов запрещено»: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>В дождь и в ясную погоду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>Здесь не ходят пешеходы.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>Говорит им знак одно: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>«Вам ходить запрещено!»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c5"/>
        </w:rPr>
        <w:t>Знак «Пункт первой медицинской помощи»: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>Если кто сломает ногу,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>Здесь врачи всегда помогут.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>Помощь первую окажут,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>Где лечится дальше, скажут.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c5"/>
        </w:rPr>
        <w:t>Знак «Место остановки автобуса»: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>В этом месте пешеход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>Терпеливо транспорт ждет.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>Он пешком устал шагать,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>Хочет пассажиром стать.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c5"/>
        </w:rPr>
        <w:t>Знак «Подземный пешеходный переход»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>Знает каждый пешеход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>Про подземный этот ход.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>Город он не украшает,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>Но машинам не мешает!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c5"/>
        </w:rPr>
        <w:t>Знак «Движение запрещено»: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>Этот знак ну очень строгий,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>Коль стоит он на дороге.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>Говорит он нам: «Друзья,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2"/>
        </w:rPr>
        <w:t>Ездить здесь совсем нельзя!»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1"/>
        </w:rPr>
        <w:t xml:space="preserve">Медведь: </w:t>
      </w:r>
      <w:r>
        <w:rPr>
          <w:rStyle w:val="C2"/>
        </w:rPr>
        <w:t>Ой, как интересно. Их очень много. Нам столько знаков не запомнить.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1"/>
        </w:rPr>
        <w:t xml:space="preserve">Ведущий: </w:t>
      </w:r>
      <w:r>
        <w:rPr>
          <w:rStyle w:val="C2"/>
        </w:rPr>
        <w:t>А чтобы вы их запомнили, мы с ребятами подарим вам эти дорожные знаки.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1"/>
        </w:rPr>
        <w:t xml:space="preserve">Маша: </w:t>
      </w:r>
      <w:r>
        <w:rPr>
          <w:rStyle w:val="C2"/>
        </w:rPr>
        <w:t>Ура! Как здорово! Спасибо вам, ребята. Теперь мы с Мишенькой выучим все дорожные знаки и все правила дорожного движения и никогда их не будем нарушать.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1"/>
        </w:rPr>
        <w:t xml:space="preserve">Медведь: </w:t>
      </w:r>
      <w:r>
        <w:rPr>
          <w:rStyle w:val="C2"/>
        </w:rPr>
        <w:t>Машенька, а давай прямо сейчас и начнём. До свидания ребята! (уходят)</w:t>
      </w:r>
    </w:p>
    <w:p>
      <w:pPr>
        <w:pStyle w:val="C3"/>
        <w:spacing w:lineRule="auto" w:line="276" w:before="0" w:after="0"/>
        <w:jc w:val="both"/>
        <w:rPr/>
      </w:pPr>
      <w:r>
        <w:rPr>
          <w:rStyle w:val="C1"/>
        </w:rPr>
        <w:t xml:space="preserve">Инспектор ДПС: </w:t>
      </w:r>
      <w:r>
        <w:rPr>
          <w:rStyle w:val="C2"/>
        </w:rPr>
        <w:t>МОЛОДЦЫ, РЕБЯТА! Правила дорожного движения очень важны. Знать их должен каждый человек, никто не должен нарушать их. Вы тоже не нарушайте правила дорожного движения, тогда не будет несчастных случаев на дороге, и вы вырастите здоровыми, умными и счастливыми. До свидания.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7">
    <w:name w:val="c7"/>
    <w:basedOn w:val="Style14"/>
    <w:qFormat/>
    <w:rPr/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character" w:styleId="C1c5">
    <w:name w:val="c1 c5"/>
    <w:basedOn w:val="Style14"/>
    <w:qFormat/>
    <w:rPr/>
  </w:style>
  <w:style w:type="character" w:styleId="C2c5">
    <w:name w:val="c2 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4:00:00Z</dcterms:created>
  <dc:creator>User</dc:creator>
  <dc:description/>
  <cp:keywords/>
  <dc:language>en-US</dc:language>
  <cp:lastModifiedBy>Методист</cp:lastModifiedBy>
  <dcterms:modified xsi:type="dcterms:W3CDTF">2009-01-31T21:55:00Z</dcterms:modified>
  <cp:revision>8</cp:revision>
  <dc:subject/>
  <dc:title>                       «Приключение в стране дорожных знаков»</dc:title>
</cp:coreProperties>
</file>