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БОУ «Совхакасская средняя общеобразовательная школа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>«Работа с текстом – средство создания развивающей речевой среды».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з опыта работы по теме само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ителя русского языка и литературы  1 категори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БОУ «Совхакасская СОШ»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олстухиной Галины Васильевн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Советская Хакаси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025 г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 на всех уроках учащиеся и говорят, и слушают, и читают, и пишут. Конечно, учителя всех предметов следят за речью обучающихся, объясняют значения новых слов, оценивают последовательность и выразительность ответа и т.п. Но только на уроках русского языка и литературы задача развития речи решается целенаправленно, в определенной системе, с опорой на лингвистические знания и осмысление речевого опыта школьников. Речь требует постоянного совершенствования с самых различных точек зрения, если мы хотим решать воспитательно-образовательные задачи, поставленные перед современной школо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ло ясно, что без усиленной систематической работы по созданию развивающей речевой среды, ни о каком прочном усвоении знаний и приобретении устойчивых навыков не может идти реч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проблема стала  актуальной   еще и потому, что выполнение экзаменационной работы по русскому языку выпускниками, устное собеседование в 9 классах, да и по другим предметам требует от выпускника следующих умений: грамотно читать, анализировать, пересказывать, классифицировать языковые факты с целью обеспечения различных видов речевой деятельности; оценивать языковые явления с точки зрения нормативности; эффективности достижения коммуникативных задач; проводить лингвистический анализ текстов различных функциональных стилей и разновидностей языка; создавать собственное речевое высказывание в соответствии с поставленными задачами; осуществлять речевой контроль. Поэтому целью моей работы, темы самообразования по данной проблеме стало следующее: развитие устной и письменной реч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.Диагностика знаний, умений и навыков учащихся в сфере речевой деятельно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Формирование и развитие основных компетенций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коммуникативной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всеми видами речевой деятельности и основами культуры устной и письменной реч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мысленных умений и речевых навыков использования языка в различных сферах и ситуациях общения, соответствующих опыту, интересам и психологическим особенностям учащихс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) языковой и лингвистической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основными нормами русского литературного язык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я словарного запаса, грамматического строя реч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) культуроведческой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нормами речевого этикет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владения различными видами речевой деятельност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грамотности обучающегос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работы по развитию речи на уроках литературы многообразны. Школьная программа основными видами называет сочинение, изложение и анализ. Обучающиеся часто испытывают затруднения при написании сочинений по проблематике прочитанных художественных произведений. А ведь большая часть сочинений по литературе уделена именно им. Не все обучающиеся понимают, осмысливают, запоминают и воспроизводят текст. Для выполнения комплекса таких заданий ученик должен достаточно свободно осуществлять элементарные мыслительные операции анализа. Развитие речи сопряжено с развитием памяти, так как для эффективной речевой деятельности надо запоминать написание многих слов, обогащать словарь, помнить значение слов. Одной из причин недочетов ученических сочинений является и отсутствие самоконтроля, и неумение  оценивать создаваемый ими текст с точки зрения восприятия его читателе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говорить об анализе текста, то, прежде всего, надо говорить о многообразии его видов: лингвистический, лексический, стилистический, литературный. В последний входят анализ лирического произведения и анализ прозаического произведения. Кроме целостного анализа, можно выделить и такие виды анализа как анализ отдельного эпизода, характеристика героя, групповая характеристика героя, сравнительная характеристика двух героев, двух произведений, анализ художественной детал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азвития речи важно отрабатывать навык  пересказывания, постепенно от урока к уроку усложняя виды пересказов, один  урок целиком посвящать словарной работе, основанной на изученных текстах, другой- диалогической речи, третий- пересказам, четвертый- рассказам. Можно организовать и другие виды уроков, однако все они должны быть подчинены единой цели: проверить, насколько развивается у учащихся вкус к художественному слову, как формируется навык выразительного чтения текст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ечи развивается и сфера нравственности, чувств и эмоций. Эмоциональное развитие личности также связано с развитием речи. Кроме того, работая с текстом, обучая речи, следует обращать внимание и на развитие волевых качеств личности. Важно, на мой взгляд, вырабатывать умение убеждать и доказывать, просить и отказывать, прощать и соглашаться, вести дискуссию, идти на компромисс в ходе общ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обучающихся–значит совершенствовать ее, применять такие методы, которые делали бы ее более логичной, точной, выразительной и образно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практике много внимания уделяю анализу художественного текста как одному из приемов подготовки выпускников к итоговой аттестации. Предлагаю рассмотреть один из уроков литературы в 10 классе по творчеству хакасской писательницы Валентины Татаровой, с которой сама встречалась в связи с празднованием ее юбилея. После этой встречи два года назад  включила в рабочую программу по литературе  в НРК ее повесть «Крик турпана». Учащиеся с интересом прочитали произведение и увидели те  нравственные проблемы, поставленные автором в повести. Ребята создавали собственное речевое высказывание, готовили краткий обзор творчества автора, привлекали дополнительный материал по Красной книге Хакасии. Обучающимися и учителем была проделана большая предварительная работ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з опыта работы по теме самообразования хочу предложить свой конспект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</w:t>
      </w:r>
      <w:r>
        <w:rPr>
          <w:sz w:val="28"/>
          <w:szCs w:val="28"/>
        </w:rPr>
        <w:t xml:space="preserve">.  На данном уроке  старалась показать  приемы развития речи: различные виды пересказа, словесное рисование, формирование вопросов, ответов на них, языковой анализ текста. </w:t>
      </w:r>
      <w:r>
        <w:rPr>
          <w:b/>
          <w:sz w:val="28"/>
          <w:szCs w:val="28"/>
        </w:rPr>
        <w:t>Вся работа направлена на создание развивающей речевой среды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Урок в 10 классе. 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заимоотношения человека и природы  в повести  Валентины Кирилловны Татаровой   «Крик турпана».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явить нравственные законы, определяющие отношения человека и мира, в котором он живет, законы, обеспечивающие жизнестойкость нашего «единого человечьего общежития», 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любви к малой родине и живой природе, не быть равнодушными к  окружающему миру, чувство гордости за родной край 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развивающей речевой сред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ок - бесед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м лексическое значение слов «природа» и «человек».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8"/>
          <w:szCs w:val="28"/>
        </w:rPr>
        <w:t>Сегодня часто говорят о нравственности на уроках литературы в обществе, в СМИ  и т.д. о нравственных законах, определяющих отношения человека и мира, в котором он живет.  Об этом рассуждает и хакасская писательница, поэт,прозаик, общественный деятель , ныне  здравствующий, активная творческая личность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рода – все существующее во Вселенной, органический и  неорганический мир. Человек – живое существо, обладающее даром мышления и речи, способностью создавать орудия и использоваться ими в процессе общественного труда. )</w:t>
      </w:r>
    </w:p>
    <w:p>
      <w:pPr>
        <w:pStyle w:val="Normal"/>
        <w:spacing w:lineRule="atLeast" w:line="240"/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поставим словарные статьи. Делаем вывод, </w:t>
      </w:r>
      <w:r>
        <w:rPr>
          <w:b/>
          <w:sz w:val="28"/>
          <w:szCs w:val="28"/>
        </w:rPr>
        <w:t>что человек и прир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часть целого, человек и природа -  единое целое. 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sz w:val="28"/>
          <w:szCs w:val="28"/>
          <w:u w:val="single"/>
        </w:rPr>
        <w:t>Но кто же мы:</w:t>
      </w:r>
      <w:r>
        <w:rPr>
          <w:sz w:val="28"/>
          <w:szCs w:val="28"/>
        </w:rPr>
        <w:t xml:space="preserve"> враги  или части целого? Как нам жить дальше: бороться , медленно  уничтожая друг друга, или научиться сочувствовать, понимать, помогать?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авайте подумаем, какова же цель нашего урока сегодня? </w:t>
      </w:r>
    </w:p>
    <w:p>
      <w:pPr>
        <w:pStyle w:val="Normal"/>
        <w:spacing w:lineRule="atLeast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  нашего разговора сегодня</w:t>
      </w:r>
      <w:r>
        <w:rPr>
          <w:sz w:val="28"/>
          <w:szCs w:val="28"/>
          <w:u w:val="single"/>
        </w:rPr>
        <w:t xml:space="preserve">: анализ текста, </w:t>
      </w:r>
      <w:r>
        <w:rPr>
          <w:sz w:val="28"/>
          <w:szCs w:val="28"/>
        </w:rPr>
        <w:t xml:space="preserve">выявить нравственные законы, определяющие отношения человека и мира, в котором он живет 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b/>
          <w:sz w:val="28"/>
          <w:szCs w:val="28"/>
          <w:u w:val="single"/>
        </w:rPr>
        <w:t>Эпиграф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прелагаю   слова одного из героев В. П. Астафьева, рыбинспектора Черемисина: </w:t>
      </w:r>
      <w:r>
        <w:rPr>
          <w:b/>
          <w:sz w:val="28"/>
          <w:szCs w:val="28"/>
        </w:rPr>
        <w:t>«Помните: земля наша едина и неделима, и человек в любом месте, даже в самой темной тайге должен быть человеком!»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sz w:val="28"/>
          <w:szCs w:val="28"/>
          <w:u w:val="single"/>
        </w:rPr>
        <w:t>Об этом же говорит и хакасская писательница Валентина Татарова в своих  очерках, стихах, прозе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общественный деятель. 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b/>
          <w:sz w:val="28"/>
          <w:szCs w:val="28"/>
        </w:rPr>
        <w:t>Сообщение ученика о творческом пути Татаровой В.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Валентина Кирилловна отметила славный юбилей в 2017 г. -65 лет. 2017 год- Год Эколог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с текстом.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Беседа: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е впечатление произвела  на вас  повесть?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равилась  драматическим сюжетом и неожиданной развязкой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нтересовала нравственными проблемами, которые затрагивает автор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ажает мастерством описания  мира природы, используя изобразительно-художественные средства, описание внутреннего состояния человека в разных ситуациях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---- Каков    сюжет повести</w:t>
      </w:r>
      <w:r>
        <w:rPr>
          <w:sz w:val="28"/>
          <w:szCs w:val="28"/>
        </w:rPr>
        <w:t xml:space="preserve">? Лирическая повесть, проникнутая любовью ко всему живому. Она поднимает очень актуальную проблему- охрана окружающего мира. По-хозяйски относиться ко всему.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ие вам знакомы произведения, авторы которых тоже поднимают эту  проблему?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зывают произведения</w:t>
      </w:r>
      <w:r>
        <w:rPr>
          <w:b/>
          <w:sz w:val="28"/>
          <w:szCs w:val="28"/>
        </w:rPr>
        <w:t>: В.</w:t>
      </w:r>
      <w:r>
        <w:rPr>
          <w:sz w:val="28"/>
          <w:szCs w:val="28"/>
        </w:rPr>
        <w:t>Распутин пов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щание с Матерой», В.Астафьев рассказ «Царь-рыба»,  С.Пистунов  «Сватова деревня»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атарова показывает таинственный мир птиц, с нежностью и теплотой проводит параллель между жизнью людей и птиц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-Что вы прочитали о турпанах?  О чем говорит Красная книга Хакасии.?Какие они? Их образ жизни? (</w:t>
      </w:r>
      <w:r>
        <w:rPr>
          <w:sz w:val="28"/>
          <w:szCs w:val="28"/>
        </w:rPr>
        <w:t xml:space="preserve"> выступления учащихся, к уроку готовили материал из Красной книги Хакасии)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-Как судьба человека и  птицы переплетаются?  Человеческая семья и семья турпанов. Молодая девушка, от которой ведется повествование, не раз об этом говорит, размышляет.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.1. Турпанья семья, турпанья любовь и ссора с.132,133, молодая пар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Ее ощущения от увиденного: и подумалось: как прекрасен и удивителен мир! Будь я крылатой, полетела бы в небо от переполнивших мою душу восторга, нежности, еще чего-то , неподвластного  перу. Какая-то неведомая , незнакомая сила влилась в меня, и так жгуче захотелось жить и жить на этой земле! С.133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учащихся, выразительное чтение отрывков, цитирование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душевное состояние человека?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Татарова включает в повесть хакасский миф о турпанах, пословицы и поговорки, языковые элементы. С какой целью это делает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оздавая этот прекрасный мир, она щедро использует народные предания и мифы. Давайте об этом поговорим. (</w:t>
      </w:r>
      <w:r>
        <w:rPr>
          <w:sz w:val="28"/>
          <w:szCs w:val="28"/>
        </w:rPr>
        <w:t>ответы учащихся по тексту. Примеры. Цитаты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Глава 2. с.136- дед Сирток., с.141-дед Сатыр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ы о диковинных небылицах по рыбной части</w:t>
      </w:r>
      <w:r>
        <w:rPr>
          <w:sz w:val="28"/>
          <w:szCs w:val="28"/>
        </w:rPr>
        <w:t xml:space="preserve">. Сергей Петрович о том, как рыба тащила его в воду. Гл. 5., стр.147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На какую историю походит эта история? Кого еще рыба тащила на дно, шла борьба</w:t>
      </w:r>
      <w:r>
        <w:rPr>
          <w:sz w:val="28"/>
          <w:szCs w:val="28"/>
        </w:rPr>
        <w:t>. ( Игнат Утробин Астафьев «Царь –рыба»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 Татаровой не мыслят себя без родного края, без  чистой и верной любв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едите пример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юбви и уважении основаны отношения семейных пар- деда Сатыра и бабушки Хурчу, деда Сиротка и его покойной жены   Арчых, Казара и Найты. Светлая и чистая любовь, ее действенная сила, супружеская верность олицетворяются и проверяются образом птиц-турпан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значением  хакасских имен</w:t>
      </w:r>
      <w:r>
        <w:rPr>
          <w:sz w:val="28"/>
          <w:szCs w:val="28"/>
        </w:rPr>
        <w:t>. Словарь хакасских имен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емственности поколений. Связь времен, непосредственное  и тонкое ощущение природ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щиты природы    тесно связаны с социально-нравственными задачами обществ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Кем еще представлено в повести молодое поколение? Есть среди них отрицательные персонажи? Гл.4. Аркадий. Питекантроп- древний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низ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вор Аркадия со стариком Сиртоком. Гл.7, стр.151 Чтение в лицах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рех убить птицу аат. Турпаны не могут жить друг без друга, погибают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«Таких подлецов хватает», -говорит Сергей Петрович,  гл.8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Анализ гл.8. </w:t>
      </w:r>
      <w:r>
        <w:rPr>
          <w:sz w:val="28"/>
          <w:szCs w:val="28"/>
        </w:rPr>
        <w:t>Андрей стреляет. Стр.. 154, 155,156. Реакция окружающих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Какое впечатление у вас осталось от   поведения молодого человека?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другой стороны представитель молодого поколения –Казар. Стоит о нем рассказать. Он заслужил это. Ведь так?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9 с.157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овь к родному краю.Семейное счастье. Мужественно встречает смерть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а Найта  не свыклась еще с потерей мужа. Боль , рана не заживает. «Тяжко мне… с 161 Я стану после смерти птицей и встречусь с Казаром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 вас чувства остались от прочитанного?   Над какие проблемами рассуждает автор?  Что ее волнует? Воспитательный смыс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е надо быть равнодушными ни к людям, ни к природе. Человек, потребительски относящийся к природе, безнравственен, корыстен и равнодушен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брое, хозяйское отношение к земле Глубокое понимание природы, благотворное влияние на человек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ребление живого связано с огромной опасностью потери чувства меры, а через это потери человеческого, то есть разумного, доброго, нравственного. Писатель обеспокоен масштабами  преступления к природе, при котором человек начинает утрачивать своё человеческое достоинств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го и страшусь, когда люди распоясываются в стрельбе, пусть даже по зверю, по птице, и мимоходом, играючи, проливают кровь. Не ведают они, что, перестав бояться крови, не почитая её, горячую, живую, сами для себя незаметно переступают ту роковую черту, за которой кончается человек и  из дальних, наполненных пещерной жутью времен выставляется и глядит, не моргая, низколобое, клыкастое мурло первобытного человека.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 Почему писатель испытывает острую неприязнь к  таким людям?</w:t>
      </w:r>
      <w:r>
        <w:rPr>
          <w:sz w:val="28"/>
          <w:szCs w:val="28"/>
        </w:rPr>
        <w:t xml:space="preserve"> За бездуховность. Бездуховность не в смысле отсутствия культурных интересов, а в смысле отказа признать нравственные законы, объединяющие людей и природу, отсутствие ответственности за все, что не «мы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лаем вместе вывод.</w:t>
      </w:r>
      <w:r>
        <w:rPr>
          <w:sz w:val="28"/>
          <w:szCs w:val="28"/>
        </w:rPr>
        <w:t xml:space="preserve"> Писатель убеждает нас, что сегодняшний день лишь одна из веточек на стволе великого древа жизни, поэтому и думает писатель о том, как надо жить, чтобы так же, как и он, слышали мир его сын, дети его детей, что надо делать, чтобы не ранить, не повредить, не истоптать, не исцарапать, не ожечь мир, в котором мы живе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 В чём смысл конца книги? В чем актуальность повести? Каково ее воспитательное значение?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сейчас время мучиться и искать. Каждое время рождает вопросы, на которые должны ответить именно мы. И мучиться этими вопросами, и отвечать на них должны именно для того, чтобы сохранилась жизнь, и могли следующие поколения плакать и смеяться, спрашивать и отвечать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ни был разумен, велик и научно оснащен человек, без единения с природой, заботливого и вдумчивого отношения с природой, к её богатствам, он обречен на гибель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для  Татаровой – это мир людей и природы, пребывающей в вечном и непрерывном единстве, нарушение которого грозит вырождением и гибелью. Вся книга  ее – вера писателя в торжество добра, в органичность его для единого мира, вера в то, что люди одумаются, разум выздоровеет. Молодежь станет лучше, нравственнее. </w:t>
      </w:r>
      <w:r>
        <w:rPr>
          <w:b/>
          <w:sz w:val="28"/>
          <w:szCs w:val="28"/>
        </w:rPr>
        <w:t>Это произведение можно использовать для написания итогового сочинения  в 11 классе по одному из направлени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 должна волновать судьба природы, которая является источником существования человека на земле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чит песня на стихи поэта М. Кильчичакова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касия! Край мой! Родные просторы!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 мне улыбаетесь морем огне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рокие степи, высокие горы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душе сохранятся моей!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Рефлекс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Что нового унесете  с урока?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u w:val="single"/>
        </w:rPr>
        <w:t>-Чем интересен был урок сегодня?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О чем еще хочется поговорить?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6:36:00Z</dcterms:created>
  <dc:creator>Zver</dc:creator>
  <dc:description/>
  <cp:keywords/>
  <dc:language>en-US</dc:language>
  <cp:lastModifiedBy>Владелец</cp:lastModifiedBy>
  <cp:lastPrinted>2010-05-05T21:52:00Z</cp:lastPrinted>
  <dcterms:modified xsi:type="dcterms:W3CDTF">2025-11-16T05:20:00Z</dcterms:modified>
  <cp:revision>36</cp:revision>
  <dc:subject/>
  <dc:title>Тема урока: Взаимоотношения человека и природы в рассказе В</dc:title>
</cp:coreProperties>
</file>