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</w:t>
      </w:r>
      <w:bookmarkStart w:id="0" w:name="_GoBack"/>
      <w:bookmarkEnd w:id="0"/>
      <w:r>
        <w:rPr/>
        <w:t>английский язык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Шишкина Елена Юрьевна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7 </w:t>
      </w:r>
    </w:p>
    <w:p>
      <w:pPr>
        <w:pStyle w:val="Normal"/>
        <w:rPr>
          <w:lang w:val="en-US"/>
        </w:rPr>
      </w:pPr>
      <w:r>
        <w:rPr>
          <w:b/>
        </w:rPr>
        <w:t>УМК</w:t>
      </w:r>
      <w:r>
        <w:rPr/>
        <w:t>: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(для 7 класса) под ред. Биболетово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.</w:t>
      </w:r>
      <w:r>
        <w:rPr/>
        <w:t>З</w:t>
      </w:r>
      <w:r>
        <w:rPr>
          <w:lang w:val="en-US"/>
        </w:rPr>
        <w:t xml:space="preserve">. </w:t>
      </w:r>
      <w:r>
        <w:rPr>
          <w:b/>
          <w:lang w:val="en-US"/>
        </w:rPr>
        <w:t>Unit 1 Section 8</w:t>
      </w:r>
    </w:p>
    <w:p>
      <w:pPr>
        <w:pStyle w:val="Normal"/>
        <w:rPr/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 xml:space="preserve">: Do You Have Any Supestitions? </w:t>
      </w:r>
      <w:r>
        <w:rPr>
          <w:b/>
        </w:rPr>
        <w:t xml:space="preserve">(Есть ли у вас какие-либо суеверия?) (2-ой урок по теме) 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урок систематизации и обобщение знаний и умений по теме</w:t>
      </w:r>
    </w:p>
    <w:p>
      <w:pPr>
        <w:pStyle w:val="Normal"/>
        <w:rPr/>
      </w:pPr>
      <w:r>
        <w:rPr>
          <w:b/>
        </w:rPr>
        <w:t>Цель урока:</w:t>
      </w:r>
      <w:r>
        <w:rPr/>
        <w:t xml:space="preserve"> обобщить и систематизировать лексический материал по теме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1.</w:t>
      </w:r>
      <w:r>
        <w:rPr>
          <w:b/>
        </w:rPr>
        <w:t xml:space="preserve"> </w:t>
      </w:r>
      <w:r>
        <w:rPr/>
        <w:t>Познакомить детей с традициями Великобритании.</w:t>
      </w:r>
    </w:p>
    <w:p>
      <w:pPr>
        <w:pStyle w:val="Normal"/>
        <w:rPr/>
      </w:pPr>
      <w:r>
        <w:rPr/>
        <w:t xml:space="preserve">               </w:t>
      </w:r>
      <w:r>
        <w:rPr/>
        <w:t>2. Развивать навыки аудирования, говорения</w:t>
      </w:r>
    </w:p>
    <w:p>
      <w:pPr>
        <w:pStyle w:val="Normal"/>
        <w:rPr/>
      </w:pPr>
      <w:r>
        <w:rPr/>
        <w:t xml:space="preserve">               </w:t>
      </w:r>
      <w:r>
        <w:rPr/>
        <w:t>3. Развивать у детей коммуникативную компетенцию.</w:t>
      </w:r>
    </w:p>
    <w:p>
      <w:pPr>
        <w:pStyle w:val="Normal"/>
        <w:rPr/>
      </w:pPr>
      <w:r>
        <w:rPr/>
        <w:t xml:space="preserve">               </w:t>
      </w:r>
      <w:r>
        <w:rPr/>
        <w:t>4. Формировать умение работать в парах.</w:t>
      </w:r>
    </w:p>
    <w:p>
      <w:pPr>
        <w:pStyle w:val="Normal"/>
        <w:rPr/>
      </w:pPr>
      <w:r>
        <w:rPr/>
        <w:t xml:space="preserve">               </w:t>
      </w:r>
      <w:r>
        <w:rPr/>
        <w:t>5. Повысить мотивацию к изучению англий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>Технологическая карта урока по английскому языку “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Have</w:t>
      </w:r>
      <w:r>
        <w:rPr>
          <w:b/>
        </w:rPr>
        <w:t xml:space="preserve"> </w:t>
      </w:r>
      <w:r>
        <w:rPr>
          <w:b/>
          <w:lang w:val="en-US"/>
        </w:rPr>
        <w:t>Any</w:t>
      </w:r>
      <w:r>
        <w:rPr>
          <w:b/>
        </w:rPr>
        <w:t xml:space="preserve"> </w:t>
      </w:r>
      <w:r>
        <w:rPr>
          <w:b/>
          <w:lang w:val="en-US"/>
        </w:rPr>
        <w:t>Superstitions</w:t>
      </w:r>
      <w:r>
        <w:rPr>
          <w:b/>
        </w:rPr>
        <w:t xml:space="preserve">? </w:t>
      </w:r>
      <w:r>
        <w:rPr>
          <w:b/>
          <w:lang w:val="en-US"/>
        </w:rPr>
        <w:t>“</w:t>
      </w:r>
      <w:r>
        <w:rPr>
          <w:b/>
        </w:rPr>
        <w:t>(Есть ли у вас какие-либо суеверия?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5"/>
        <w:gridCol w:w="4135"/>
        <w:gridCol w:w="37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рганизационны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ветствует учащихся, обращается к классу с вопросами: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you</w:t>
            </w:r>
            <w:r>
              <w:rPr>
                <w:i/>
              </w:rPr>
              <w:t xml:space="preserve">? </w:t>
            </w:r>
            <w:r>
              <w:rPr>
                <w:i/>
                <w:lang w:val="en-US"/>
              </w:rPr>
              <w:t>What’s the news?(“</w:t>
            </w:r>
            <w:r>
              <w:rPr>
                <w:i/>
              </w:rPr>
              <w:t>Как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дела</w:t>
            </w:r>
            <w:r>
              <w:rPr>
                <w:i/>
                <w:lang w:val="en-US"/>
              </w:rPr>
              <w:t xml:space="preserve">? </w:t>
            </w:r>
            <w:r>
              <w:rPr>
                <w:i/>
              </w:rPr>
              <w:t>Какие новости?”</w:t>
            </w:r>
            <w:r>
              <w:rPr>
                <w:i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2. Создает доброжелательную обстановку на уроке (включает песню на английском языке“Добрый день! Привет! Как Дела?”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щиеся приветствуют учителя, отвечают  на  вопросы приветствия. Настраиваются на урок. 2.Погружение в  иноязычную атмосферу (хором поют песню)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тся использовать речевые средства в соответствие с коммуникативной задачей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  <w:t>2. Мотивационны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ет проблемную ситуацию. Направляет деятельность учащихся на поиск выхода из ситуации.</w:t>
            </w:r>
          </w:p>
          <w:p>
            <w:pPr>
              <w:pStyle w:val="Normal"/>
              <w:rPr/>
            </w:pPr>
            <w:r>
              <w:rPr/>
              <w:t>2. Помогает учащимся сформулировать тему урока, определить цель и задачи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eacher: Yesterday I saw a black cat on my way. As a result I had problems: I lost my key, forgot my mobile phone. Why do you think I had problems? Yes, I had bad luck yesterday. Why did I have bad luck? The reason is the black cat. Do you believe in good luck or bad luck?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What do you think we are going to talk about?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уждая проблему, отвечая на наводящие вопросы учителя, формулируют тему и задачи  ур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тся формулировать тему урока; планировать деятельность в соответствие с целевой установко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чатся оформлять диалогическое высказыван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воспринимать на слух речь учителя, одноклассник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  <w:t xml:space="preserve">Этап актуализация знани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итель предлагает презентацию примет (упр.51 стр.20) Просит прочитать и перевести отдельные выделенные слова, которые могут затруднить понима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Teacher:</w:t>
            </w:r>
          </w:p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Mo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opl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h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orl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uperstitions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fe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ritish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superstitions. Read them. Do you know how to translate… </w:t>
            </w:r>
            <w:r>
              <w:rPr>
                <w:b/>
                <w:i/>
              </w:rPr>
              <w:t>стр</w:t>
            </w:r>
            <w:r>
              <w:rPr>
                <w:b/>
                <w:i/>
                <w:lang w:val="en-US"/>
              </w:rPr>
              <w:t xml:space="preserve">.20 </w:t>
            </w:r>
            <w:r>
              <w:rPr>
                <w:b/>
                <w:i/>
              </w:rPr>
              <w:t>упр</w:t>
            </w:r>
            <w:r>
              <w:rPr>
                <w:b/>
                <w:i/>
                <w:lang w:val="en-US"/>
              </w:rPr>
              <w:t>.5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чащиеся читают приметы и переводят новые слова, на которые указывает учитель, отвечают на вопросы учителя., верят ли они в приме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блюдать нормы произношения; устанавливать соответств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- оформлять диалогическое высказывание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Этап применения знаний в новой ситуа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рганизует работу учащихся по развитию навыков аудирования </w:t>
            </w:r>
          </w:p>
          <w:p>
            <w:pPr>
              <w:pStyle w:val="Normal"/>
              <w:rPr/>
            </w:pPr>
            <w:r>
              <w:rPr/>
              <w:t>( используются лексические единицы данной тем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Teacher: People of different nations have different superstitions. Today we’ve learnt about the British superstitions. Do you know that  in different countries people celebrate unusual holidays connected with superstitions?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Let’s listen to the story about the unusual British holiday. You should name me what holiday it is and write down new word combination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упр. 58 стр.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 Контролирует выполнение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рганизует проверку понимания текста. Предлагает выполнить за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сайте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earningapps по ссылк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allowe'en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4.</w:t>
            </w:r>
            <w:r>
              <w:rPr/>
              <w:t>Проводит физкультразминку (произносит рифмовку и демонстрирует движ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Организует работу по развитию навыков монологической речи. </w:t>
            </w:r>
          </w:p>
          <w:p>
            <w:pPr>
              <w:pStyle w:val="Normal"/>
              <w:rPr/>
            </w:pPr>
            <w:r>
              <w:rPr/>
              <w:t>Рассказ о британском празднике Хэллоуин. Организует игру «Снежный к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ащиеся прослушивают текст и делают необходимые запис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 В парах выполняют задание «Закончить правильно предложения» на сайте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earningapps по ссылк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т самоконтроль и коррекцию по ключу, дают самооценку, сравнивают результат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. Повторяют физкультразминку за учителе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.  Учащиеся составляют небольшое монологическое высказывание по тем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тся воспринимать на слух английскую ре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тся оформлять диалогическое высказы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 исправлять деформированный текст; оперировать услышанной информацией (графически воспроизводить услышанно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ам контроля (самоконтроля, взаимоконтроля ), осуществлять самокоррекцию и взаимокоррекцию, давать самооценку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осознанно строить краткое монологическое высказывание с использованием речевой опо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  <w:r>
              <w:rPr>
                <w:lang w:val="en-US"/>
              </w:rPr>
              <w:t xml:space="preserve"> </w:t>
            </w:r>
            <w:r>
              <w:rPr/>
              <w:t>Организует</w:t>
            </w:r>
            <w:r>
              <w:rPr>
                <w:lang w:val="en-US"/>
              </w:rPr>
              <w:t xml:space="preserve"> </w:t>
            </w:r>
            <w:r>
              <w:rPr/>
              <w:t>работу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арах</w:t>
            </w:r>
            <w:r>
              <w:rPr>
                <w:lang w:val="en-US"/>
              </w:rPr>
              <w:t xml:space="preserve">. </w:t>
            </w:r>
            <w:r>
              <w:rPr/>
              <w:t>Работа с инструкцией. Изготавливают</w:t>
            </w:r>
            <w:r>
              <w:rPr>
                <w:lang w:val="en-US"/>
              </w:rPr>
              <w:t xml:space="preserve"> </w:t>
            </w:r>
            <w:r>
              <w:rPr/>
              <w:t>фонарик</w:t>
            </w:r>
            <w:r>
              <w:rPr>
                <w:lang w:val="en-US"/>
              </w:rPr>
              <w:t xml:space="preserve"> </w:t>
            </w:r>
            <w:r>
              <w:rPr/>
              <w:t>из</w:t>
            </w:r>
            <w:r>
              <w:rPr>
                <w:lang w:val="en-US"/>
              </w:rPr>
              <w:t xml:space="preserve"> </w:t>
            </w:r>
            <w:r>
              <w:rPr/>
              <w:t>бумаги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lang w:val="en-US"/>
              </w:rPr>
              <w:t xml:space="preserve">Teacher: </w:t>
            </w:r>
            <w:r>
              <w:rPr>
                <w:i/>
                <w:szCs w:val="28"/>
                <w:lang w:val="en-US"/>
              </w:rPr>
              <w:t xml:space="preserve">One of the symbols of Halloween is </w:t>
            </w:r>
            <w:r>
              <w:rPr>
                <w:b/>
                <w:i/>
                <w:szCs w:val="28"/>
                <w:lang w:val="en-US"/>
              </w:rPr>
              <w:t>LANTERN</w:t>
            </w:r>
            <w:r>
              <w:rPr>
                <w:i/>
                <w:szCs w:val="28"/>
                <w:lang w:val="en-US"/>
              </w:rPr>
              <w:t>, which is made from a pumpkin. Let’s do it together. But we’ll  use colored paper and scissors. Read the instructions.</w:t>
            </w:r>
          </w:p>
          <w:p>
            <w:pPr>
              <w:pStyle w:val="Normal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8"/>
                <w:lang w:val="en-US"/>
              </w:rPr>
              <w:t>At first cut the top and the bottom of the pumpki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Cs w:val="28"/>
                <w:lang w:val="en-US"/>
              </w:rPr>
              <w:t>After that  cut two eyes, a nose and a mouth on your pumpki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Make a cand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Put “the head” on the candle.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96290" cy="552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ют в парах. Изготавливают фонарик из бумаги по инструкции.</w:t>
            </w:r>
          </w:p>
          <w:p>
            <w:pPr>
              <w:pStyle w:val="Normal"/>
              <w:rPr/>
            </w:pPr>
            <w:r>
              <w:rPr/>
              <w:t>Представляют свою работ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тся работать с инструкци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домашнем задан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  <w:r>
              <w:rPr>
                <w:lang w:val="en-US"/>
              </w:rPr>
              <w:t xml:space="preserve"> </w:t>
            </w:r>
            <w:r>
              <w:rPr/>
              <w:t>объясняет</w:t>
            </w:r>
            <w:r>
              <w:rPr>
                <w:lang w:val="en-US"/>
              </w:rPr>
              <w:t xml:space="preserve"> </w:t>
            </w:r>
            <w:r>
              <w:rPr/>
              <w:t>домашнее</w:t>
            </w:r>
            <w:r>
              <w:rPr>
                <w:lang w:val="en-US"/>
              </w:rPr>
              <w:t xml:space="preserve"> </w:t>
            </w:r>
            <w:r>
              <w:rPr/>
              <w:t>задание</w:t>
            </w:r>
            <w:r>
              <w:rPr>
                <w:lang w:val="en-US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Teacher: Your home task will be to make up a list of your family superstitions for good and bad luck and tell about </w:t>
            </w:r>
            <w:r>
              <w:rPr>
                <w:i/>
                <w:szCs w:val="28"/>
                <w:lang w:val="en-US"/>
              </w:rPr>
              <w:t>Hallowee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щиеся записывают домашнее задани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рефлексивный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читель подводит итог, организует рефлексию и предлагает оценить свою работу на карте самооценки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Какую цель и задачи ставили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Удалось ли ее достичь?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Что нового узнали на уроке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Чему научились на уро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Благодарит обучающихся за работу, прощ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ou were brilliant students today.Thank you for your work. The lesson is over,  you may have a res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ммируют свои баллы в листе самооценки и выставляют отметку за урок. Проводят самоанализ по результатам своей деятельности. Соотносят цель и результаты урока, степень их соответствия. Формулируют свои впечатления об уро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авнивать полученные результаты с поставленной целью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екватно и осознанно давать оценку и анализ своей деятельности по заданным критериям; </w:t>
            </w:r>
          </w:p>
          <w:p>
            <w:pPr>
              <w:pStyle w:val="Normal"/>
              <w:rPr/>
            </w:pPr>
            <w:r>
              <w:rPr/>
              <w:t>- формулировать и делать вывод в устной форм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apps.org/display?v=ptq85rpuc01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7:34:00Z</dcterms:created>
  <dc:creator>Игорь</dc:creator>
  <dc:description/>
  <cp:keywords/>
  <dc:language>en-US</dc:language>
  <cp:lastModifiedBy>User</cp:lastModifiedBy>
  <dcterms:modified xsi:type="dcterms:W3CDTF">2025-11-13T15:47:00Z</dcterms:modified>
  <cp:revision>14</cp:revision>
  <dc:subject/>
  <dc:title>Цели и задачи урока: </dc:title>
</cp:coreProperties>
</file>