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естравский филиа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государственного бюджетного учреждения Самарской обла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редней общеобразовательной школы с.Майско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муниципального района Пестравский Самарской обла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ом детского творчества с.Пест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/>
          <w:b/>
          <w:color w:val="1D1B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тодические материалы по обобщению педагогического опыта в области технического творчества (разработка мероприятия)»</w:t>
      </w:r>
      <w:r>
        <w:rPr>
          <w:rStyle w:val="StrongEmphasis"/>
          <w:rFonts w:cs="Times New Roman" w:ascii="Times New Roman" w:hAnsi="Times New Roman"/>
          <w:b w:val="false"/>
          <w:color w:val="1D1B11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ценарий мероприят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«Путешествие в страну Роботландию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азработчик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ириченко Елена Серге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етодис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азачкова Наталья Анатол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1D1B11"/>
          <w:sz w:val="28"/>
          <w:szCs w:val="28"/>
        </w:rPr>
      </w:pPr>
      <w:r>
        <w:rPr>
          <w:rFonts w:eastAsia="Calibri"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. Пестрав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Аннотация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к мероприятию «Путешествие  в  страну Роботландию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ценарий «Путешествие  в  страну Роботландию» - методическая разработка для ребят младшего школьного возраста. Главное предназначение данной методической разработки обеспечить эффективное изучение дополнительной общеобразовательной общеразвивающей программы «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ROBO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-КВАНТУМ»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Мероприятие способствует развитию интереса, формированию любознательности, и целеустремлённости и погружает детей в активно развивающийся в наши дни мир робототехники. Мероприятие предполагает сотворчество педагога и обучающегося, четкость поставленных задач и вариативность их решения. Многообразие видов деятельности стимулирует интерес обучающихся к тех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обототехника является одним из важнейших направлений научно- технического прогресса, в котором проблемы механики и новых технологий соприкасаются с проблемами искусственного интеллекта.  Изучение основ робототехники очень перспективно и направлено на приобретение обучающимися знаний, привлечение  и стимулирование интереса к современным технологиям конструирования, программирования и использования роботизированных устройств, способствующее жизненному и профессиональному самоопред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За последние годы успехи в робототехнике и автоматизированных системах изменили личную и деловую сферы нашей жизни. Роботы широко используются в транспорте, в исследованиях Земли и космоса, в хирургии, в военной промышленности, при проведении лабораторных исследований, в сфере безопасности, в массовом производстве промышленных товаров и товаров народного потребления. Переход экономики России на новый технологический уклад предполагает широкое использование наукоёмких технологий и оборудования с высоким уровнем автоматизации и роботизации.  Робототехника – это сегодняшние и будущие инвестиции и, как следствие, новые рабочие места. Образовательная робототехника является популярным и эффективным методом для изучения важных областей науки, технологии, конструирования, интегрируется в учебный процесс, опираясь на такие учебные дисциплины, как информатика, математика, технология, физика, химия и биология. Робототехника активизирует развитие учебно-познавательной компетентност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Новиз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Новизна методической разработки досугового  мероприятия заключается в том, что она предлагает современные технологии, позволяющие развивать в детях творческую активность, способствующую профилактике асоциального поведени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овизна и уникальность мероприятия «Путешествие  в  страну Роботландию» заключается в возможности объединить конструирование и программир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Цель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создание условий для дальнейшего интеллектуального и творческого развития обучающихся, повышения у них интереса к миру робото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закрепить практические навыки, умения работы с конструкторами, работы в коман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способствовать развитию коммуникативных способностей, развитию навыков взаимодействия, самостоятельности при принятии решений, раскрытию творческого потенц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побуждать обучающихся к достижению успех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color w:val="1D1B11"/>
          <w:sz w:val="28"/>
          <w:szCs w:val="28"/>
        </w:rPr>
        <w:t>занятие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-  иг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1D1B11"/>
          <w:sz w:val="28"/>
          <w:szCs w:val="28"/>
        </w:rPr>
        <w:t>: презентация, экран, проектор, ноутбуки, комплекты Lego Mindstorms EV3, программа Lego Mindstorms Education EV3, инструкция по конструированию робота, инструкция по программированию робота, карточки с  буквами А, Б,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едагогические технологии: </w:t>
      </w:r>
      <w:r>
        <w:rPr>
          <w:rFonts w:cs="Times New Roman" w:ascii="Times New Roman" w:hAnsi="Times New Roman"/>
          <w:color w:val="1D1B11"/>
          <w:sz w:val="28"/>
          <w:szCs w:val="28"/>
        </w:rPr>
        <w:t>инновационные технологии, личностно ориентированные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Методы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объяснительно-иллюстратив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репродуктив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частично-поисковый метод или эврис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твор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исследователь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редства обучения</w:t>
      </w:r>
      <w:r>
        <w:rPr>
          <w:rFonts w:cs="Times New Roman" w:ascii="Times New Roman" w:hAnsi="Times New Roman"/>
          <w:color w:val="1D1B11"/>
          <w:sz w:val="28"/>
          <w:szCs w:val="28"/>
        </w:rPr>
        <w:t>: рассказ, диалог, беседа, презентация, раздаточный 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обучающиеся возраст 10-12 лет (3  команды  по  5  человек, заранее с выбранным капитаном и названием коман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мероприятие будет способствовать творческому развитию личности ребёнка и воспитанию интереса к программированию, технике, меха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у обучающихся будет проявляться интерес к общению и уважение мнения собесед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у обучающихся будет развиваться понимание цели и смысла выполняемых заданий, понимание важности планирования свое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Добрый день, дорогие друзья! Сегодня мы окунёмся в прекрасный и непростой мир робо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Мы живём в удивительное время, время робототехники. Прошлое столетие с гордостью называли «Атомным веком», «Космической эрой», а как назовут нынешнее столетие? Может быть «Веком роботов»? То, что робототехника в будущем будет всё больше проникать в повседневную жизнь обычного человека, уже понятно многим. Конечно, робототехника – это целая наука – автоматизация технических систем и в  ближайшем будущем роботы станут частью нашей жизни. Сегодня в мире используются миллионы роботов. Применение им нашлось практически во всех сферах человеческой деятельност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И  у  меня  к  вам  вопрос: назовите в   каких областях применяется робототехника?  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ответы обучающихс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: Роботы управляют самолетами и поездами, спускаются в жерла вулканов и на дно океанов, помогают в строительстве космических станций, в сборке автомобилей и производстве микрочипов, охраняют здания, используются военными для разведки и разминирования, помогают спасател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А знаете ли вы   кто  такой «робот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Кто первым пытался  создать робо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Почему  возникла  идея  создания  роботов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ответы  обучаю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: Ребята, давайте посмотрим презентацию «Роботы  в  нашей  жизни» и  узнаем  ответы  на  данные  вопросы.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демонстрация презент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>: Итак,  приступаем  к нашей  игре! Первый  конкурс  викторина  «Роботы  в  нашей  жизн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1. Викторина «Роботы в нашей жизн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1. БЛИЦ - OПPOC (за каждый правильный ответ 1 бал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Я буду читать вам вопрос и три варианта ответа к нему, вы должны поднять карточку с буквой, соответствующей вашему варианту ответа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в скобках  указан  правильный  отв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. Что означает слово «РОБОТ»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Автомат, предназначенный для замены человека при выполн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ложных технически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Б) Механизм, который не является автоматическим устрой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) Механизм, в котором отсутствует заложенная програм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2. Первый робот в космосе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Луноход-1         Б) Венера 2           В) Аполлон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3. Как назывался фильм, где главную роль сыграл брат-робот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А) Гостья из будущего  Б) Два капитана  В) Приключения Электрони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4. Что называют «мышцами» робота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Колеса                Б) Приводы          В) Нано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5. Набор инструкций или последовательность действий исполните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для достижения некой цели (результата).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) Алгоритм            Б) Задача                    В) Коман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6.  Как обычно называют конечности робота.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) Механические конечности      Б) Руки              В) Манипуля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7. Как называется человекоподобный робот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А) Андроид                     Б) Киборг                В) Механо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8. Что означает слово кибернетика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Искусство рисовать        Б) Искусство управлять        В) Искусство создав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9. Как называется устройство, заменяющее мышь на ноутбуке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Тачпад        Б) Пэнмаус        В) Трекб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10. Какой всемирно известный художник выполнил чертежи машины, похожей на робота - андроида?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) Леонардо да Винчи        Б) Пикассо        В) Мале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>: Ребята,  а  для   оценивания  ваших  ответов  мы  пригласили компетентное  жюри: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__________________________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__________________________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__________________________</w:t>
      </w:r>
    </w:p>
    <w:p>
      <w:pPr>
        <w:pStyle w:val="Style20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И  уже  сейчас  мы  ждем  от  них результатов  за  первый  конкурс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слово жюр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2. «РОБОТЫ В ПРОФЕСС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:  Переходим ко  второму  конкурсу,  который  называется «Роботы  в  профессии». Вам        предстоит        выполнить        задание        на  соответствие.        Вы        должны        найти        среди предложенных пояснений соответствующее определение для нужной профессии робота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(в скобках правильные  отве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Профессия ро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 xml:space="preserve">Номер соответствующего опред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обот - спас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обот – погру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обот – повод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обот - инсп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обот - вр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(6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1</w:t>
      </w:r>
      <w:r>
        <w:rPr>
          <w:rFonts w:cs="Times New Roman" w:ascii="Times New Roman" w:hAnsi="Times New Roman"/>
          <w:color w:val="1D1B11"/>
          <w:sz w:val="28"/>
          <w:szCs w:val="28"/>
        </w:rPr>
        <w:t>. Визуальный контроль, определение физического состояния местности, объектов, оборудования (с земли, с воздуха, в воде). Радиационный контроль на местности, в помещениях. Определение состава атмосферы, воды, земляного покр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2</w:t>
      </w:r>
      <w:r>
        <w:rPr>
          <w:rFonts w:cs="Times New Roman" w:ascii="Times New Roman" w:hAnsi="Times New Roman"/>
          <w:color w:val="1D1B11"/>
          <w:sz w:val="28"/>
          <w:szCs w:val="28"/>
        </w:rPr>
        <w:t>. Проникновение и визуальный контроль в труднодоступных местах. Поиск людей в местах их блокировки. Эвакуация людей из мест чрезвычайных ситу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3</w:t>
      </w:r>
      <w:r>
        <w:rPr>
          <w:rFonts w:cs="Times New Roman" w:ascii="Times New Roman" w:hAnsi="Times New Roman"/>
          <w:color w:val="1D1B11"/>
          <w:sz w:val="28"/>
          <w:szCs w:val="28"/>
        </w:rPr>
        <w:t>. Обслуживание основного технологического оборудования (прядильных и швейных машин, агрегатов, формирующих синтетические нити, прессов горячей вулканизации, печей для обжига керамических изделий и т. п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4</w:t>
      </w:r>
      <w:r>
        <w:rPr>
          <w:rFonts w:cs="Times New Roman" w:ascii="Times New Roman" w:hAnsi="Times New Roman"/>
          <w:color w:val="1D1B11"/>
          <w:sz w:val="28"/>
          <w:szCs w:val="28"/>
        </w:rPr>
        <w:t>. Регламентное обслуживание железнодорожных путей. Шагающие транспортные машины. Погрузо-разгрузочные работы с сельскохозяйственной продукцией, сеном, силосом, удобрениями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5</w:t>
      </w:r>
      <w:r>
        <w:rPr>
          <w:rFonts w:cs="Times New Roman" w:ascii="Times New Roman" w:hAnsi="Times New Roman"/>
          <w:color w:val="1D1B11"/>
          <w:sz w:val="28"/>
          <w:szCs w:val="28"/>
        </w:rPr>
        <w:t>. Реабилитация инвалидов и больных. Уход за больными и инвалидами. Помощь при передвижении слепы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6</w:t>
      </w:r>
      <w:r>
        <w:rPr>
          <w:rFonts w:cs="Times New Roman" w:ascii="Times New Roman" w:hAnsi="Times New Roman"/>
          <w:color w:val="1D1B11"/>
          <w:sz w:val="28"/>
          <w:szCs w:val="28"/>
        </w:rPr>
        <w:t>. Хирургия (микрохирургия, дистанционная хирургия, стерильная хирургия). Внутриполостная и внутрисосудистая диагно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7</w:t>
      </w:r>
      <w:r>
        <w:rPr>
          <w:rFonts w:cs="Times New Roman" w:ascii="Times New Roman" w:hAnsi="Times New Roman"/>
          <w:color w:val="1D1B11"/>
          <w:sz w:val="28"/>
          <w:szCs w:val="28"/>
        </w:rPr>
        <w:t>. Уборка овощей и фруктов. Прополка и прореживание овощей. Обслуживание теплиц. Товарная доработка плодоовощной продукции (сортировка и загрузка в контейне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>: Слово  предоставляется 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НАБОРЩИК</w:t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ереходим к  следующему  конкурс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н  называется «Наборщик». Командам необходимо составить как можно больше слов используя буквы из слова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«ИЗОБРЕТАТЕЛЬНОСТЬ». </w:t>
      </w:r>
      <w:r>
        <w:rPr>
          <w:rFonts w:cs="Times New Roman" w:ascii="Times New Roman" w:hAnsi="Times New Roman"/>
          <w:color w:val="1D1B11"/>
          <w:sz w:val="28"/>
          <w:szCs w:val="28"/>
        </w:rPr>
        <w:t>На  это задание   мы  отводим  3  минуты,  и  за   каждое правильное   слово  дается  1 балл.   Время  пош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1D1B11"/>
          <w:sz w:val="28"/>
          <w:szCs w:val="28"/>
        </w:rPr>
        <w:t>Слово  предоставляется  жюри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4. КОНСТРУИРОВАНИЕ  «РОБОТА – ПЯТИМИНУТ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А  сейчас  мы  переходим  к  самому  серьезному  конкурсу  нашего  мероприятия. Вам предстоит сконструировать   и запрограммировать робота  по инструкции (Приложение 1). Возьмите инструкционную карту, сядьте за ноутбуки и начинайте выполнять задание (Приложение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аш собранный   робот должен будет выполнять всего четыре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движение вперед (3 оборо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останов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говорит «Goodbye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движение назад (3 оборо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Инструкция по конструированию «Робота-</w:t>
      </w:r>
      <w:r>
        <w:rPr>
          <w:rFonts w:cs="Times New Roman" w:ascii="Times New Roman" w:hAnsi="Times New Roman"/>
          <w:b/>
          <w:color w:val="1D1B11"/>
          <w:spacing w:val="-8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пятиминутки»</w:t>
      </w:r>
    </w:p>
    <w:p>
      <w:pPr>
        <w:pStyle w:val="TextBody"/>
        <w:spacing w:lineRule="auto" w:line="360"/>
        <w:ind w:left="0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72"/>
        <w:gridCol w:w="3365"/>
        <w:gridCol w:w="37"/>
        <w:gridCol w:w="2997"/>
        <w:gridCol w:w="121"/>
      </w:tblGrid>
      <w:tr>
        <w:trPr>
          <w:trHeight w:val="369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8160" cy="79248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8010" cy="1905000"/>
                  <wp:effectExtent l="0" t="0" r="0" b="0"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b/>
                <w:b/>
                <w:color w:val="1D1B11"/>
                <w:sz w:val="28"/>
                <w:szCs w:val="28"/>
                <w:lang w:val="en-US" w:eastAsia="en-US"/>
              </w:rPr>
            </w:pPr>
            <w:r>
              <w:rPr>
                <w:b/>
                <w:color w:val="1D1B11"/>
                <w:sz w:val="28"/>
                <w:szCs w:val="28"/>
                <w:lang w:val="en-US" w:eastAsia="en-US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3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340" cy="1638300"/>
                  <wp:effectExtent l="0" t="0" r="0" b="0"/>
                  <wp:docPr id="3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</w:tc>
      </w:tr>
      <w:tr>
        <w:trPr>
          <w:trHeight w:val="335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4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7210" cy="933450"/>
                  <wp:effectExtent l="0" t="0" r="0" b="0"/>
                  <wp:docPr id="4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5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7060" cy="1880870"/>
                  <wp:effectExtent l="0" t="0" r="0" b="0"/>
                  <wp:docPr id="5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6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8315" cy="1476375"/>
                  <wp:effectExtent l="0" t="0" r="0" b="0"/>
                  <wp:docPr id="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</w:tc>
      </w:tr>
      <w:tr>
        <w:trPr>
          <w:trHeight w:val="415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7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4505" cy="1592580"/>
                  <wp:effectExtent l="0" t="0" r="0" b="0"/>
                  <wp:docPr id="7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8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835" cy="1775460"/>
                  <wp:effectExtent l="0" t="0" r="0" b="0"/>
                  <wp:docPr id="8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9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50670" cy="2232660"/>
                  <wp:effectExtent l="0" t="0" r="0" b="0"/>
                  <wp:docPr id="9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  <w:lang w:val="en-US"/>
              </w:rPr>
            </w:r>
          </w:p>
        </w:tc>
      </w:tr>
      <w:tr>
        <w:trPr>
          <w:trHeight w:val="439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9">
                      <wp:simplePos x="0" y="0"/>
                      <wp:positionH relativeFrom="page">
                        <wp:posOffset>350520</wp:posOffset>
                      </wp:positionH>
                      <wp:positionV relativeFrom="paragraph">
                        <wp:posOffset>233045</wp:posOffset>
                      </wp:positionV>
                      <wp:extent cx="7037705" cy="6350"/>
                      <wp:effectExtent l="635" t="0" r="0" b="0"/>
                      <wp:wrapTopAndBottom/>
                      <wp:docPr id="10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764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black" stroked="f" o:allowincell="t" style="position:absolute;margin-left:27.6pt;margin-top:18.35pt;width:554.1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w:rPr>
                <w:b/>
                <w:color w:val="1D1B11"/>
                <w:sz w:val="28"/>
                <w:szCs w:val="28"/>
                <w:lang w:val="en-US"/>
              </w:rPr>
              <w:t>10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4195" cy="2447290"/>
                  <wp:effectExtent l="0" t="0" r="0" b="0"/>
                  <wp:docPr id="11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1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9940" cy="1052195"/>
                  <wp:effectExtent l="0" t="0" r="0" b="0"/>
                  <wp:docPr id="12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2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6105" cy="983615"/>
                  <wp:effectExtent l="0" t="0" r="0" b="0"/>
                  <wp:docPr id="13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</w:tr>
      <w:tr>
        <w:trPr>
          <w:trHeight w:val="412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3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5150" cy="1597660"/>
                  <wp:effectExtent l="0" t="0" r="0" b="0"/>
                  <wp:docPr id="14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4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15160" cy="2161540"/>
                  <wp:effectExtent l="0" t="0" r="0" b="0"/>
                  <wp:docPr id="15" name="image1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5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8310" cy="2161540"/>
                  <wp:effectExtent l="0" t="0" r="0" b="0"/>
                  <wp:docPr id="16" name="image1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3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6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4130" cy="2040890"/>
                  <wp:effectExtent l="0" t="0" r="0" b="0"/>
                  <wp:docPr id="17" name="image1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7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7980" cy="2093595"/>
                  <wp:effectExtent l="0" t="0" r="0" b="0"/>
                  <wp:docPr id="18" name="image1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8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115" cy="1424305"/>
                  <wp:effectExtent l="0" t="0" r="0" b="0"/>
                  <wp:docPr id="19" name="image1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</w:tr>
      <w:tr>
        <w:trPr>
          <w:trHeight w:val="496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19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5155" cy="989330"/>
                  <wp:effectExtent l="0" t="0" r="0" b="0"/>
                  <wp:docPr id="20" name="image1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0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4365" cy="1658620"/>
                  <wp:effectExtent l="0" t="0" r="0" b="0"/>
                  <wp:docPr id="21" name="image2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1.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1330" cy="2823845"/>
                  <wp:effectExtent l="0" t="0" r="0" b="0"/>
                  <wp:docPr id="22" name="image2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2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2145" cy="1569085"/>
                  <wp:effectExtent l="0" t="0" r="0" b="0"/>
                  <wp:docPr id="23" name="image2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3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1345" cy="1834515"/>
                  <wp:effectExtent l="0" t="0" r="0" b="0"/>
                  <wp:docPr id="24" name="image2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24.</w:t>
            </w:r>
          </w:p>
          <w:p>
            <w:pPr>
              <w:pStyle w:val="TableParagraph"/>
              <w:spacing w:lineRule="auto" w:line="360"/>
              <w:jc w:val="center"/>
              <w:rPr>
                <w:color w:val="1D1B11"/>
                <w:sz w:val="28"/>
                <w:szCs w:val="28"/>
                <w:lang w:val="en-US"/>
              </w:rPr>
            </w:pPr>
            <w:r>
              <w:rPr>
                <w:color w:val="1D1B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0375" cy="1592580"/>
                  <wp:effectExtent l="0" t="0" r="0" b="0"/>
                  <wp:docPr id="25" name="image2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1D1B11"/>
                <w:sz w:val="28"/>
                <w:szCs w:val="28"/>
                <w:lang w:val="en-US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pacing w:val="-77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Инструкция по составлению и выполнению программы</w:t>
      </w:r>
      <w:r>
        <w:rPr>
          <w:rFonts w:cs="Times New Roman" w:ascii="Times New Roman" w:hAnsi="Times New Roman"/>
          <w:b/>
          <w:color w:val="1D1B11"/>
          <w:spacing w:val="-77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для</w:t>
      </w:r>
      <w:r>
        <w:rPr>
          <w:rFonts w:cs="Times New Roman" w:ascii="Times New Roman" w:hAnsi="Times New Roman"/>
          <w:b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«Робота-пятиминутки»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3273425</wp:posOffset>
            </wp:positionH>
            <wp:positionV relativeFrom="paragraph">
              <wp:posOffset>463550</wp:posOffset>
            </wp:positionV>
            <wp:extent cx="702310" cy="1040130"/>
            <wp:effectExtent l="0" t="0" r="0" b="0"/>
            <wp:wrapTopAndBottom/>
            <wp:docPr id="26" name="image2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.jp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D1B11"/>
          <w:sz w:val="28"/>
          <w:szCs w:val="28"/>
        </w:rPr>
        <w:t>Открыть</w:t>
      </w:r>
      <w:r>
        <w:rPr>
          <w:rFonts w:cs="Times New Roman" w:ascii="Times New Roman" w:hAnsi="Times New Roman"/>
          <w:color w:val="1D1B11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а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оутбуке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ограмму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LEGO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MINDSTORMS</w:t>
      </w:r>
      <w:r>
        <w:rPr>
          <w:rFonts w:cs="Times New Roman" w:ascii="Times New Roman" w:hAnsi="Times New Roman"/>
          <w:color w:val="1D1B1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Education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EV3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оздать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овый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оект.</w:t>
      </w:r>
    </w:p>
    <w:p>
      <w:pPr>
        <w:pStyle w:val="TextBody"/>
        <w:spacing w:lineRule="auto" w:line="360"/>
        <w:ind w:left="1961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en-US" w:eastAsia="en-US"/>
        </w:rPr>
        <w:drawing>
          <wp:inline distT="0" distB="0" distL="0" distR="0">
            <wp:extent cx="1867535" cy="1031240"/>
            <wp:effectExtent l="0" t="0" r="0" b="0"/>
            <wp:docPr id="27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оставить</w:t>
      </w:r>
      <w:r>
        <w:rPr>
          <w:rFonts w:cs="Times New Roman" w:ascii="Times New Roman" w:hAnsi="Times New Roman"/>
          <w:color w:val="1D1B1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ограмму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движение</w:t>
      </w:r>
      <w:r>
        <w:rPr>
          <w:rFonts w:cs="Times New Roman" w:ascii="Times New Roman" w:hAnsi="Times New Roman"/>
          <w:color w:val="1D1B1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перед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3</w:t>
      </w:r>
      <w:r>
        <w:rPr>
          <w:rFonts w:cs="Times New Roman" w:ascii="Times New Roman" w:hAnsi="Times New Roman"/>
          <w:color w:val="1D1B1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борота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lineRule="auto" w:line="360" w:before="0" w:after="0"/>
        <w:contextualSpacing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становка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говорит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«Goodbye»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звуковые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файлы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–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вязь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-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Goodbye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961" w:leader="none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движение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азад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3</w:t>
      </w:r>
      <w:r>
        <w:rPr>
          <w:rFonts w:cs="Times New Roman" w:ascii="Times New Roman" w:hAnsi="Times New Roman"/>
          <w:color w:val="1D1B1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борота).</w:t>
      </w:r>
    </w:p>
    <w:p>
      <w:pPr>
        <w:pStyle w:val="TextBody"/>
        <w:spacing w:lineRule="auto" w:line="360"/>
        <w:ind w:left="0" w:hanging="0"/>
        <w:rPr>
          <w:rFonts w:ascii="Times New Roman" w:hAnsi="Times New Roman" w:cs="Times New Roman"/>
          <w:color w:val="1D1B11"/>
          <w:sz w:val="28"/>
          <w:szCs w:val="28"/>
          <w:lang w:val="en-US" w:eastAsia="en-US"/>
        </w:rPr>
      </w:pPr>
      <w:r>
        <w:rPr>
          <w:rFonts w:cs="Times New Roman"/>
          <w:color w:val="1D1B11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1343025</wp:posOffset>
            </wp:positionH>
            <wp:positionV relativeFrom="paragraph">
              <wp:posOffset>16510</wp:posOffset>
            </wp:positionV>
            <wp:extent cx="5120640" cy="850265"/>
            <wp:effectExtent l="0" t="0" r="0" b="0"/>
            <wp:wrapNone/>
            <wp:docPr id="28" name="image2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"/>
        <w:spacing w:lineRule="auto" w:line="360"/>
        <w:ind w:lef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оединить</w:t>
      </w:r>
      <w:r>
        <w:rPr>
          <w:rFonts w:cs="Times New Roman" w:ascii="Times New Roman" w:hAnsi="Times New Roman"/>
          <w:color w:val="1D1B11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робота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оутбуком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омощью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кабеля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ind w:left="1962" w:right="760" w:hanging="360"/>
        <w:contextualSpacing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ключить микрокомпьютер на роботе, удерживая центральную кнопку</w:t>
      </w:r>
      <w:r>
        <w:rPr>
          <w:rFonts w:cs="Times New Roman" w:ascii="Times New Roman" w:hAnsi="Times New Roman"/>
          <w:color w:val="1D1B11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загорится</w:t>
      </w:r>
      <w:r>
        <w:rPr>
          <w:rFonts w:cs="Times New Roman" w:ascii="Times New Roman" w:hAnsi="Times New Roman"/>
          <w:color w:val="1D1B1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зеленый цвет).</w:t>
      </w:r>
    </w:p>
    <w:p>
      <w:pPr>
        <w:pStyle w:val="Style20"/>
        <w:widowControl w:val="false"/>
        <w:tabs>
          <w:tab w:val="clear" w:pos="708"/>
          <w:tab w:val="left" w:pos="1962" w:leader="none"/>
        </w:tabs>
        <w:autoSpaceDE w:val="false"/>
        <w:spacing w:lineRule="auto" w:line="360" w:before="0" w:after="0"/>
        <w:ind w:left="1962" w:right="760" w:hanging="0"/>
        <w:contextualSpacing w:val="false"/>
        <w:rPr>
          <w:rFonts w:ascii="Times New Roman" w:hAnsi="Times New Roman" w:cs="Times New Roman"/>
          <w:color w:val="1D1B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12210</wp:posOffset>
                </wp:positionH>
                <wp:positionV relativeFrom="page">
                  <wp:posOffset>8060055</wp:posOffset>
                </wp:positionV>
                <wp:extent cx="963930" cy="1490980"/>
                <wp:effectExtent l="0" t="0" r="0" b="0"/>
                <wp:wrapNone/>
                <wp:docPr id="29" name="Group 24" descr="https://cdn2.goods.ru/big2/medias/images/313/100000075353b13.jp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1491120"/>
                          <a:chOff x="0" y="0"/>
                          <a:chExt cx="964080" cy="1491120"/>
                        </a:xfrm>
                      </wpg:grpSpPr>
                      <pic:pic xmlns:pic="http://schemas.openxmlformats.org/drawingml/2006/picture">
                        <pic:nvPicPr>
                          <pic:cNvPr id="0" name="Picture 25" descr="https://cdn2.goods.ru/big2/medias/images/313/100000075353b13.jpg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64080" cy="14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6240" y="857880"/>
                            <a:ext cx="142920" cy="142920"/>
                          </a:xfrm>
                          <a:prstGeom prst="rect">
                            <a:avLst/>
                          </a:prstGeom>
                          <a:solidFill>
                            <a:srgbClr val="00af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857880"/>
                            <a:ext cx="142920" cy="142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af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292.3pt;margin-top:634.65pt;width:75.9pt;height:117.4pt" coordorigin="5846,12693" coordsize="1518,2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" stroked="f" o:allowincell="f" style="position:absolute;left:5846;top:12693;width:1517;height:2347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rect id="shape_0" ID="Rectangle 26" fillcolor="#00af50" stroked="f" o:allowincell="f" style="position:absolute;left:6517;top:14044;width:224;height:224;mso-wrap-style:none;v-text-anchor:middle;mso-position-horizontal-relative:page;mso-position-vertical-relative:page">
                  <v:fill o:detectmouseclick="t" type="solid" color2="#ff50af"/>
                  <v:stroke color="#3465a4" joinstyle="round" endcap="flat"/>
                  <w10:wrap type="none"/>
                </v:rect>
                <v:rect id="shape_0" ID="Rectangle 27" stroked="t" o:allowincell="f" style="position:absolute;left:6517;top:14044;width:224;height:224;mso-wrap-style:none;v-text-anchor:middle;mso-position-horizontal-relative:page;mso-position-vertical-relative:page">
                  <v:fill o:detectmouseclick="t" on="false"/>
                  <v:stroke color="#00af5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2919095</wp:posOffset>
            </wp:positionH>
            <wp:positionV relativeFrom="paragraph">
              <wp:posOffset>294005</wp:posOffset>
            </wp:positionV>
            <wp:extent cx="1638935" cy="1000125"/>
            <wp:effectExtent l="0" t="0" r="0" b="0"/>
            <wp:wrapTopAndBottom/>
            <wp:docPr id="30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D1B11"/>
          <w:sz w:val="28"/>
          <w:szCs w:val="28"/>
        </w:rPr>
        <w:t>Загрузить</w:t>
      </w:r>
      <w:r>
        <w:rPr>
          <w:rFonts w:cs="Times New Roman" w:ascii="Times New Roman" w:hAnsi="Times New Roman"/>
          <w:color w:val="1D1B11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ограмму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</w:t>
      </w:r>
      <w:r>
        <w:rPr>
          <w:rFonts w:cs="Times New Roman" w:ascii="Times New Roman" w:hAnsi="Times New Roman"/>
          <w:color w:val="1D1B1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робота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Отсоединить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кабель</w:t>
      </w:r>
      <w:r>
        <w:rPr>
          <w:rFonts w:cs="Times New Roman" w:ascii="Times New Roman" w:hAnsi="Times New Roman"/>
          <w:color w:val="1D1B1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т</w:t>
      </w:r>
      <w:r>
        <w:rPr>
          <w:rFonts w:cs="Times New Roman" w:ascii="Times New Roman" w:hAnsi="Times New Roman"/>
          <w:color w:val="1D1B1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робота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1962" w:leader="none"/>
        </w:tabs>
        <w:autoSpaceDE w:val="false"/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Запустить</w:t>
      </w:r>
      <w:r>
        <w:rPr>
          <w:rFonts w:cs="Times New Roman" w:ascii="Times New Roman" w:hAnsi="Times New Roman"/>
          <w:color w:val="1D1B1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робота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а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1D1B11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ограммы:</w:t>
      </w:r>
    </w:p>
    <w:p>
      <w:pPr>
        <w:pStyle w:val="Style20"/>
        <w:widowControl w:val="false"/>
        <w:numPr>
          <w:ilvl w:val="2"/>
          <w:numId w:val="3"/>
        </w:numPr>
        <w:tabs>
          <w:tab w:val="clear" w:pos="708"/>
          <w:tab w:val="left" w:pos="6102" w:leader="none"/>
          <w:tab w:val="left" w:pos="6103" w:leader="none"/>
        </w:tabs>
        <w:autoSpaceDE w:val="false"/>
        <w:spacing w:lineRule="auto" w:line="360" w:before="0" w:after="0"/>
        <w:ind w:left="6103" w:right="879" w:hanging="4141"/>
        <w:contextualSpacing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622425</wp:posOffset>
                </wp:positionH>
                <wp:positionV relativeFrom="page">
                  <wp:posOffset>273050</wp:posOffset>
                </wp:positionV>
                <wp:extent cx="1882140" cy="1294765"/>
                <wp:effectExtent l="0" t="0" r="0" b="0"/>
                <wp:wrapNone/>
                <wp:docPr id="31" name="Group 28" descr="https://mirrobo.ru/pilot/wp-content/uploads/wifi_1.png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294920"/>
                          <a:chOff x="0" y="0"/>
                          <a:chExt cx="1882080" cy="1294920"/>
                        </a:xfrm>
                      </wpg:grpSpPr>
                      <pic:pic xmlns:pic="http://schemas.openxmlformats.org/drawingml/2006/picture">
                        <pic:nvPicPr>
                          <pic:cNvPr id="1" name="Picture 29" descr="https://mirrobo.ru/pilot/wp-content/uploads/wifi_1.png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882080" cy="12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130320"/>
                            <a:ext cx="364320" cy="212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7.75pt;margin-top:21.5pt;width:148.2pt;height:101.95pt" coordorigin="2555,430" coordsize="2964,2039">
                <v:shape id="shape_0" ID="Picture 29" stroked="f" o:allowincell="f" style="position:absolute;left:2555;top:430;width:2963;height:2038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rect id="shape_0" ID="Rectangle 30" stroked="t" o:allowincell="f" style="position:absolute;left:3453;top:635;width:573;height:333;mso-wrap-style:none;v-text-anchor:middle;mso-position-horizontal-relative:page;mso-position-vertical-relative:pag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1D1B11"/>
          <w:sz w:val="28"/>
          <w:szCs w:val="28"/>
        </w:rPr>
        <w:t>b) Папка «Project»,</w:t>
      </w:r>
      <w:r>
        <w:rPr>
          <w:rFonts w:cs="Times New Roman" w:ascii="Times New Roman" w:hAnsi="Times New Roman"/>
          <w:color w:val="1D1B11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файл «Program»</w:t>
      </w:r>
      <w:r>
        <w:rPr>
          <w:rFonts w:cs="Times New Roman" w:ascii="Times New Roman" w:hAnsi="Times New Roman"/>
          <w:color w:val="1D1B11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) Нажать на центральную кнопку</w:t>
      </w:r>
      <w:r>
        <w:rPr>
          <w:rFonts w:cs="Times New Roman" w:ascii="Times New Roman" w:hAnsi="Times New Roman"/>
          <w:color w:val="1D1B11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микрокомпь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1D1B11"/>
          <w:sz w:val="28"/>
          <w:szCs w:val="28"/>
        </w:rPr>
        <w:t>Я  вижу,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аши 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Роботы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готовы  к  выполнению  задания. Прошу  продемонстрировать их нашему 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Рефлекс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>: Ну  а  пока жюри  совещается,  я  хотела  бы у  Вас  спрос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Что вы узнали ново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Что больше всего удивил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 О чем хотелось бы узнать поподробне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одведение ит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: Уважаемые команды, пришло время подвести итоги нашего мероприятия. Слово  предоставляется  нашему  жюри 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 xml:space="preserve">(поздравление и  вручение дипломов победителя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едагог</w:t>
      </w:r>
      <w:r>
        <w:rPr>
          <w:rFonts w:cs="Times New Roman" w:ascii="Times New Roman" w:hAnsi="Times New Roman"/>
          <w:color w:val="1D1B11"/>
          <w:sz w:val="28"/>
          <w:szCs w:val="28"/>
        </w:rPr>
        <w:t>: Спасибо всем за участие. Вы – создатели технологий завтрашнего дня! Удачи Вам в реализации самых смелых идей и проектов в будуще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1. ПОЯСНИТЕЛЬНАЯ ЗАПИСКА …………………………………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Новиз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Цели,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а пр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борудов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едагогические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етоды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редства обуч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Целевая аудитор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2. ХОД МЕРОПРИЯТИЯ ……………………………………………….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3. СПИСОК ЛИТЕРАТУРЫ ………………………………………..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      Барсуков, А.П. Кто есть кто в робототехнике / А.П. Барсуков. - М.: Книга по Требованию, 2010. - 128 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      Иванов, А. А. Основы робототехники / А.А. Иванов. - М.: Форум, 2012. - 224 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3.      Костров, Б. В. Искусственный интеллект и робототехника / Б.В. Костров, В.Н. Ручкин, В.А. Фулин. - М.: Диалог-Мифи, 2008. - 224 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4.      Макаров, И. М. Робототехника. История и перспективы / И.М. Макаров, Ю.И. Топчеев. - М.: Наука, МАИ, 2003. - 352 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5.      Овсяницкая, Л.Ю. Курс программирования робота Lego Mindstorms EV3 в среде EV3: основные подходы, практические примеры, секреты мастерства / Л.Ю. Овсяницкая, Д.Н. Овсяницкий, А.Д. Овсяницкий. – Челябинск: ИП Мякотин И.В., 2014. – 204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6.      Практическая робототехника (http://www.roboclub.ru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7.      Программа «Робототехника» (http://www.robosport.ru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8.</w:t>
        <w:tab/>
        <w:t>Филиппов, С. А. Робототехника для детей и родителей / С.А. Филиппов. - Л.: Наука, 2013. - 320 c.</w:t>
      </w:r>
    </w:p>
    <w:sectPr>
      <w:footerReference w:type="default" r:id="rId3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2" w:hanging="26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6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103" w:hanging="414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748" w:hanging="41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396" w:hanging="41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044" w:hanging="41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93" w:hanging="41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341" w:hanging="41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989" w:hanging="414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96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4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8.jpe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0:00Z</dcterms:created>
  <dc:creator>User</dc:creator>
  <dc:description/>
  <cp:keywords/>
  <dc:language>en-US</dc:language>
  <cp:lastModifiedBy>DDT</cp:lastModifiedBy>
  <dcterms:modified xsi:type="dcterms:W3CDTF">2025-11-13T05:47:00Z</dcterms:modified>
  <cp:revision>11</cp:revision>
  <dc:subject/>
  <dc:title/>
</cp:coreProperties>
</file>