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35"/>
        <w:rPr/>
      </w:pPr>
      <w:r>
        <w:rPr>
          <w:color w:val="000000"/>
          <w:sz w:val="41"/>
          <w:szCs w:val="41"/>
        </w:rPr>
        <w:t xml:space="preserve"> </w:t>
      </w:r>
      <w:r>
        <w:rPr>
          <w:color w:val="000000"/>
          <w:sz w:val="41"/>
          <w:szCs w:val="41"/>
        </w:rPr>
        <w:t xml:space="preserve">Тема: </w:t>
      </w:r>
      <w:r>
        <w:rPr>
          <w:rFonts w:cs="OpenSans;Times New Roman" w:ascii="OpenSans;Times New Roman" w:hAnsi="OpenSans;Times New Roman"/>
          <w:color w:val="000000"/>
          <w:sz w:val="41"/>
          <w:szCs w:val="41"/>
        </w:rPr>
        <w:t>Особенности рельефа России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ить особенности рельефа России и особенности размещения форм рельеф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очь обучающимся целостно представить основные черты  рельеф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овать деятельность по выявлению причин, определяющих особенности релье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умения самостоятельно добывать знания (информацию) из разных источников, выделять главное, работать с контурной картой, атла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овать деятельность учащихся по применению, закреплению понятий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рефлексивную культуру обучающих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Развивать помять, мышление, внимание у обучающихся. Помочь учащимся осознать практическую значимость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знать целостность природы и влияния природных условий на жизнь и здоровье человека6. Вырабатывать эмоционально – ценностное отношение к окружающей ср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мение контролировать результат своей 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: Развивать познавательный интерес и творческие способности.Умение определять цели, задачи и организовывать свою деятельность. Умение работать в группах. Развивать умение отбирать информацию любой сложности. Умение грамотно излагать свои мысл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>. Умение работать с разными источниками географической информации. Умение выделять, описывать, объяснять закономерности размещения гор и равнин. Умение выделять главные черты рельефа. Умение применять географические _ в повседневной жизни для объяснения процессов адаптации к условиям проживания на определенной территории.Умение владеть научной терминологией, ключевыми</w:t>
      </w:r>
      <w:r>
        <w:rPr/>
        <w:t xml:space="preserve"> по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омпьютер, мультимедийный проектор, физическая карта России, учебник, атласы 7- 8 класс, раздаточный материал (карточки, табл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этап.</w:t>
      </w:r>
    </w:p>
    <w:p>
      <w:pPr>
        <w:pStyle w:val="Normal"/>
        <w:rPr/>
      </w:pPr>
      <w:r>
        <w:rPr>
          <w:sz w:val="28"/>
          <w:szCs w:val="28"/>
        </w:rPr>
        <w:t>2. Формирование новых знаний и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учащихся к активному и осознанному усвоению материла</w:t>
      </w:r>
    </w:p>
    <w:p>
      <w:pPr>
        <w:pStyle w:val="Normal"/>
        <w:rPr/>
      </w:pPr>
      <w:r>
        <w:rPr>
          <w:sz w:val="28"/>
          <w:szCs w:val="28"/>
        </w:rPr>
        <w:t>-Мы начинаем изучение большого раздела « Общая характеристика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определить тему нашего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жу я камень на лад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пешу его бро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нигу мудрую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оропливо пролист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аком компоненте  природы здесь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урок мы посвятим изучению рельефа нашей страны.СЛАЙД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вашему, какие вопросы мы о должны осветить чтобы иметь представление о рельефе России? ( ответы дет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озвучивает цель урока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Почем рельеф мы изучаем первым в этом разделе? ( ребята отвечают)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На какие компоненты он оказывает влияние? СЛАЙД 2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 В чем проявляется влияние рельефа на другие компоненты природы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вспомним основные понятия, необходимые для изучения рельефа России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Работаем быстро, но будьте внимательными, отвечая на вопросы. У  каждого  вас есть возможность получить хорошую отметку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вокупность неровностей земной поверхности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асть земной поверхности, высоко приподнятая над равнинами и сильно расчлененная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ширные участки ровной или холмистой поверхностью.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менная оболочка Земли, которую образуют земна кора и верхняя часть мантии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внина, имеющая высоту от 0до 200м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ревний относительно устойчивый участок земной коры, в основании которого лежит кристаллический фундамент, покрытый сверху осадочным чехлом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внина, имеющая абсолютную высоту 500м и выше.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асток платформы, где кристаллический фундамент выходит на поверхность.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Усвоение новых знаний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>Что можно сказать о рельефе нашей страны по физической   карте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(работа с картой)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 В чем проявляется  разнообразие?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ратите внимание, куда текут все крупные реки России? 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еще раз выделим особенности рельефа. СЛАЙД 3 (особенности)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По физ. карте определите крупнейшие равнины на территории нашей страны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точно-европейская; СЛАЙД4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адно-Сибирская;СЛАЙД5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сибирское пласкогорье;СЛАЙД6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к они различаются  по рельефу? По высоте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Где расположены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Какая равнина лучше освоена человеком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Теперь давайте попробуем определить, почему равнины расположены в этой части страны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 Обратимся за помощью к карте» Строение земной коры» Стр.4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 Что лежит в основании большей части нашей страны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Какая тектоническая структура расположена в ее пределах? Атлас 8кл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Карта « Тектоника  и минеральные ресурсы» стр.16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>-Чем она представлена в рельефе?  -Значит, какой вывод можно сделать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Определите крупнейшие горные системы на территории нашей страны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Как они различаются по высоте? Где расположены? СЛАЙД7,8,9(Кавказ,Алтай, Урал)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Горные сооружения расположены на востоке и юге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Какая тектоническая структура расположена в этой части страны? Почему они тут образовались? Какие плиты тут взаимодействуют? Какое происхождение они имеют? Какой вывод можно сделать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составим схему закономерностей распространения рельефа России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пробуйте сделать это самостоят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Евразийская плита____ платформа____равн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Границы литосферных плит__складчатые области___горы СЛАЙД 10</w:t>
      </w:r>
    </w:p>
    <w:p>
      <w:pPr>
        <w:pStyle w:val="Normal"/>
        <w:tabs>
          <w:tab w:val="clear" w:pos="708"/>
          <w:tab w:val="left" w:pos="376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вы думаете, какую еще проблему мы должны решить?</w:t>
      </w:r>
    </w:p>
    <w:p>
      <w:pPr>
        <w:pStyle w:val="Normal"/>
        <w:tabs>
          <w:tab w:val="clear" w:pos="708"/>
          <w:tab w:val="left" w:pos="376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чему горы России имеют разную высоту? </w:t>
      </w:r>
    </w:p>
    <w:p>
      <w:pPr>
        <w:pStyle w:val="Normal"/>
        <w:tabs>
          <w:tab w:val="clear" w:pos="708"/>
          <w:tab w:val="left" w:pos="3767" w:leader="none"/>
        </w:tabs>
        <w:ind w:left="360" w:hanging="0"/>
        <w:rPr/>
      </w:pPr>
      <w:r>
        <w:rPr>
          <w:sz w:val="28"/>
          <w:szCs w:val="28"/>
        </w:rPr>
        <w:t>-Посмотрите на карту, в какой части страны горы более высокие? Почему?</w:t>
      </w:r>
    </w:p>
    <w:p>
      <w:pPr>
        <w:pStyle w:val="Normal"/>
        <w:tabs>
          <w:tab w:val="clear" w:pos="708"/>
          <w:tab w:val="left" w:pos="3767" w:leader="none"/>
        </w:tabs>
        <w:ind w:left="360" w:hanging="0"/>
        <w:rPr/>
      </w:pPr>
      <w:r>
        <w:rPr>
          <w:sz w:val="28"/>
          <w:szCs w:val="28"/>
        </w:rPr>
        <w:t>В какую складчатость они образовались? А горы на востоке когда образованы? Посмотрите, в какое время образованы Урал, Алтай, Саяны?</w:t>
      </w:r>
    </w:p>
    <w:p>
      <w:pPr>
        <w:pStyle w:val="Normal"/>
        <w:tabs>
          <w:tab w:val="clear" w:pos="708"/>
          <w:tab w:val="left" w:pos="3767" w:leader="none"/>
        </w:tabs>
        <w:ind w:left="360" w:hanging="0"/>
        <w:rPr/>
      </w:pPr>
      <w:r>
        <w:rPr>
          <w:sz w:val="28"/>
          <w:szCs w:val="28"/>
        </w:rPr>
        <w:t>-Они старые, но почему они имеют разную высоту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Закончилось ли формирование рельефа,</w:t>
      </w:r>
      <w:r>
        <w:rPr/>
        <w:t xml:space="preserve">  </w:t>
      </w:r>
      <w:r>
        <w:rPr>
          <w:sz w:val="28"/>
          <w:szCs w:val="28"/>
        </w:rPr>
        <w:t>в настоящее время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Какие силы вызывают непрерывное изменение и  развитие рельефа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обратимся к рис.20, стр.63 учебника. Что сейчас происходит с территорией нашей страны? Какие части нашей страны опускаются? Какие поднимаются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Вот теперь мы можем ответить на вопрос: Почему Урал и Алтай имеют разную  высоту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Эти поднятия и опускания происходят благодаря неотектоническим движениям.</w:t>
      </w:r>
    </w:p>
    <w:p>
      <w:pPr>
        <w:pStyle w:val="Normal"/>
        <w:tabs>
          <w:tab w:val="clear" w:pos="708"/>
          <w:tab w:val="left" w:pos="3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тектонические движения – это движения земной коры, происшедшие с ней за 30млн.лет </w:t>
      </w:r>
      <w:r>
        <w:rPr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>Свидетелем неотектонических движений служат</w:t>
      </w:r>
      <w:r>
        <w:rPr>
          <w:b/>
          <w:sz w:val="28"/>
          <w:szCs w:val="28"/>
        </w:rPr>
        <w:t xml:space="preserve">  землетрясения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карте в учебнике стр.68,рис.24 посмотрите, какие территории нашей страны являются сейсмоопасными?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>Скажите, а почему сильные землетрясения  и вулканизм характернф для Забайкалья, Камчатки? Какие формы рельефа образуются при столкновении океанической и материковой коры?  -Значит, какой делаем вывод?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>-А какую роль играют внешние силы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е текста учебника заполните схему. СЛАЙД12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Формы, образованные водой СЛАЙД13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В какой части страны возможно образования таких форм рельефа?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Форы рельефа, образованные ветром. Какие равнины подвержены влиянию ветра? СЛАЙД14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-Формы рельефа, образованные в результате деятельности человека. СЛАЙД 15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Ледниковые формы рельефа. В какой части страны возможно образования таких форм?  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Рис.22,стр.66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На протяжении длительного геологического времени внутренние силы создают крупные формы рельефа, а внешние пытаются их разрушить и вот в этой борьбе рождаются различные формы рельефа.</w:t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Подведение итогов урока.</w:t>
      </w:r>
    </w:p>
    <w:p>
      <w:pPr>
        <w:pStyle w:val="Normal"/>
        <w:tabs>
          <w:tab w:val="clear" w:pos="708"/>
          <w:tab w:val="left" w:pos="3767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\з: П.13,14на к\карту нанести крупнейшие формы рельефа нашей стра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7:00Z</dcterms:created>
  <dc:creator>Leo</dc:creator>
  <dc:description/>
  <cp:keywords/>
  <dc:language>en-US</dc:language>
  <cp:lastModifiedBy>Leo</cp:lastModifiedBy>
  <dcterms:modified xsi:type="dcterms:W3CDTF">2019-11-06T13:11:00Z</dcterms:modified>
  <cp:revision>5</cp:revision>
  <dc:subject/>
  <dc:title> Тема: Особенности рельефа России</dc:title>
</cp:coreProperties>
</file>