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>Технологическая карта урока</w:t>
      </w:r>
    </w:p>
    <w:p>
      <w:pPr>
        <w:pStyle w:val="Normal"/>
        <w:rPr/>
      </w:pPr>
      <w:r>
        <w:rPr>
          <w:b/>
          <w:i/>
        </w:rPr>
        <w:t>Ф.И.О.:</w:t>
      </w:r>
      <w:r>
        <w:rPr/>
        <w:t xml:space="preserve"> Хамидуллина Гульчачак Салимьяновна</w:t>
      </w:r>
    </w:p>
    <w:p>
      <w:pPr>
        <w:pStyle w:val="Normal"/>
        <w:rPr/>
      </w:pPr>
      <w:r>
        <w:rPr>
          <w:b/>
          <w:i/>
        </w:rPr>
        <w:t>Программа</w:t>
      </w:r>
      <w:r>
        <w:rPr/>
        <w:t>: Школа России</w:t>
      </w:r>
    </w:p>
    <w:p>
      <w:pPr>
        <w:pStyle w:val="Normal"/>
        <w:rPr/>
      </w:pPr>
      <w:r>
        <w:rPr>
          <w:b/>
          <w:i/>
        </w:rPr>
        <w:t>Предмет:</w:t>
      </w:r>
      <w:r>
        <w:rPr/>
        <w:t xml:space="preserve"> Литературное чтение</w:t>
      </w:r>
    </w:p>
    <w:p>
      <w:pPr>
        <w:pStyle w:val="Normal"/>
        <w:rPr/>
      </w:pPr>
      <w:r>
        <w:rPr>
          <w:b/>
          <w:i/>
        </w:rPr>
        <w:t>Учебник:</w:t>
      </w:r>
      <w:r>
        <w:rPr/>
        <w:t xml:space="preserve"> «Литературное чтение» Л.Ф. Климанова</w:t>
      </w:r>
    </w:p>
    <w:p>
      <w:pPr>
        <w:pStyle w:val="Normal"/>
        <w:rPr/>
      </w:pPr>
      <w:r>
        <w:rPr>
          <w:b/>
          <w:i/>
        </w:rPr>
        <w:t>Раздел</w:t>
      </w:r>
      <w:r>
        <w:rPr/>
        <w:t>: Делу время-потехе час.</w:t>
      </w:r>
    </w:p>
    <w:p>
      <w:pPr>
        <w:pStyle w:val="Normal"/>
        <w:rPr/>
      </w:pPr>
      <w:r>
        <w:rPr>
          <w:b/>
          <w:i/>
        </w:rPr>
        <w:t>Место урока в изучаемой теме</w:t>
      </w:r>
      <w:r>
        <w:rPr/>
        <w:t>:  92 урок</w:t>
      </w:r>
    </w:p>
    <w:p>
      <w:pPr>
        <w:pStyle w:val="Normal"/>
        <w:rPr/>
      </w:pPr>
      <w:r>
        <w:rPr>
          <w:b/>
          <w:i/>
        </w:rPr>
        <w:t>Время реализации урока</w:t>
      </w:r>
      <w:r>
        <w:rPr/>
        <w:t>: 40 минут</w:t>
      </w:r>
    </w:p>
    <w:p>
      <w:pPr>
        <w:pStyle w:val="Normal"/>
        <w:rPr/>
      </w:pPr>
      <w:r>
        <w:rPr>
          <w:b/>
          <w:i/>
        </w:rPr>
        <w:t>Год:</w:t>
      </w:r>
      <w:r>
        <w:rPr/>
        <w:t xml:space="preserve"> 2024/2025 уч. г.</w:t>
      </w:r>
    </w:p>
    <w:p>
      <w:pPr>
        <w:pStyle w:val="Normal"/>
        <w:rPr/>
      </w:pPr>
      <w:r>
        <w:rPr>
          <w:b/>
          <w:i/>
        </w:rPr>
        <w:t>Класс: 4</w:t>
      </w:r>
    </w:p>
    <w:p>
      <w:pPr>
        <w:pStyle w:val="Normal"/>
        <w:rPr/>
      </w:pPr>
      <w:r>
        <w:rPr>
          <w:b/>
          <w:i/>
        </w:rPr>
        <w:t>Тема урока</w:t>
      </w:r>
      <w:r>
        <w:rPr/>
        <w:t>: «Обобщение по разделу «Делу время-потехе час»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Создание условий для  обобщения и систематизации знаний, полученных при изучении произведений по теме “Делу – время, потехе – час”</w:t>
      </w:r>
    </w:p>
    <w:p>
      <w:pPr>
        <w:pStyle w:val="Normal"/>
        <w:rPr/>
      </w:pPr>
      <w:r>
        <w:rPr>
          <w:b/>
          <w:i/>
        </w:rPr>
        <w:t>Задачи урока</w:t>
      </w:r>
      <w:r>
        <w:rPr/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Образовательные: </w:t>
      </w:r>
    </w:p>
    <w:p>
      <w:pPr>
        <w:pStyle w:val="Normal"/>
        <w:rPr>
          <w:i/>
          <w:i/>
        </w:rPr>
      </w:pPr>
      <w:r>
        <w:rPr/>
        <w:t xml:space="preserve">- формировать умение анализировать художественные произведения, выделяя в них основную мысль, находить в тексте выразительные средства; </w:t>
      </w:r>
      <w:r>
        <w:rPr>
          <w:rStyle w:val="FontStyle34"/>
          <w:rFonts w:cs="Times New Roman"/>
          <w:sz w:val="24"/>
          <w:szCs w:val="24"/>
        </w:rPr>
        <w:t>формировать у учащихся деятельностные способности и способности к структурированию и систематизации изучаемого предметного содержания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Развивающие: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развивать аналитическое мышление, интеллектуальные навыки сравнения, обобщения, структурирования; развивать творческое воображение; расширять словарный запас учащихся за счет разнообразия слов; способствовать развитию коммуникативных умений и навыков;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Воспитательные:</w:t>
      </w:r>
    </w:p>
    <w:p>
      <w:pPr>
        <w:pStyle w:val="Normal"/>
        <w:ind w:right="1193" w:hanging="0"/>
        <w:rPr>
          <w:b/>
          <w:b/>
          <w:sz w:val="28"/>
          <w:szCs w:val="28"/>
        </w:rPr>
      </w:pPr>
      <w:r>
        <w:rPr/>
        <w:t>- создавать условия для воспитания культуры учебной деятельности, коммуникативной культуры учащихся при работе в группе,  чувства ответственности к учебному труду</w:t>
      </w:r>
      <w:r>
        <w:rPr>
          <w:sz w:val="28"/>
          <w:szCs w:val="28"/>
        </w:rPr>
        <w:t xml:space="preserve">, </w:t>
      </w:r>
      <w:r>
        <w:rPr/>
        <w:t>формировать эстетический вкус учащихся, обогащать их эмоциональную сферу;</w:t>
      </w:r>
    </w:p>
    <w:p>
      <w:pPr>
        <w:pStyle w:val="Normal"/>
        <w:rPr/>
      </w:pPr>
      <w:r>
        <w:rPr>
          <w:rStyle w:val="StrongEmphasis"/>
          <w:i/>
        </w:rPr>
        <w:t>Тип урока</w:t>
      </w:r>
      <w:r>
        <w:rPr>
          <w:rStyle w:val="StrongEmphasis"/>
        </w:rPr>
        <w:t>:</w:t>
      </w:r>
      <w:r>
        <w:rPr/>
        <w:t xml:space="preserve"> Урок общеметодологической направленности</w:t>
      </w:r>
    </w:p>
    <w:p>
      <w:pPr>
        <w:pStyle w:val="Normal"/>
        <w:rPr/>
      </w:pPr>
      <w:r>
        <w:rPr>
          <w:rStyle w:val="StrongEmphasis"/>
          <w:i/>
        </w:rPr>
        <w:t>Технологии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облемный диалог</w:t>
      </w:r>
    </w:p>
    <w:p>
      <w:pPr>
        <w:pStyle w:val="Normal"/>
        <w:rPr/>
      </w:pPr>
      <w:r>
        <w:rPr/>
        <w:t>- ИКТ</w:t>
      </w:r>
    </w:p>
    <w:p>
      <w:pPr>
        <w:pStyle w:val="Normal"/>
        <w:rPr/>
      </w:pPr>
      <w:r>
        <w:rPr/>
        <w:t xml:space="preserve">- Здоровьесберегающие </w:t>
      </w:r>
    </w:p>
    <w:p>
      <w:pPr>
        <w:pStyle w:val="Normal"/>
        <w:rPr/>
      </w:pPr>
      <w:r>
        <w:rPr/>
        <w:t>- Игровые</w:t>
      </w:r>
    </w:p>
    <w:p>
      <w:pPr>
        <w:pStyle w:val="Normal"/>
        <w:rPr/>
      </w:pPr>
      <w:r>
        <w:rPr>
          <w:rStyle w:val="StrongEmphasis"/>
          <w:i/>
        </w:rPr>
        <w:t>Методы обучения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облемно-поисковые</w:t>
      </w:r>
    </w:p>
    <w:p>
      <w:pPr>
        <w:pStyle w:val="Normal"/>
        <w:rPr/>
      </w:pPr>
      <w:r>
        <w:rPr/>
        <w:t>- Практические</w:t>
      </w:r>
    </w:p>
    <w:p>
      <w:pPr>
        <w:pStyle w:val="Normal"/>
        <w:rPr/>
      </w:pPr>
      <w:r>
        <w:rPr/>
        <w:t>- Словесные</w:t>
      </w:r>
    </w:p>
    <w:p>
      <w:pPr>
        <w:pStyle w:val="Normal"/>
        <w:rPr/>
      </w:pPr>
      <w:r>
        <w:rPr>
          <w:rStyle w:val="StrongEmphasis"/>
          <w:i/>
        </w:rPr>
        <w:t>Формы организации познавательной деятельности</w:t>
      </w:r>
      <w:r>
        <w:rPr/>
        <w:t>:</w:t>
      </w:r>
    </w:p>
    <w:p>
      <w:pPr>
        <w:pStyle w:val="Normal"/>
        <w:rPr/>
      </w:pPr>
      <w:r>
        <w:rPr/>
        <w:t>- Групповая</w:t>
      </w:r>
    </w:p>
    <w:p>
      <w:pPr>
        <w:pStyle w:val="Normal"/>
        <w:rPr/>
      </w:pPr>
      <w:r>
        <w:rPr/>
        <w:t>- Фронтальная</w:t>
      </w:r>
    </w:p>
    <w:p>
      <w:pPr>
        <w:pStyle w:val="Normal"/>
        <w:rPr/>
      </w:pPr>
      <w:r>
        <w:rPr/>
        <w:t>- Индивидуальная</w:t>
      </w:r>
    </w:p>
    <w:p>
      <w:pPr>
        <w:pStyle w:val="Normal"/>
        <w:rPr/>
      </w:pPr>
      <w:r>
        <w:rPr>
          <w:rStyle w:val="StrongEmphasis"/>
          <w:i/>
        </w:rPr>
        <w:t>Оборудование:</w:t>
      </w:r>
    </w:p>
    <w:p>
      <w:pPr>
        <w:pStyle w:val="Normal"/>
        <w:rPr/>
      </w:pPr>
      <w:r>
        <w:rPr>
          <w:rStyle w:val="Emphasis"/>
        </w:rPr>
        <w:t>Для учителя:</w:t>
      </w:r>
    </w:p>
    <w:p>
      <w:pPr>
        <w:pStyle w:val="Normal"/>
        <w:rPr>
          <w:i/>
          <w:i/>
        </w:rPr>
      </w:pPr>
      <w:r>
        <w:rPr>
          <w:rStyle w:val="Emphasis"/>
          <w:i w:val="false"/>
        </w:rPr>
        <w:t xml:space="preserve">- </w:t>
      </w:r>
      <w:r>
        <w:rPr/>
        <w:t>Учебник для четвертого  класса «Литературное чтение» Л.Ф. Климанова</w:t>
      </w:r>
    </w:p>
    <w:p>
      <w:pPr>
        <w:pStyle w:val="Normal"/>
        <w:rPr/>
      </w:pPr>
      <w:r>
        <w:rPr/>
        <w:t>- Компьютер, экран, мультимедийный проектор, диск с презентацией</w:t>
      </w:r>
    </w:p>
    <w:p>
      <w:pPr>
        <w:pStyle w:val="Normal"/>
        <w:rPr>
          <w:i/>
          <w:i/>
        </w:rPr>
      </w:pPr>
      <w:r>
        <w:rPr>
          <w:i/>
        </w:rPr>
        <w:t xml:space="preserve">Для учащихся: </w:t>
      </w:r>
    </w:p>
    <w:p>
      <w:pPr>
        <w:pStyle w:val="Normal"/>
        <w:rPr/>
      </w:pPr>
      <w:r>
        <w:rPr>
          <w:rStyle w:val="StrongEmphasis"/>
          <w:b w:val="false"/>
        </w:rPr>
        <w:t xml:space="preserve">- </w:t>
      </w:r>
      <w:r>
        <w:rPr/>
        <w:t>Учебник для четвертого  класса «Литературное чтение» Л.Ф. Климанова</w:t>
      </w:r>
    </w:p>
    <w:p>
      <w:pPr>
        <w:pStyle w:val="Normal"/>
        <w:rPr/>
      </w:pPr>
      <w:r>
        <w:rPr/>
        <w:t>- Портреты писателей: В.В. Голявкина, В.Ю. Драгунского и Е.Л. Шварца</w:t>
      </w:r>
    </w:p>
    <w:p>
      <w:pPr>
        <w:pStyle w:val="Normal"/>
        <w:rPr/>
      </w:pPr>
      <w:r>
        <w:rPr/>
        <w:t>- Выставка книг писателей.</w:t>
      </w:r>
    </w:p>
    <w:p>
      <w:pPr>
        <w:pStyle w:val="Normal"/>
        <w:rPr/>
      </w:pPr>
      <w:r>
        <w:rPr/>
        <w:t>- Тесты, лист самооценки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Прогнозируемый результат:</w:t>
        <w:tab/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Предметные: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rFonts w:eastAsia="Calibri"/>
        </w:rPr>
      </w:pPr>
      <w:r>
        <w:rPr>
          <w:rFonts w:eastAsia="Calibri"/>
        </w:rPr>
        <w:t>В конце урока ученики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before="0" w:after="0"/>
        <w:ind w:left="720" w:hanging="0"/>
        <w:contextualSpacing/>
        <w:rPr>
          <w:rFonts w:eastAsia="Calibri"/>
        </w:rPr>
      </w:pPr>
      <w:r>
        <w:rPr>
          <w:rFonts w:eastAsia="Calibri"/>
        </w:rPr>
        <w:t>1.Знают произведения из раздела «Делу время-потехе час»</w:t>
      </w:r>
    </w:p>
    <w:p>
      <w:pPr>
        <w:pStyle w:val="Normal"/>
        <w:ind w:right="1193" w:hanging="0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2.Умеют </w:t>
      </w:r>
      <w:r>
        <w:rPr/>
        <w:t xml:space="preserve"> находить нужную информацию в книге, взаимодействовать друг с другом.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Метапредметные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before="0" w:after="0"/>
        <w:ind w:left="720" w:hanging="0"/>
        <w:contextualSpacing/>
        <w:rPr>
          <w:rFonts w:eastAsia="Calibri"/>
        </w:rPr>
      </w:pPr>
      <w:r>
        <w:rPr>
          <w:rFonts w:eastAsia="Calibri"/>
        </w:rPr>
        <w:t>1.Умеют ставить учебную задачу и самостоятельно формулировать выводы.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before="0" w:after="0"/>
        <w:ind w:left="720" w:hanging="0"/>
        <w:contextualSpacing/>
        <w:rPr>
          <w:rFonts w:eastAsia="Calibri"/>
        </w:rPr>
      </w:pPr>
      <w:r>
        <w:rPr>
          <w:rFonts w:eastAsia="Calibri"/>
        </w:rPr>
        <w:t>2.Умеют слушать собеседника, излагать своё мнение и аргументировать свою точку зрения.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Личностные: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before="0" w:after="0"/>
        <w:ind w:left="720" w:hanging="0"/>
        <w:contextualSpacing/>
        <w:rPr>
          <w:rFonts w:eastAsia="Calibri"/>
        </w:rPr>
      </w:pPr>
      <w:r>
        <w:rPr>
          <w:rFonts w:eastAsia="Calibri"/>
        </w:rPr>
        <w:t>1.Умеют сотрудничать с учителем и сверстник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3280"/>
        <w:gridCol w:w="2340"/>
        <w:gridCol w:w="1440"/>
        <w:gridCol w:w="3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№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i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Этапы урока/Врем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Деятельность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Деятельность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Примеча-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Планируемые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Мотивирование к учебной деятельности</w:t>
            </w:r>
            <w:r>
              <w:rPr>
                <w:rStyle w:val="StrongEmphasis"/>
                <w:b w:val="false"/>
              </w:rPr>
              <w:t xml:space="preserve"> (1 ми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Цель</w:t>
            </w:r>
            <w:r>
              <w:rPr>
                <w:rStyle w:val="StrongEmphasis"/>
                <w:b w:val="false"/>
              </w:rPr>
              <w:t>: Создание условий для положительного психологического, эмоционального настроя учащихся на предстоящую работу на урок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Приветствует обучающихся, проверяет готовность обучающихся к у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i/>
              </w:rPr>
              <w:t>-</w:t>
            </w:r>
            <w:r>
              <w:rPr/>
              <w:t xml:space="preserve">Прозвенел звонок – начинается урок.                                       Чтоб урок прошёл прекрасно,                                                  Хорошо, отлично, классно                                                                                   Говорю  вам                                                                   пожеланье:                                                            Пожелание удачи, пожелание добра.                                                     Пожелание терпенья  и, конечно же, уменья.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Style w:val="StrongEmphasis"/>
                <w:rFonts w:eastAsia="Calibri"/>
                <w:b w:val="false"/>
                <w:b w:val="false"/>
                <w:bCs w:val="false"/>
                <w:i/>
                <w:i/>
                <w:sz w:val="22"/>
                <w:szCs w:val="22"/>
                <w:lang w:eastAsia="en-US"/>
              </w:rPr>
            </w:pPr>
            <w:r>
              <w:rPr/>
              <w:t>Не будем терять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ветствуют учителя, проверяют свою готовность к уроку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 xml:space="preserve">Метод:  </w:t>
            </w:r>
            <w:r>
              <w:rPr>
                <w:bCs/>
              </w:rPr>
              <w:t>стимулиро-вание и мотивация учащихс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- </w:t>
            </w:r>
            <w:r>
              <w:rPr>
                <w:rStyle w:val="StrongEmphasis"/>
                <w:b w:val="false"/>
              </w:rPr>
              <w:t>самоопределение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домашнего задания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4 мин)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Цель: Создание условий для осознания каждым обучающимся степени овладения полученных знан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32"/>
                <w:szCs w:val="32"/>
              </w:rPr>
            </w:pPr>
            <w:r>
              <w:rPr/>
              <w:t>- Что вам было задано на дом?(</w:t>
            </w:r>
            <w:r>
              <w:rPr>
                <w:rStyle w:val="StrongEmphasis"/>
                <w:b w:val="false"/>
                <w:bCs w:val="false"/>
              </w:rPr>
              <w:t>Сочинение «Школу прогуливать нельзя, потому что…»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-</w:t>
            </w:r>
            <w:r>
              <w:rPr/>
              <w:t>Я уверена, что все сочинения очень интересные, но, к сожалению, на уроке нет возможности все их прочитать. После окончания занятия, вы прикрепите свои работы на доску. У каждого будет возможность прочитать рассказы товарищей. На классном часе мы их обсудим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Чтение сочинен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-3 уче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 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  <w:r>
              <w:rPr>
                <w:rStyle w:val="StrongEmphasis"/>
                <w:b w:val="false"/>
              </w:rPr>
              <w:t xml:space="preserve"> умение структурировать знания, осознанно и произвольно строить высказы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становка учебной задачи </w:t>
            </w:r>
            <w:r>
              <w:rPr>
                <w:rStyle w:val="StrongEmphasis"/>
                <w:b w:val="false"/>
              </w:rPr>
              <w:t>(2 мин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ель:  Создание условий для постановки учебной задачи через проблемный диалог,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планирование работ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Выдвигает проблему</w:t>
            </w:r>
          </w:p>
          <w:p>
            <w:pPr>
              <w:pStyle w:val="Normal"/>
              <w:spacing w:before="0" w:after="0"/>
              <w:ind w:right="249" w:hanging="0"/>
              <w:contextualSpacing/>
              <w:rPr/>
            </w:pPr>
            <w:r>
              <w:rPr/>
              <w:t>-Догадайтесь, о чем пойдет речь на нашем уроке?</w:t>
            </w:r>
            <w:r>
              <w:rPr>
                <w:sz w:val="32"/>
                <w:szCs w:val="32"/>
              </w:rPr>
              <w:t xml:space="preserve">            </w:t>
            </w:r>
            <w:r>
              <w:rPr>
                <w:i/>
              </w:rPr>
              <w:t>Отгадайте:</w:t>
            </w:r>
            <w:r>
              <w:rPr/>
              <w:t xml:space="preserve"> Без ног и крыльев оно, быстро летит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 догонишь его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Время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Мы ходим ночью, ходим днем,</w:t>
            </w:r>
            <w:r>
              <w:rPr>
                <w:i/>
              </w:rPr>
              <w:t xml:space="preserve"> </w:t>
            </w:r>
            <w:r>
              <w:rPr/>
              <w:t>но никуда мы не уйдём. Мы бьём исправно каждый час,</w:t>
            </w:r>
            <w:r>
              <w:rPr>
                <w:i/>
              </w:rPr>
              <w:t xml:space="preserve"> </w:t>
            </w:r>
            <w:r>
              <w:rPr/>
              <w:t>а вы, друзья не бейте нас.</w:t>
            </w:r>
            <w:r>
              <w:rPr>
                <w:i/>
              </w:rPr>
              <w:t>(Часы.)</w:t>
            </w:r>
          </w:p>
          <w:p>
            <w:pPr>
              <w:pStyle w:val="Normal"/>
              <w:spacing w:before="0" w:after="0"/>
              <w:ind w:left="357" w:right="249" w:hanging="0"/>
              <w:contextualSpacing/>
              <w:rPr>
                <w:i/>
                <w:i/>
              </w:rPr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ind w:right="252" w:hanging="0"/>
              <w:rPr/>
            </w:pPr>
            <w:r>
              <w:rPr/>
              <w:t xml:space="preserve">- Тема нашего урока спряталась в этих загадках. Хорошо бы определить как эти два слова – «время и час» могут быть связаны друг с другом  </w:t>
            </w:r>
            <w:r>
              <w:rPr>
                <w:i/>
              </w:rPr>
              <w:t>(Иногда кажется, что час длится слишком долго, а на самом деле время летит очень быстро, не успели оглянуться, а вы уже в 4-ом классе, поэтому время нужно беречь, проводить его с пользой)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Урок литературного чтения посвятим обобщению произведений в разделе “Делу – время, потехе – час”.</w:t>
            </w:r>
            <w:r>
              <w:rPr>
                <w:b/>
                <w:sz w:val="32"/>
                <w:szCs w:val="32"/>
              </w:rPr>
              <w:t xml:space="preserve"> -</w:t>
            </w:r>
            <w:r>
              <w:rPr/>
              <w:t>На ваш взгляд, почему нужно проводить обобщающие уроки?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А какие учебные задачи можем перед собой поставить? (Проверим, насколько мы были внимательны, что мы узнали из этого раздела и кто лучше знает материал.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32"/>
                <w:szCs w:val="32"/>
              </w:rPr>
              <w:t>-</w:t>
            </w:r>
            <w:r>
              <w:rPr/>
              <w:t>Повысить уровень осмысления изученного материала, будем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учиться рассуждать, учиться  сравнивать и сопоставлять, анализировать и делать выводы.</w:t>
            </w:r>
          </w:p>
          <w:p>
            <w:pPr>
              <w:pStyle w:val="Normal"/>
              <w:ind w:right="252" w:hanging="0"/>
              <w:rPr/>
            </w:pPr>
            <w:r>
              <w:rPr/>
              <w:t xml:space="preserve">- Перед вами портреты писателей, чьи произведения мы сегодня будем анализировать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Это - Виктор Юзефович Драгунский, Виктор Владимирович Голявкин и Евгений Львович Шварц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ажно, что новое поколение опять обращается к их произведениям, учится по ним жить, потому что  каждое поколение решает одни и те же проблемы в детском возрасте.</w:t>
            </w:r>
          </w:p>
          <w:p>
            <w:pPr>
              <w:pStyle w:val="Normal"/>
              <w:spacing w:lineRule="atLeast" w:line="240" w:before="0" w:after="120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shd w:fill="FFFFFF" w:val="clear"/>
              </w:rPr>
              <w:t>- У вас для работы  в группах лежат листы для взаимоконтроля и взаимооценки. Если справились с работой очень хорошо- + напротив этапа , если хорошо, но с ошибками, недочетами – половина +, плохо поработали –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ысказывают предположен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авят перед собой учебные задач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од постанов-ки учебной задачи: </w:t>
            </w:r>
            <w:r>
              <w:rPr>
                <w:bCs/>
              </w:rPr>
              <w:t xml:space="preserve">побуждающий от проблем-ной ситуации диалог, подводя-щий к теме диалог. 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айд № 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лайд №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Самостоятельное выделение, формулирование познавательной цели,  проблемы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целеполагание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интерес к изучению предм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ктуализация и фиксирование индивидуального затруднения в пробном учебном действи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(5 ми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Цель: Создание условий для активизации знаний через бесед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 чтобы проверить перед столь сложным испытанием свои силы, предлагаю Вам заглянуть в  конверт. Давайте попробуем  собрать из слов пословицы.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(Учащиеся собирают пословицы: «Скучен день до вечера, коли делать нечего.» </w:t>
              <w:br/>
              <w:t>«Кто   грамоте   горазд,   тому    не пропасть.» «Откладывай   безделье,   да    не откладывай дело»</w:t>
            </w:r>
            <w:r>
              <w:rPr>
                <w:sz w:val="20"/>
                <w:szCs w:val="20"/>
              </w:rPr>
              <w:t xml:space="preserve"> «Не сиди, сложа руки, так и не будет скуки».</w:t>
            </w:r>
            <w:r>
              <w:rPr>
                <w:rFonts w:eastAsia="Calibri"/>
                <w:lang w:eastAsia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к вы их понимаете? Чему они нас учат? (ответы детей).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А какая  главная пословица, изученного нами раздела?  – Дети называют её самостоятельно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- Как вы думаете, можно ли дать разделу другое название?</w:t>
            </w:r>
          </w:p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чен день до вечера, коли делать нечего. </w:t>
              <w:br/>
              <w:t>Кто грамоте горазд, тому не пропасть. </w:t>
              <w:br/>
              <w:t>Не сиди, сложа руки, так и не будет скуки.</w:t>
              <w:br/>
              <w:t>Откладывай безделье, да не откладывай дела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Поздно поднялся – день потерял,</w:t>
              <w:br/>
              <w:t>в молодости не учился – жизнь потерял.</w:t>
              <w:br/>
              <w:t>Чтобы научиться трудолюбию, нужны три года, чтобы научиться лени – только три дня.</w:t>
              <w:br/>
              <w:t>Не тот грамотен, кто читать умеет, а тот, кто слушает и разумеет.</w:t>
            </w:r>
          </w:p>
          <w:p>
            <w:pPr>
              <w:pStyle w:val="Normal"/>
              <w:spacing w:lineRule="atLeast" w:line="240" w:before="0" w:after="12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абота в группах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цените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од: </w:t>
            </w:r>
            <w:r>
              <w:rPr>
                <w:bCs/>
              </w:rPr>
              <w:t>словесны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умение отвечать на поставленный вопрос, аргументировать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5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Работа по теме урока </w:t>
            </w:r>
            <w:r>
              <w:rPr>
                <w:rStyle w:val="StrongEmphasis"/>
                <w:b w:val="false"/>
              </w:rPr>
              <w:t>(16 ми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Цель: Создание условий для выявления обучающимися новых знаний, развития умений находить ответы на проблемные вопросы, подведение детей к самостоятельному выводу способа действия с информацие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u w:val="single"/>
              </w:rPr>
              <w:t>Формулирует задания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rFonts w:eastAsia="Calibri"/>
                <w:lang w:eastAsia="en-US"/>
              </w:rPr>
              <w:t>Какие вы молодцы! Герои рассказов плохо учились в школе, прогуливали, не делали уроков и вот, что из этого вышло. Предлагаю Вам немного побыть настоящими учителями (детям выдаются красные ручки). Найдите в тексте ошибки и исправьте их. Будьте  внимательны!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Ученик третьего Денис Кораблев в «Сказке о потерянном времени», автором которой является Е.Л. Шварц, постоянно опаздывал в школу, поэтому быстро стал стареньким дедушкой.  Мальчик, который никакой горчицы не ел, долго запускал змея, поэтому не сделал уроки, и Раиса Петровна поставила ему двойку. В.Ё. Драгунский рассказал нам о Пете Зуеве, который гулял по мостовой, вместо того, чтобы идти в школу.»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 xml:space="preserve">2. </w:t>
            </w:r>
            <w:r>
              <w:rPr>
                <w:bCs/>
                <w:i/>
              </w:rPr>
              <w:t>“Узнайте произведение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верим, насколько вы хорошо знаете произведения. Вам нужно определить их только по одной фразе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/>
              <w:t>“</w:t>
            </w:r>
            <w:r>
              <w:rPr/>
              <w:t>Попробуй в классе запой – сразу выгонят”. </w:t>
            </w:r>
            <w:r>
              <w:rPr>
                <w:i/>
                <w:iCs/>
              </w:rPr>
              <w:t xml:space="preserve">(В.В. Голявкин. “Никакой я горчицы не ел”.) 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/>
              <w:t>“</w:t>
            </w:r>
            <w:r>
              <w:rPr/>
              <w:t>Грохочут грузовики – скорее, скорее надо сдать грузы в магазины, на заводы, на железную дорогу”. </w:t>
            </w:r>
            <w:r>
              <w:rPr>
                <w:i/>
                <w:iCs/>
              </w:rPr>
              <w:t>(Е.Л. Шварц. “Сказка о потерянном времени”.) –</w:t>
            </w:r>
          </w:p>
          <w:p>
            <w:pPr>
              <w:pStyle w:val="Normal"/>
              <w:spacing w:before="0" w:after="120"/>
              <w:rPr>
                <w:color w:val="333333"/>
                <w:shd w:fill="FFFFFF" w:val="clear"/>
              </w:rPr>
            </w:pPr>
            <w:r>
              <w:rPr/>
              <w:t>“</w:t>
            </w:r>
            <w:r>
              <w:rPr/>
              <w:t>Я только вчера догадался, что уроки все-таки надо учить”. </w:t>
            </w:r>
            <w:r>
              <w:rPr>
                <w:i/>
                <w:iCs/>
              </w:rPr>
              <w:t xml:space="preserve">(В.Ю. Драгунский. “Главные реки”.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абота в группах с различными источникам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адывают произ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Метод:   </w:t>
            </w:r>
            <w:r>
              <w:rPr>
                <w:bCs/>
              </w:rPr>
              <w:t>словесный, проблем-ный, наглядный,практичес-к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айд № 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инициативное сотрудничество в поиске и выборе информаци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решение проблемы, построение логической цепи рассуждений, выдвижение гипотез и их обос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Физкультминутка </w:t>
            </w:r>
            <w:r>
              <w:rPr>
                <w:rStyle w:val="StrongEmphasis"/>
                <w:b w:val="false"/>
              </w:rPr>
              <w:t>(1 ми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Цель: Создание условий для снятия утомляемости учащихся, их релакс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  <w:t xml:space="preserve">Под песню Аллы Пугаче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ыполняют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Первичное закрепление с проговариванием во внешней речи </w:t>
            </w:r>
            <w:r>
              <w:rPr>
                <w:rStyle w:val="StrongEmphasis"/>
                <w:b w:val="false"/>
              </w:rPr>
              <w:t>(4 ми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Цель: Создание условий для освоения способа действия с полученными знаниями в практической деятельност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рганизует выполнение работы</w:t>
            </w:r>
          </w:p>
          <w:p>
            <w:pPr>
              <w:pStyle w:val="Style16"/>
              <w:spacing w:before="280" w:after="360"/>
              <w:rPr>
                <w:bCs/>
                <w:u w:val="single"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Выберите и напишите черты характера, которые помогают добиться цел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целеустремленность, </w:t>
              <w:br/>
              <w:t>– самостоятельность, </w:t>
              <w:br/>
              <w:t>– внушаемость, </w:t>
              <w:br/>
              <w:t>– настойчивость, </w:t>
              <w:br/>
              <w:t>– настырность, </w:t>
              <w:br/>
              <w:t>– дисциплинированность, </w:t>
              <w:br/>
              <w:t>– смелость,</w:t>
              <w:br/>
              <w:t>– сила вол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рассеянность</w:t>
              <w:br/>
              <w:t>- нерешительность</w:t>
              <w:br/>
              <w:t>- решительность</w:t>
              <w:br/>
              <w:t>- упрямство</w:t>
              <w:br/>
              <w:t>- сдержанность</w:t>
              <w:br/>
              <w:t>- несдержанность</w:t>
              <w:br/>
              <w:t>- трусость</w:t>
              <w:br/>
              <w:t>- безвол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од: </w:t>
            </w:r>
            <w:r>
              <w:rPr>
                <w:bCs/>
              </w:rPr>
              <w:t xml:space="preserve"> организа-ция учебно-познава-тельной деятельно-ст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 каждой группы 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умение структурировать знания, умение осознанно и произвольно строить высказывания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управление поведением партнера, коррекция действий партнера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контроль, коррекция, выделение и осознание тог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- самоопред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с самопроверкой по эталону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3 ми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Цель: Создание условий для осознания каждым обучающимся степени овладения полученных знан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ТЕСТ по теме: «Делу время – потехе час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 В каком классе учился Петя Зубов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lang w:eastAsia="en-US"/>
              </w:rPr>
              <w:t>А) в первом      Б) во втором     В) в третьем      Г) в четвертом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 Почему Петя чувствовал себя несчастным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он не мог играть с друзьям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н не мог теперь реализовывать свои мечты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он ничему не успел научитьс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 Как Петя нашел первую ненастоящую старушку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она прыгала через скакалочку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она прыгала на одной ножк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она играла в мяч         Г) она играла в классик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 Что делал Денис вместо того, чтобы учиться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играл в футбол   Б) смотрел телевизор    В) запускал воздушного змея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 Какую клятву дал себе Денис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учить уроки до конца школы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учить уроки до глубокой старости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не слушать подсказки    Г) всегда говорить правду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 О каком композиторе говорил Борис Сергеевич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о Бахе       Б) о Шопене     В) о Чайковском      Г) о Моцарт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 Что любил Мишка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все съедобное    Б) все веселые игры      В) все виды спор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lang w:eastAsia="en-US"/>
              </w:rPr>
              <w:t>8.  Какой разговор слушал мальчик в рассказе В. Голявкина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ро последние события в мире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про стройку, про башенный кран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ро патент, про завод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 Почему мальчик чувствовал, что ему скучно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все его прогоняли       Б) ему нечем было занятьс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 на улице было мало людей и машин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Закончи пословицу:    «Скучен день до вечера, коли…»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небо пасмурно   Б) много работы     В) делать неч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№ 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ценка, самооцен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собствен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bCs/>
              </w:rPr>
              <w:t>Включение в систему знаний и повторение</w:t>
            </w:r>
            <w:r>
              <w:rPr>
                <w:rStyle w:val="StrongEmphasis"/>
                <w:b w:val="false"/>
              </w:rPr>
              <w:t>(2 мин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ель: Создание условий для активизации познавательной деятельности через дифференцированное творческое домашнее зад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Предлагает дифференцированное задание</w:t>
            </w:r>
          </w:p>
          <w:p>
            <w:pPr>
              <w:pStyle w:val="Normal"/>
              <w:rPr/>
            </w:pPr>
            <w:r>
              <w:rPr/>
              <w:t>- Придумай свой рассказ, который можно было бы включить в раздел “Делу время – потехе час”, найти пословицы и поговорки, которые отражают смысл названия раздела, приготовить игры. физминутки для отдыха, презентацию как вы проводите свой день или свободное время. По вашим выполненным работам создадим  книгу. Это и будет элементом практического применения тех знаний, которые вы получили на уроке.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чащиеся выбирают задание с учетом индивидуальных возмо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ем: </w:t>
            </w:r>
            <w:r>
              <w:rPr/>
              <w:t>дифферен-цированное задание (карт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  <w:r>
              <w:rPr>
                <w:rStyle w:val="StrongEmphasis"/>
                <w:b w:val="false"/>
              </w:rPr>
              <w:t>самоопред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Рефлексия учебной деятельности на уроке (итог урока) </w:t>
            </w:r>
            <w:r>
              <w:rPr>
                <w:rStyle w:val="StrongEmphasis"/>
                <w:b w:val="false"/>
              </w:rPr>
              <w:t>(2 мин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ель: Создание условий для рефлекс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u w:val="single"/>
              </w:rPr>
              <w:t>-Огромное трудолюбие и тяга к новым знаниям помогла нам сделать новые открытия на этом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Урок сегодня был удачн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прошёл для вас он з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 все очень постаралас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ам понравилось, друзья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Посмотрите на доску: достигли ли мы целей урока. Докажите свою точку зрения.</w:t>
            </w:r>
            <w:r>
              <w:rPr>
                <w:rFonts w:eastAsia="Calibri"/>
                <w:lang w:eastAsia="en-US"/>
              </w:rPr>
              <w:t xml:space="preserve"> - Чему  научили вас эти рассказы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/>
                <w:lang w:eastAsia="en-US"/>
              </w:rPr>
              <w:t>- Что главное мы должны с вами запомнить? (Делу время – потехе час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/>
              <w:t>Раздел «Делу время – потехе час» учит ценить жизнь и использовать с умом её быстротечность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к часто мы непозволительно щедро тратим свое время на пустяки, думая, что впереди его много – неизмеримый океан.</w:t>
            </w:r>
          </w:p>
          <w:p>
            <w:pPr>
              <w:pStyle w:val="Normal"/>
              <w:rPr/>
            </w:pPr>
            <w:r>
              <w:rPr/>
              <w:t>А пословица и напоминает, что  нельзя тратить драгоценное время, отпущенное человеку на учебу и взросление, на изучение материала, оставленного   предыдущими поколениям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Подошёл к концу ур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звенит сейчас звон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ам девчонки и мальчишки –</w:t>
            </w:r>
          </w:p>
          <w:p>
            <w:pPr>
              <w:pStyle w:val="Normal"/>
              <w:spacing w:before="0" w:after="12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eastAsia="Calibri"/>
              </w:rPr>
              <w:t xml:space="preserve">Всем спасибо за урок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лайд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оценка, самооцен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бственной деятельности на уроке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умение с достаточной полнотой и точностью выражать свои мысли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3:39:00Z</dcterms:created>
  <dc:creator>123</dc:creator>
  <dc:description/>
  <cp:keywords/>
  <dc:language>en-US</dc:language>
  <cp:lastModifiedBy>7</cp:lastModifiedBy>
  <cp:lastPrinted>2013-10-27T17:29:00Z</cp:lastPrinted>
  <dcterms:modified xsi:type="dcterms:W3CDTF">2025-02-26T18:56:00Z</dcterms:modified>
  <cp:revision>78</cp:revision>
  <dc:subject/>
  <dc:title>                                                                                 Технологическая карта урока</dc:title>
</cp:coreProperties>
</file>