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Заключительное мероприятие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«Со страниц на сцену»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32"/>
          <w:szCs w:val="32"/>
        </w:rPr>
      </w:pPr>
      <w:r>
        <w:rPr>
          <w:sz w:val="96"/>
          <w:szCs w:val="96"/>
        </w:rPr>
        <w:tab/>
        <w:t xml:space="preserve">                      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  <w:t>Воспитание любви к книгам.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артистичности, внимания.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ление: выставка «По страницам любимых книг», портреты писателей, лесная поляна, лес; ворота замка, замок (библиотека)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д. Внимание! Внимание! Внимание!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глашаем вас в литературное путешествие по страницам любимых кни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наших странствиях вам помогут знания детских книг и желание помочь любимым литературным героя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Стук в дверь, входит девочка с ромашкой в руках, героиня сказки «Цветик – семицветик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Ой! К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, здравствуйте, ребята! Я очень торопилась к вам на праздник. У меня в руках цветок с семью волшебными лепест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твеч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Правильно , эта героиня пришла из книги Валентина Катаева «Цветик – семицветик». В руках у неё не просто красивый цветок, а волшебный. На каждом лепестке есть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дание на лепест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читает ученик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должи эти стороки. Кто их автор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У меня зазвонил телефо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то говори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лон…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Телефон «Чуковский»)</w:t>
      </w:r>
    </w:p>
    <w:p>
      <w:pPr>
        <w:pStyle w:val="Normal"/>
        <w:rPr/>
      </w:pPr>
      <w:r>
        <w:rPr>
          <w:sz w:val="28"/>
          <w:szCs w:val="28"/>
        </w:rPr>
        <w:t>2. Овощ, который сажал один человек,  а вытащить не могла вся семья.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Репа)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Вспомните, кого испугались персонажи стихотвор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Волки от испуг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кушали друг друг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Бедный крокодил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Жабу проглотил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 слониха, вся дрожа, </w:t>
      </w:r>
    </w:p>
    <w:p>
      <w:pPr>
        <w:pStyle w:val="Normal"/>
        <w:tabs>
          <w:tab w:val="clear" w:pos="708"/>
          <w:tab w:val="left" w:pos="397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Так и села на ежа»</w:t>
        <w:tab/>
        <w:t>(Таракана «Тараканище» К.И.Чуковский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  <w:t>Какая фамилия у дяди Стёпы?</w:t>
      </w:r>
    </w:p>
    <w:p>
      <w:pPr>
        <w:pStyle w:val="Normal"/>
        <w:tabs>
          <w:tab w:val="clear" w:pos="708"/>
          <w:tab w:val="left" w:pos="39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Степанов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то сочинил эти забавные строчки: </w:t>
      </w:r>
    </w:p>
    <w:p>
      <w:pPr>
        <w:pStyle w:val="Normal"/>
        <w:tabs>
          <w:tab w:val="clear" w:pos="708"/>
          <w:tab w:val="left" w:pos="39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Торопыжка был голодный </w:t>
      </w:r>
    </w:p>
    <w:p>
      <w:pPr>
        <w:pStyle w:val="Normal"/>
        <w:tabs>
          <w:tab w:val="clear" w:pos="708"/>
          <w:tab w:val="left" w:pos="39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глотил утюг холодный»</w:t>
      </w:r>
    </w:p>
    <w:p>
      <w:pPr>
        <w:pStyle w:val="Normal"/>
        <w:tabs>
          <w:tab w:val="clear" w:pos="708"/>
          <w:tab w:val="left" w:pos="39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(Незнайк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  <w:t>Любимая деревня кота Матроскина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Простоквашино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ое отчество было у Буратино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ab/>
        <w:t>(Карлович)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>Вед. Молодцы, ребята! Вы хорошо знаете любимых детских писателей.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ред нами дремучий лес.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>В том лесу заблудились герои детских книг. Давайте выведем их из леса. Для этого нужно угадать из какой они сказки.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На сцене появляется Муха-Цокотух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-Ц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сегодня в юби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вала к себе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приходят вечер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побалую чай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отовлю угощень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пир на загляден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В дверях появляется пче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-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тётушка Пч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ебя давно жд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ч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ини, что опозд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дарок собир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етела сто цветк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арок мой го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й душистый мё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от хвори всех спас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-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 прошу к столу сад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щеньем насладитьс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(В дверях появляется Бабочк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милая подру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имчалась прямо с л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есла тебе бук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 мотыльков при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мой подарок не только цветочны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 для мухи – танец Восточ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Бабочка исполняет танец. В заключительной части танца появляется Паук: Он хватает М-Ц и связывает её верёвко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-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- ой –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 тоб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-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так меня схват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ибаю, нет уж си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я тебя дер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чем? Сейчас ска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 загадки разгадаешь, сразу и освобо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очка  и Пчела (обращаются к детя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можем Мухе ребя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ем все паучьи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ешок я спрятал подсказ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 угадайте, из какой они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Достаёт из мешка предм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ермометр («Айболит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Блюдце («Федорино горе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ыло («Мойдодыр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Телефон («Телефон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очка и Пч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ободи нашу подруж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! Не освобож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Появляется Комарик с са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здесь Муху обиж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ть гостей меш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её освобожу, а злодея накаж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Звучит мелодия «Танец с сабл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рик борется с Пауком, связывает 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чень- очень – очень знамен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никто – никто не побед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аука – злодея победил, из плена Муху я освободи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сонажей какой сказки вы увид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Муха –Цокотух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Звучит музыка танец маленьких порося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бегают 3 поросёнка и танцуют танец маленьких порося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поросё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– весёлые три братц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ем мы весь день смея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урачить и смешит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в лесу нам легче 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оросё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ебята-молод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абрецы и удаль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решит на нас напасть, мы над ним пошутим всл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(Вбегает волк (музыка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кто в лесу шум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волк уставший сп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сята там крич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гом съем я порос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дёт вдоль стульев, на которых сидят де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тьми я заку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порос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егайтесь кто ку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 идёт! Беда! 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эти герои из какой сказ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Три поросё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ребята. Вы вернули героев в их книги. И мы можем продолжать наш путь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музыка. Выбегает Баба – Яга и Кощ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т, стар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– Я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т, костлявеньк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ередразнивает): Костлявеньк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о бессмер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– Я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кни тебя – и развалишься, ноги протян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ты мне не каркай! Я зарядку делаю! Я у людей этому науч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еришь, у детей спро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–Я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 – ха! На детей свалил! Вот возьму и спрош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и и девочки! Поднимите-ка ручки, кто из вас по утрам зарядку делает? А вот и не все ручки подняли! Не все зарядку дел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это не все? Да мы прямо сейчас с ребятами зарядку делать буд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водит Кощ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вст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!Два!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 лесу мы пош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по лесу идём, не спешим, не отста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небу ручки протянули, позвоночник растяну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тягивание – руки ввер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охнуть мы все усп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место снова с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Дети садя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– Я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 – ха! Заряд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на метле умею летать, а дети –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давайте спросим у ребят!</w:t>
      </w:r>
    </w:p>
    <w:p>
      <w:pPr>
        <w:pStyle w:val="Normal"/>
        <w:rPr/>
      </w:pPr>
      <w:r>
        <w:rPr>
          <w:sz w:val="28"/>
          <w:szCs w:val="28"/>
        </w:rPr>
        <w:t>Ребята, вы умеете на метле летать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гра «На метле верхом» проводит Баба – Я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- Я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хорошо уметет летать!  Но что-то мы с вами заигр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уда это вы собра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альше собр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–Я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ас не пропустим, пока не отгадайте загадки на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Читают загадки по очеред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ба –Я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чит маленьких дет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ит птичек и зве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возь очки свои гляд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октор… (Айбол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гда он не ленить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 чисто – чисто мы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ет – моет всё до ды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овётся …(Мойдоды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ба – Я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чень – очень его злят </w:t>
      </w:r>
    </w:p>
    <w:p>
      <w:pPr>
        <w:pStyle w:val="Normal"/>
        <w:rPr/>
      </w:pPr>
      <w:r>
        <w:rPr>
          <w:sz w:val="28"/>
          <w:szCs w:val="28"/>
        </w:rPr>
        <w:t>Семь известных всем козл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зубами щёлк да щёл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знает , это …(Вол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отца был  мальчик стран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ычный, деревя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любил папаша сы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унишку … (Бурати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–Я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ин немолод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линной чёрной бород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ижает Бурати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лекино и Мальв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ообще, для всех де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– отъявленный зло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ет кто-нибудь из ва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такой он ..(Карабас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– Я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опускаем вас дальше. Счастливого пу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снова в пу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чудесная поляна. Яркая весёлая. На этой полянке мы должны отгадать, какие сказочные герои поют эти пес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рослушивают грамзаписи 2 пес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цы, ребята!  Теперь снова в п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(Физминутка)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ружно вст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!Два!Тр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ропинке мы пош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ы к замку подош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небу ручку протянули, </w:t>
      </w:r>
    </w:p>
    <w:p>
      <w:pPr>
        <w:pStyle w:val="Normal"/>
        <w:rPr/>
      </w:pPr>
      <w:r>
        <w:rPr>
          <w:sz w:val="28"/>
          <w:szCs w:val="28"/>
        </w:rPr>
        <w:t>Позвоночник  растянули.</w:t>
      </w:r>
    </w:p>
    <w:p>
      <w:pPr>
        <w:pStyle w:val="Normal"/>
        <w:rPr/>
      </w:pPr>
      <w:r>
        <w:rPr>
          <w:sz w:val="28"/>
          <w:szCs w:val="28"/>
        </w:rPr>
        <w:t xml:space="preserve">(Потягивание руки вверх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охнуть мы все усп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место снова с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Перед нами вор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лдованного зам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рота распахну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ы закончите пословицы и поговорки о книге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Читает один ученик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то много читает –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от много …(знае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Хорошая книга – лучший …(друг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 книгой жить – век …(не тужи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нига твой друг – без неё как без …(р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выполнено. Ворота распахну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аружи  смотришь – дом как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т жильцов обычных в 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ём книги интересные сто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ядами тес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линных полках вдоль ст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ились сказки стари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Черномор, и царь Гвид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брый дед Маз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зывают этот д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обуй, угадай!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Библиоте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тек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ршенно верно. Вы пришли в библиотеку. Почаще заглядывайте в библиотеку, берите книги и читайте их. Ведь не зря существуют поговор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Дети хором чит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олото  добывают из земли, а знания – из кни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 книгой поведешься – ума наберёш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тек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будете ходить в библиотеку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е читать книги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 небом города Сарапу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гу любят и хран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же крепнет с каждым год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ба книги и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чен празд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у н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читан был всего на ча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ы, читающий на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е книгу кругл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здник окончен  (по музыку дети выходят из зал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0:20:00Z</dcterms:created>
  <dc:creator>Admin</dc:creator>
  <dc:description/>
  <cp:keywords/>
  <dc:language>en-US</dc:language>
  <cp:lastModifiedBy>Admin</cp:lastModifiedBy>
  <cp:lastPrinted>2010-10-15T14:55:00Z</cp:lastPrinted>
  <dcterms:modified xsi:type="dcterms:W3CDTF">2010-10-15T10:59:00Z</dcterms:modified>
  <cp:revision>8</cp:revision>
  <dc:subject/>
  <dc:title>Заключительное мероприятие</dc:title>
</cp:coreProperties>
</file>