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19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019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019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Технологическая карта урока русского языка в 5 класс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урока:</w:t>
      </w:r>
      <w:r>
        <w:rPr>
          <w:rFonts w:cs="Times New Roman" w:ascii="Times New Roman" w:hAnsi="Times New Roman"/>
          <w:b/>
          <w:sz w:val="24"/>
          <w:szCs w:val="24"/>
        </w:rPr>
        <w:t xml:space="preserve"> «Морфологический разбор имен прилагательных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Цель урока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мения  учащихся  проводить морфологический разбор имён прилагательных, развитие умений применять полученные знания при выполнении  морфологического разбора имен прилагательных на практик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урока:</w:t>
      </w:r>
      <w:r>
        <w:rPr>
          <w:rFonts w:cs="Times New Roman" w:ascii="Times New Roman" w:hAnsi="Times New Roman"/>
          <w:sz w:val="24"/>
          <w:szCs w:val="24"/>
        </w:rPr>
        <w:t xml:space="preserve">  1.обобщить и систематизировать знание лексических, морфологических и синтаксических признаков имени прилагательного; формировать умение делать полный морфологический разбор имени прилагательного по плану;  2.Развивать мыслительные процессы, речевую культуру, внимание, умения сравнивать, классифицировать, обобщать, делать выводы; коммуникативные навыки через взаимооценку и самооценку деятельности; развивать навыки группового взаимодействия. 3. Воспитывать любовь и уважение к русскому языку; внимательность, культуру общения в группах, интерес к предмету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ланируемые предметные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воения материала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нают </w:t>
      </w:r>
      <w:r>
        <w:rPr>
          <w:rFonts w:cs="Times New Roman" w:ascii="Times New Roman" w:hAnsi="Times New Roman"/>
          <w:color w:val="000000"/>
          <w:sz w:val="24"/>
          <w:szCs w:val="24"/>
        </w:rPr>
        <w:t>и применяют  алгоритм морфологического разбора имени  прилагательного через систематизацию знаний, опыта детей и помощь учител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Б: </w:t>
      </w:r>
      <w:r>
        <w:rPr>
          <w:rFonts w:cs="Times New Roman" w:ascii="Times New Roman" w:hAnsi="Times New Roman"/>
          <w:sz w:val="24"/>
          <w:szCs w:val="24"/>
        </w:rPr>
        <w:t xml:space="preserve">наблюдает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циональность в  понимании и  решении проблемных учебных вопросов, умеют пользоваться алгоритмом, предлагаемым в учебнике; выступать в различных ролевых функциях (учитель – ученик), предусмотренных заданиями;  </w:t>
      </w:r>
      <w:r>
        <w:rPr>
          <w:rFonts w:cs="Times New Roman" w:ascii="Times New Roman" w:hAnsi="Times New Roman"/>
          <w:b/>
          <w:sz w:val="24"/>
          <w:szCs w:val="24"/>
        </w:rPr>
        <w:t>Умеют</w:t>
      </w:r>
      <w:r>
        <w:rPr>
          <w:rFonts w:cs="Times New Roman" w:ascii="Times New Roman" w:hAnsi="Times New Roman"/>
          <w:sz w:val="24"/>
          <w:szCs w:val="24"/>
        </w:rPr>
        <w:t xml:space="preserve"> различать лексические, морфологические и синтаксические признаки имен прилагательных и применять их при полном морфологическом разборе, рассуждать, аргументировать свою точку зрения, вести продуктивный диалог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рудование: Учебник, рабочая тетрадь, карточки, презентация.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938"/>
        <w:gridCol w:w="2835"/>
        <w:gridCol w:w="2976"/>
      </w:tblGrid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отивация к учебной деятельности.</w:t>
            </w:r>
          </w:p>
          <w:p>
            <w:pPr>
              <w:pStyle w:val="Normal"/>
              <w:spacing w:lineRule="auto" w:line="240" w:before="28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айд №1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й день, ребята! С каким настроением вы пришли в школу на урок?</w:t>
              <w:br/>
              <w:t>Пусть нам всем урок русского языка принесет радость общен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годня вас ожидает много интересных заданий и новых открытий.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Каким вы хотите видеть сегодняшний урок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-Слова какой части речи вы использовали в своих ответах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, проверяют свою готовность к уроку.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общают о готовности к уроку. Определяют</w:t>
              <w:br/>
              <w:t>уровень готовности (настроен ли я, слушать учителя, воспринимать материал уро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целивание на успешну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ать положительное отношение к процессу познания, проявлять желание проявлять нов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умения слушать и слышать.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.</w:t>
            </w:r>
          </w:p>
          <w:p>
            <w:pPr>
              <w:pStyle w:val="Normal"/>
              <w:spacing w:lineRule="auto" w:line="240" w:before="28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ход на тему, цель, учебные зада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же такое прилагательное?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Давайт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оставим кластер, то есть логическую схему данной темы, всё, что нам известно. (работа на доске и с классом ( 1 пишет на доске, остальные - докажите примерами…. По родам, числам..).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 Заглянем в домашнее упражнение: упр 658 стр 90.  Используя домашние предложения, докажите, какую синтаксическую роль выполняют имена прилагательные.</w:t>
            </w:r>
          </w:p>
          <w:p>
            <w:pPr>
              <w:pStyle w:val="Normal"/>
              <w:shd w:fill="FFFFFF" w:val="clear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йте точное определение этой части речи</w:t>
            </w:r>
          </w:p>
          <w:p>
            <w:pPr>
              <w:pStyle w:val="Normal"/>
              <w:shd w:fill="FFFFFF" w:val="clear"/>
              <w:spacing w:lineRule="atLeast" w:line="300" w:before="0" w:after="15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вопросы</w:t>
            </w:r>
          </w:p>
          <w:p>
            <w:pPr>
              <w:pStyle w:val="Normal"/>
              <w:shd w:fill="FFFFFF" w:val="clear"/>
              <w:spacing w:lineRule="atLeast" w:line="300" w:before="0" w:after="15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) Что обозначает имя прилагательное?</w:t>
            </w:r>
          </w:p>
          <w:p>
            <w:pPr>
              <w:pStyle w:val="Normal"/>
              <w:shd w:fill="FFFFFF" w:val="clear"/>
              <w:spacing w:lineRule="atLeast" w:line="300" w:before="0" w:after="15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) На какие вопросы отвечает?</w:t>
            </w:r>
          </w:p>
          <w:p>
            <w:pPr>
              <w:pStyle w:val="Normal"/>
              <w:shd w:fill="FFFFFF" w:val="clear"/>
              <w:spacing w:lineRule="atLeast" w:line="300" w:before="0" w:after="15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) Как изменяются имена прилагательные?</w:t>
            </w:r>
          </w:p>
          <w:p>
            <w:pPr>
              <w:pStyle w:val="Normal"/>
              <w:shd w:fill="FFFFFF" w:val="clear"/>
              <w:spacing w:lineRule="atLeast" w:line="300" w:before="0" w:after="15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)  Какую форму могут иметь имена прилагательные?</w:t>
            </w:r>
          </w:p>
          <w:p>
            <w:pPr>
              <w:pStyle w:val="Normal"/>
              <w:shd w:fill="FFFFFF" w:val="clear"/>
              <w:spacing w:lineRule="atLeast" w:line="300" w:before="0" w:after="15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5) С какой частью речи согласуются прилагательные?</w:t>
            </w:r>
          </w:p>
          <w:p>
            <w:pPr>
              <w:pStyle w:val="Normal"/>
              <w:shd w:fill="FFFFFF" w:val="clear"/>
              <w:spacing w:lineRule="atLeast" w:line="300" w:before="0" w:after="150"/>
              <w:rPr>
                <w:rFonts w:ascii="Times New Roman" w:hAnsi="Times New Roman" w:cs="Times New Roman"/>
                <w:color w:val="33333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6) Каким членом предложения являются? </w:t>
            </w:r>
          </w:p>
          <w:p>
            <w:pPr>
              <w:pStyle w:val="Normal"/>
              <w:shd w:fill="FFFFFF" w:val="clear"/>
              <w:spacing w:lineRule="atLeast" w:line="300" w:before="0" w:after="15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- Обратимся к эпиграфу нашего урока.  Прочитаем его.  (слайд №2)</w:t>
            </w:r>
          </w:p>
          <w:p>
            <w:pPr>
              <w:pStyle w:val="Normal"/>
              <w:shd w:fill="FFFFFF" w:val="clear"/>
              <w:spacing w:lineRule="atLeast" w:line="300" w:before="0" w:after="15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Я – часть речи интересная,</w:t>
            </w:r>
          </w:p>
          <w:p>
            <w:pPr>
              <w:pStyle w:val="Normal"/>
              <w:shd w:fill="FFFFFF" w:val="clear"/>
              <w:spacing w:lineRule="atLeast" w:line="300" w:before="0" w:after="15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Широко в миру известная:</w:t>
            </w:r>
          </w:p>
          <w:p>
            <w:pPr>
              <w:pStyle w:val="Normal"/>
              <w:shd w:fill="FFFFFF" w:val="clear"/>
              <w:spacing w:lineRule="atLeast" w:line="300" w:before="0" w:after="15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Опишу любой предмет –</w:t>
            </w:r>
          </w:p>
          <w:p>
            <w:pPr>
              <w:pStyle w:val="Normal"/>
              <w:shd w:fill="FFFFFF" w:val="clear"/>
              <w:spacing w:lineRule="atLeast" w:line="300" w:before="0" w:after="15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В этом равных со мной нет.</w:t>
            </w:r>
          </w:p>
          <w:p>
            <w:pPr>
              <w:pStyle w:val="Normal"/>
              <w:shd w:fill="FFFFFF" w:val="clear"/>
              <w:spacing w:lineRule="atLeast" w:line="300" w:before="0" w:after="15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Речь со мною выразительна,</w:t>
            </w:r>
          </w:p>
          <w:p>
            <w:pPr>
              <w:pStyle w:val="Normal"/>
              <w:shd w:fill="FFFFFF" w:val="clear"/>
              <w:spacing w:lineRule="atLeast" w:line="300" w:before="0" w:after="15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И точна, и удивительна.</w:t>
            </w:r>
          </w:p>
          <w:p>
            <w:pPr>
              <w:pStyle w:val="Normal"/>
              <w:shd w:fill="FFFFFF" w:val="clear"/>
              <w:spacing w:lineRule="atLeast" w:line="300" w:before="0" w:after="15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Чтоб красиво говорить,</w:t>
            </w:r>
          </w:p>
          <w:p>
            <w:pPr>
              <w:pStyle w:val="Normal"/>
              <w:shd w:fill="FFFFFF" w:val="clear"/>
              <w:spacing w:lineRule="atLeast" w:line="300" w:before="0" w:after="15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Мною нужно дорожить!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как вы думаете, с какой целью мы с вами повторили морфологические  признаки  имени  прилагательного? 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крепить тему «Имя прилагательное», сдать ВПР, ОГЭ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называется разбор, который характеризует слово как часть речи?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твечают на вопросы учител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прилагательное – самостоятельная часть речи, которая обозначает признак предмета и отвечает на вопросы «какой?», «чей?».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 стоит в том же роде и числе, что и имя существительное, с которым оно связа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тему и задачу урок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ка учебной задачи на основе соотнесения того, что уже известно и усвоено учащимися и того, что еще не извест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ка и решение пробл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познавательных интересов учебных мотив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ясно и четко излагать свое мнение, выстраивать речевые конструкции.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Формулирование темы урока, постановка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ое усвоение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очните тему нашего урок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рфологический разбор имён прилагательных» ( слайд №3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ткрыли тетради, записали число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шите тему урок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ите цели урока, используя опорные слова ( сдайд №4):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познакомимся с… С алгоритмом морфологического разбора Им. прил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узнаем…         как правильно делать морфологический разбор им. 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ательного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вспомним…     роль имен прилагательных в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будем уметь… находить  в тексте имена прилагательные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лика роль прилагательных в художественной литературе. Особая роль прилагательных - в создании впечатляющих картин природы. Поэтому сегодня на уроке мы обратимся к поэтическому тексту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слайд 5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)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олнце тёмный лес зардел,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лине пар белеет тонкий,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есню раннюю запел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лазури жаворонок звонкий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 «Жаворонок» В. Жуковский)</w:t>
            </w:r>
          </w:p>
          <w:p>
            <w:pPr>
              <w:pStyle w:val="Normal"/>
              <w:autoSpaceDE w:val="false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и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Какую картину природы вы себе представили? Подумайте, почему поэту удалось создать такую яркую, образную картину?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 бывает пар тонкий  (утром, когда воздух ещё не прогрелся, появляется туман, как лёгкий белый пар) , жаворонок звонкий ( утром рано начинает щебетать, кругом тишина, песня разносится далеко. О человеке, который рано просыпается, полон сил– говорят он жаворонок)  Использование какого художественного средства помогает поэту создавать яркую образную картину?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зовите антоним к прилагательному тёмный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 что такое антонимы?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овите синоним к слову звонкий.</w:t>
              <w:br/>
              <w:t xml:space="preserve">-А что такое синонимы?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ва роль имён прилагательных в текстах?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итаем вывод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е №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имя прилагательное имеет такое название?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Т.е. Прилагается  - подберите синонимы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 часть речи всегда «присоединяется» или «прилагается» к чему-то, добавляя какой-то признак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ё название имя прилагательное получило потому, что оно всегда согласуется с существительным или прилагается к нем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(Слайд № 7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что значит согласуется? Докажите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ологический разбор прилагатель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теперь рассмотрим алгоритм морфологического разбора прилагательного.  Прочитайте порядок разбора имени прилагательного. (Работа с учебником стр 96).  Что-то нового, о чём мы сегодня не говорили, вы узнали из этой статьи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-  Сколько пунктов будет в нашем разборе?( на доске  работаю с записью, с кластером – обвожу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План морфологического разбора   ( слайд №8)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I. Часть речи. Общее значен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- Дайте точное определение имени прилагательног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br/>
              <w:t xml:space="preserve">II. Начальная форма (Им.п., ед.ч.)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. Постоянные признаки: краткая или полная форма</w:t>
              <w:br/>
              <w:t>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. Непостоянные признаки: род (в ед.ч.), падеж, числ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интаксическая рол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4"/>
              <w:spacing w:before="0" w:after="0"/>
              <w:rPr>
                <w:b/>
                <w:b/>
              </w:rPr>
            </w:pPr>
            <w:r>
              <w:rPr/>
              <w:t xml:space="preserve">. </w:t>
            </w:r>
          </w:p>
          <w:p>
            <w:pPr>
              <w:pStyle w:val="C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число и тему урока.</w:t>
            </w:r>
          </w:p>
          <w:p>
            <w:pPr>
              <w:pStyle w:val="ParagraphStyle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Определяют цели и задачи урока.</w:t>
            </w:r>
          </w:p>
          <w:p>
            <w:pPr>
              <w:pStyle w:val="ParagraphStyl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прилагательное украшает нашу речь, уточняет, обогащает. </w:t>
            </w:r>
          </w:p>
          <w:p>
            <w:pPr>
              <w:pStyle w:val="ParagraphStyl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phStyl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мя прилагательное присоединяется, «прилагается» к имени существительному и обозначает его признак.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35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вичная проверка поним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</w:rPr>
              <w:t>Первичное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 усвоения, обсуждения дополнительных ошибок и их коррекция. </w:t>
            </w:r>
          </w:p>
          <w:p>
            <w:pPr>
              <w:pStyle w:val="Normal"/>
              <w:spacing w:lineRule="auto" w:line="240" w:before="28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C4"/>
              <w:numPr>
                <w:ilvl w:val="0"/>
                <w:numId w:val="3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Игра: «Найди лишнее» </w:t>
            </w:r>
          </w:p>
          <w:p>
            <w:pPr>
              <w:pStyle w:val="C4"/>
              <w:spacing w:before="0" w:after="0"/>
              <w:rPr>
                <w:rStyle w:val="C2"/>
                <w:b/>
                <w:b/>
                <w:bCs/>
                <w:color w:val="000000"/>
                <w:shd w:fill="FFFFFF" w:val="clear"/>
              </w:rPr>
            </w:pPr>
            <w:r>
              <w:rPr>
                <w:rStyle w:val="C0"/>
                <w:color w:val="000000"/>
                <w:shd w:fill="FFFFFF" w:val="clear"/>
              </w:rPr>
              <w:t>Представьте, что мы прибыли на экскурсию на остров Прилагательных и видим множество признаков. Вы должны хлопнуть в ладоши, если слово не подходит к данной группе, т.е. не является прилагательным: </w:t>
            </w:r>
            <w:r>
              <w:rPr>
                <w:rStyle w:val="C2"/>
                <w:b/>
                <w:bCs/>
                <w:color w:val="000000"/>
                <w:shd w:fill="FFFFFF" w:val="clear"/>
              </w:rPr>
              <w:t>веселый, грустный, фиолетовый,</w:t>
            </w:r>
            <w:r>
              <w:rPr>
                <w:rStyle w:val="C0"/>
                <w:color w:val="000000"/>
                <w:shd w:fill="FFFFFF" w:val="clear"/>
              </w:rPr>
              <w:t> птичка, </w:t>
            </w:r>
            <w:r>
              <w:rPr>
                <w:rStyle w:val="C2"/>
                <w:b/>
                <w:bCs/>
                <w:color w:val="000000"/>
                <w:shd w:fill="FFFFFF" w:val="clear"/>
              </w:rPr>
              <w:t>ловкий,</w:t>
            </w:r>
            <w:r>
              <w:rPr>
                <w:rStyle w:val="C0"/>
                <w:color w:val="000000"/>
                <w:shd w:fill="FFFFFF" w:val="clear"/>
              </w:rPr>
              <w:t> бегают, летают, </w:t>
            </w:r>
            <w:r>
              <w:rPr>
                <w:rStyle w:val="C2"/>
                <w:b/>
                <w:bCs/>
                <w:color w:val="000000"/>
                <w:shd w:fill="FFFFFF" w:val="clear"/>
              </w:rPr>
              <w:t>умный, разноцветные</w:t>
            </w:r>
            <w:r>
              <w:rPr>
                <w:rStyle w:val="C0"/>
                <w:color w:val="000000"/>
                <w:shd w:fill="FFFFFF" w:val="clear"/>
              </w:rPr>
              <w:t>, озеро, волна, играют, </w:t>
            </w:r>
            <w:r>
              <w:rPr>
                <w:rStyle w:val="C2"/>
                <w:b/>
                <w:bCs/>
                <w:color w:val="000000"/>
                <w:shd w:fill="FFFFFF" w:val="clear"/>
              </w:rPr>
              <w:t>радостные ( слайд № 9)</w:t>
            </w:r>
          </w:p>
          <w:p>
            <w:pPr>
              <w:pStyle w:val="C4"/>
              <w:spacing w:before="0" w:after="0"/>
              <w:rPr>
                <w:rStyle w:val="C0c3"/>
                <w:b/>
                <w:b/>
              </w:rPr>
            </w:pPr>
            <w:r>
              <w:rPr>
                <w:b/>
              </w:rPr>
              <w:t>Уберите все лишнее.  Оставьте только им. прилагательные и запишите их в начальной форме.</w:t>
            </w:r>
            <w:r>
              <w:rPr/>
              <w:br/>
            </w:r>
            <w:r>
              <w:rPr>
                <w:b/>
              </w:rPr>
              <w:t>Веселый, грустный, фиолетовый,</w:t>
            </w:r>
            <w:r>
              <w:rPr/>
              <w:t xml:space="preserve"> птичка, </w:t>
            </w:r>
            <w:r>
              <w:rPr>
                <w:b/>
              </w:rPr>
              <w:t>ловкий,</w:t>
            </w:r>
            <w:r>
              <w:rPr/>
              <w:t xml:space="preserve"> бегают, летают, </w:t>
            </w:r>
            <w:r>
              <w:rPr>
                <w:b/>
              </w:rPr>
              <w:t>умный, разноцветные</w:t>
            </w:r>
            <w:r>
              <w:rPr/>
              <w:t xml:space="preserve">, озеро, волна, играют, </w:t>
            </w:r>
            <w:r>
              <w:rPr>
                <w:b/>
              </w:rPr>
              <w:t>радостные</w:t>
            </w:r>
            <w:r>
              <w:rPr>
                <w:rStyle w:val="C0c3"/>
                <w:b/>
              </w:rPr>
              <w:t> </w:t>
            </w:r>
          </w:p>
          <w:p>
            <w:pPr>
              <w:pStyle w:val="C4"/>
              <w:spacing w:before="0" w:after="0"/>
              <w:rPr/>
            </w:pPr>
            <w:r>
              <w:rPr>
                <w:rStyle w:val="C0c3"/>
                <w:b/>
              </w:rPr>
              <w:t>- Проверьте  себя. ( Слайд № 10)  Оцените карандашом на полях (без ошибок – 5 баллов, 1 ошибка – 4, 2 ошибки – 3, 3 и более ошибок – 2 балла)</w:t>
            </w:r>
            <w:r>
              <w:rPr>
                <w:b/>
              </w:rPr>
              <w:b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та в парах (тексты на партах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 должны по смыслу предложения вставить прилагательные, согласуя их с существительными  в роде, числе и падеже. Определите род, число, падеж. Работаем на листах</w:t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 ряд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(……………….)  утром приятно побродить по лесу, подышать (…………………)воздухом. 2. С (…………………) утра и до (………………….)ночи слышится (…………………)пение птиц.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ва для справок: прохладный, свежий, ранний, поздний, звонкий.</w:t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 ряд.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(……………………) птичка сидела на верхушке (…………………..) ели. 2 Сквозь (…………………..)облака неожиданно появились (……………………) тучи.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ва для справок: маленький, высокий, белый, черный.</w:t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 Проверим. Прочитаем получившиеся тексты. Проверим род, число, падеж. Оцените себя. Выставите баллы за работ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зминутка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Снятие мышечного и эмоционального напряжения дет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аж рук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    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.  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мнастика для глаз </w:t>
            </w:r>
          </w:p>
          <w:p>
            <w:pPr>
              <w:pStyle w:val="C4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C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</w:rPr>
              <w:t>Синтаксическая 5-минутка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Обратимся к поэтическому тексту ещё раз</w:t>
            </w:r>
          </w:p>
          <w:p>
            <w:pPr>
              <w:pStyle w:val="C4"/>
              <w:spacing w:before="0" w:after="0"/>
              <w:rPr>
                <w:b/>
                <w:b/>
              </w:rPr>
            </w:pPr>
            <w:r>
              <w:rPr>
                <w:b/>
              </w:rPr>
              <w:t>На солнце тёмный лес зардел,</w:t>
            </w:r>
          </w:p>
          <w:p>
            <w:pPr>
              <w:pStyle w:val="C4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ине пар белеет тонкий,</w:t>
            </w:r>
          </w:p>
          <w:p>
            <w:pPr>
              <w:pStyle w:val="C4"/>
              <w:spacing w:before="0" w:after="0"/>
              <w:rPr>
                <w:b/>
                <w:b/>
              </w:rPr>
            </w:pPr>
            <w:r>
              <w:rPr>
                <w:b/>
              </w:rPr>
              <w:t>И песню раннюю запел</w:t>
            </w:r>
          </w:p>
          <w:p>
            <w:pPr>
              <w:pStyle w:val="C4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В лазури жаворонок звонкий. </w:t>
            </w:r>
          </w:p>
          <w:p>
            <w:pPr>
              <w:pStyle w:val="C4"/>
              <w:spacing w:before="0" w:after="0"/>
              <w:rPr>
                <w:b/>
                <w:b/>
              </w:rPr>
            </w:pPr>
            <w:r>
              <w:rPr>
                <w:b/>
              </w:rPr>
              <w:t>( «Жаворонок» В. Жуковский).</w:t>
            </w:r>
          </w:p>
          <w:p>
            <w:pPr>
              <w:pStyle w:val="C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4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b/>
              </w:rPr>
              <w:t>Самостоятельная работа на повторение</w:t>
              <w:br/>
            </w:r>
            <w:r>
              <w:rPr/>
              <w:t xml:space="preserve">1) Определите количество грамматических основ в предложении. Составьте схему предложений в тетради. </w:t>
            </w:r>
          </w:p>
          <w:p>
            <w:pPr>
              <w:pStyle w:val="C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ологический разбор прилагательного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На доске по цепочк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разбор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ёмный л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ядам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онкий пар , раннюю песню. ( на доске  работаю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роверим. Оцените себя, пожалуйста.  (на полях оценивают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. Тес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ст. Закрепление материал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Имя прилагательное – часть речи, которая обозначае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предмет;       б) признак;       в) действ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 Найдите строку, в которой даны только имена прилагательны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медленный, верное, желтизна, белеть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медленный, верное, жёлтый, белы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медленный, верность, жёлтый, белы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медлительность, белый, верность, жёлты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- Укажите род прилагательных в предложении: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весеннем лесу песню раннюю запел жаворонок звонк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ерите подходящую строку: а), б) или в)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весеннем (ср.), раннюю (ж.), звонкий (м.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весеннем (м.), раннюю (ср.), звонкий (м.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весеннем (м.), раннюю (ж.), звонкий (м.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 Определите падеж прилагательных в предложени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зелёной полянке мы увидели небольшой куст с необычной листвою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ерите подходящий ответ: а), б) или в)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елёной (Т.), небольшой (И.), необычной (Т.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зелёной (П.), небольшой (И.), необычной (Т.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зелёной (П.), небольшой (В.), необычной (Т.)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Ответы</w:t>
            </w:r>
            <w:r>
              <w:rPr>
                <w:rStyle w:val="C0"/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: 1-б, 2-б, 3-в, 4-в.</w:t>
            </w:r>
          </w:p>
          <w:p>
            <w:pPr>
              <w:pStyle w:val="C4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80" w:after="18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80" w:after="18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80" w:after="18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80" w:after="18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80" w:after="18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80" w:after="18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152" w:after="198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152" w:after="198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ParagraphStyle"/>
              <w:ind w:right="-60" w:hanging="0"/>
              <w:rPr/>
            </w:pPr>
            <w:r>
              <w:rPr>
                <w:rFonts w:cs="Times New Roman" w:ascii="Times New Roman" w:hAnsi="Times New Roman"/>
              </w:rPr>
              <w:t>Производят проверку в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ят взаимопровер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ют на вопросы учителя, подчеркивают главные члены предло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ют морфологический разбор прилагательны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ный (лес)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онкий (пар) , раннюю (песню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действовать по плану и планировать свою деятельность;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мение контролировать процесс и результаты своей деятельности, включая осуществление предвосхищающего контроля в сотрудничестве с учителем и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иск и выделение необходимой информации, применение методов информационного поиска, в том числе и с помощью компьютерных средст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товность к сотрудничеству, оказанию помощи, распределение ролей;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ценивание усваиваемого содержания, обеспечивающие личностный моральный выбор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 с учителем и сверстниками;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мение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170E0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работать в статичных и мигрирующих группах, делегировать полномочия, распределять роли, владение монологической и диалогической формами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е создание способов решения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ация в социальных ролях и межличностных отношен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ыделить нравственный аспект по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сотрудничеству и дружб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заимодействовать со сверстниками в учебной деятельности, формирование установки на поиск способов разрешения трудностей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VII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 Рефлексия учебной деятельности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одведение итогов.</w:t>
            </w:r>
          </w:p>
          <w:p>
            <w:pPr>
              <w:pStyle w:val="Normal"/>
              <w:spacing w:lineRule="auto" w:line="240" w:before="180" w:after="18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Итак, сегодня на уроке мы с вами были прилежными, исполнительными и выносливыми</w:t>
            </w:r>
          </w:p>
          <w:p>
            <w:pPr>
              <w:pStyle w:val="Normal"/>
              <w:spacing w:lineRule="auto" w:line="240" w:before="180" w:after="18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По вашему мнению, цель урока достигнута? </w:t>
            </w:r>
          </w:p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бята, приближается Жаворонкин день.</w:t>
            </w:r>
            <w:r>
              <w:rPr>
                <w:rFonts w:cs="Times New Roman" w:ascii="Times New Roman" w:hAnsi="Times New Roman"/>
                <w:color w:val="3C4148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от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здн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в Русской Православной Церкви отмечается 22 марта.  Это один из весенних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здник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который был посвящен встрече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н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весеннего равноденствия. … К нам на урок прилетели первые жаворонки. На весеннем дереве успеха с помощью этих птиц покажите, насколько оказалась усвоена тема сегодняшнего урока.</w:t>
            </w:r>
          </w:p>
          <w:p>
            <w:pPr>
              <w:pStyle w:val="Normal"/>
              <w:spacing w:lineRule="auto" w:line="240" w:before="180" w:after="18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те свою работу на уроке. (средний балл)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80" w:after="18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ют высказывания: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 </w:t>
            </w:r>
            <w:r>
              <w:rPr>
                <w:rFonts w:cs="Times New Roman" w:ascii="Times New Roman" w:hAnsi="Times New Roman"/>
              </w:rPr>
              <w:t>Сегодня я узнал…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 </w:t>
            </w:r>
            <w:r>
              <w:rPr>
                <w:rFonts w:cs="Times New Roman" w:ascii="Times New Roman" w:hAnsi="Times New Roman"/>
              </w:rPr>
              <w:t>Было интересн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ыло трудно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– осознание качества и уровня освоения и владения теми или иными учебными действ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ять итоговый контро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ть собственную учебную деятельность: свои достижения, степень самостоятельности, инициативности, причины неуда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троить продуктивное взаимодействие в сотрудничестве со сверстниками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X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Домашнее задани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выбор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Придумать 3 СПП предложения с прилагательными, сделать морфологический разбор одного прилагательног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пр 600  (написать сочинение-миниатюру «Как я испугался»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)  стр 97 упр.673 (анализ прилагательны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0c3">
    <w:name w:val="c0 c3"/>
    <w:qFormat/>
    <w:rPr/>
  </w:style>
  <w:style w:type="character" w:styleId="Appleconvertedspace">
    <w:name w:val="apple-converted-space"/>
    <w:qFormat/>
    <w:rPr/>
  </w:style>
  <w:style w:type="character" w:styleId="C0">
    <w:name w:val="c0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20:01:00Z</dcterms:created>
  <dc:creator>P7</dc:creator>
  <dc:description/>
  <cp:keywords/>
  <dc:language>en-US</dc:language>
  <cp:lastModifiedBy>Пользователь Windows</cp:lastModifiedBy>
  <dcterms:modified xsi:type="dcterms:W3CDTF">2025-08-29T00:14:00Z</dcterms:modified>
  <cp:revision>11</cp:revision>
  <dc:subject/>
  <dc:title/>
</cp:coreProperties>
</file>