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едагогов технологии к поддерж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овационного творчества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бразование всё больше ориентируется на формирование компетентностных характеристик выпускников школ, соответствующих требованиям цифровой экономики и стремительному росту технологических новшеств. Особенное внимание уделяется воспитанию молодежи, способной к проявлению собственного креативного начала и готовых заниматься решением сложных социальных и профессиональны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опыт показывает, что образовательный процесс становится значительно эффективнее, если учитель помогает ребёнку проявить инициативу, формирует способность выражать собственное видение мира и активно способствует раскрытию его внутреннего потенциала. Особенно актуально это для учителей технологии, поскольку эта учебная дисциплина изначально предполагает сочетание теоретической подготовки и практической реализации замысла, обеспечивая таким образом прочную основу для формирования ключевых метакомпетенц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направлений совершенствования образовательной среды выступает поддержка инновационного творчества детей, что подразумевает постановку развивающих задач, предоставление возможностей для воплощения оригинальных замыслов и стимулирование интереса к научно-техническому творче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одробнее механизмы, которыми педагоги могут воспользоваться для содействия развитию инновационного мышления у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поддержки инновационного творче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Индивидуализация образовательного маршру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еник обладает уникальным набором интеллектуальных ресурсов и личностных особенностей. Именно индивидуализированный подход позволяет учесть склонности конкретного ребенка и подобрать соответствующие методы и инструменты развития креативности. Для реализации индивидуального подхода можно использовать специальные диагностические методики выявления познавательных предпочтений, выявить интерес к определённым видам творчества и предложить интересные образовательные траек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ная деятель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ектной деятельности направлена на формирование у детей навыков постановки целей, планирования действий, анализа полученных результатов и коррекции дальнейшей деятельности. Работа над проектом должна обязательно включать этап рефлексии, позволяющий осмыслить полученный опыт и оценить собственную эффектив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ужковая работа и дополнительные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занятия, посвящённые вопросам технологии, способствуют углубленному изучению отдельных аспектов дисциплины и расширяют кругозор обучающихся. Эти занятия включают элементы экспериментальной деятельности, демонстрации оборудования и выполнение небольших конструкторских проектов. Они обеспечивают свободное пространство для проявления собственной инициативы и воображения, развивая чувство ответственности и уверенность в себ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ревнования и выстав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учащихся к участию в научных ярмарках, конференциях, выставках достижений молодых исследователей и конкурсах позволяет формировать конкурентоспособность, самооценку и коммуникативные компетенции. Такие мероприятия создают дополнительную мотивацию к учебе и формируют положительную репутацию шко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Современные цифровые инструмен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цифровых образовательных платформ и приложений позволяет вовлечь детей в совместную работу над созданием коллективных продуктов, стимулирует обсуждение вопросов науки и технологии и повышает уровень вовлеченности учащихся в учебный процесс. Таким образом формируется среда, благоприятствующая проявлению инновационности и формированию необходимых компетен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ир ставит высокие требования к образованию, делая упор на развитии личности, обладающей чувством новаторства и готовности идти на осознанный риск. Учитель технологии играет важную роль в создании благоприятных условий для раскрытия талантов и творческих возможностей с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8:23:00Z</dcterms:created>
  <dc:creator>1</dc:creator>
  <dc:description/>
  <dc:language>en-US</dc:language>
  <cp:lastModifiedBy>1</cp:lastModifiedBy>
  <dcterms:modified xsi:type="dcterms:W3CDTF">2025-08-28T18:25:00Z</dcterms:modified>
  <cp:revision>1</cp:revision>
  <dc:subject/>
  <dc:title/>
</cp:coreProperties>
</file>