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A0A0A"/>
          <w:sz w:val="28"/>
          <w:szCs w:val="28"/>
          <w:lang w:eastAsia="ru-RU"/>
        </w:rPr>
        <w:t xml:space="preserve">Галицына Светлана Геннадьевн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A0A0A"/>
          <w:sz w:val="28"/>
          <w:szCs w:val="28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A0A0A"/>
          <w:sz w:val="28"/>
          <w:szCs w:val="28"/>
          <w:lang w:eastAsia="ru-RU"/>
        </w:rPr>
        <w:t>ГБОУ СОШ №3 п.г.т. Безенчу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A0A0A"/>
          <w:sz w:val="28"/>
          <w:szCs w:val="28"/>
          <w:lang w:eastAsia="ru-RU"/>
        </w:rPr>
        <w:t>Применение схем и таблиц на уроках английск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A0A0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На сегодняшний день английский язык является одним из самых востребованных и популярных языков в современном мире. Многие профессии не обходятся без него. Английский язык окружает нас везде. Компьютерные игры у детей, инструкции к техники, медицинские препараты и многое другое. Это язык путешествий и мирового общ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 xml:space="preserve">Дети начинают изучать язык с раннего возраста, и освоить весь материал не всегда представляется возможным из-за сложности грамматического материала и лексики.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появилось огромное количество педагогических технологий, которые основаны на активизации деятельности учащихся, это так называемые активные методы обуч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, многочисленные анализы самостоятельных и контрольных работ показали, что в современной практике обучения иностранным языкам есть много типичных проблем, таких как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истемного представления об изучаемом языке (в грамматике, лексике, фонетике, страноведении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в построении устного и письменного высказывания и, как следствие, низкая интенсивность речевой деятельности учащихс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активность в усвоении знаний и не всегда большой интерес к предмету;</w:t>
        <w:br/>
        <w:t>– высокая степень забывания учебн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 xml:space="preserve">Из-за огромной информации, которую поглощают наши школьники сегодня, так же порой трудно бывает на уроках удержать их внимание и организовать работу, особенно на теоретических темах, поэтому я предлагаю взглянуть на решение данной проблемы. Использование схем и таблиц на уроках английского языка — залог успешного развития языковой компетенции учащихся. В своей работе при объяснении грамматики я обращаюсь к технологии опорных схем и таблиц. С 5 класса учащиеся заводят специальную тетрадь по грамматике «Grammar», где систематизируют все правила, пройденные на уроках. Каждый год ранее изученный материал усложняется и дополняется, потому обучающиеся по мере необходимости обращаются к схемам и вносят дополнения в первоначальной записи при изучении некоторых тем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при помощи схем максимально способствует умственному развитию учащихся, развитию логического мышления, способностей анализировать, сопоставлять, противопоставлять, находить связи, развивает память. Запомнить большой объем информации без упорядочения и систематизации довольно трудно. Эту проблему решают схемы. Одна из важнейших задач опорной схемы – облегчить понимание новой информации и закрепить ее – легко решается благодаря взаимодействию образной и словесно-логической памя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хемы можно использовать на любом этапе урока (активизация знаний или введение нового материала, закрепление или контроль полученных знаний) и они являются самым оптимальным средством для развития произносительной, лексической и грамматической сторон речи. Приведу несколько пример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Формирование грамматических умений и навыков разговорной речи невозможно без опорных схем. 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60" w:leader="none"/>
          <w:tab w:val="left" w:pos="76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 APPEARANCE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8300" cy="312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267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ощью данной опоры, учащиеся учатся описывать не только свою внешность, но и внешность другого человека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. I am overweight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. My hair is short and curly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. My eyebrows are thick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4. My nose is straight.</w:t>
      </w:r>
    </w:p>
    <w:p>
      <w:pPr>
        <w:pStyle w:val="Normal"/>
        <w:tabs>
          <w:tab w:val="clear" w:pos="708"/>
          <w:tab w:val="left" w:pos="260" w:leader="none"/>
          <w:tab w:val="left" w:pos="17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a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 FAMILY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ello!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y name is ________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am _______ (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ть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озрас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am _________ (happy, smart, friendly, lucky, nice, cute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have got a family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have got ________ (a mother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er name is _________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he is __________ (happy, smart, friendly, lucky, nice, cute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 have got ________ (a father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s name is __________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e is __________ (happy, smart, friendly, lucky, nice, cute)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так о каждом члене семьи. Если есть домашний питомец, пусть расскажут о нем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конце говорим фразу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love my family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 дети рисуют сами свою сем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family tree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 father, a mother, a sister, a brother, a grandmother, a grandfather). </w:t>
      </w:r>
      <w:r>
        <w:rPr>
          <w:rFonts w:cs="Times New Roman" w:ascii="Times New Roman" w:hAnsi="Times New Roman"/>
          <w:sz w:val="28"/>
          <w:szCs w:val="28"/>
        </w:rPr>
        <w:t>Потом пробуем вместе составить рассказ на примере рисунка ученика. Такая совместная творческая работа имеет высокие результаты, как правило, большая честь класса к концу урока может рассказать о своей семье самостоятель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Самое сложное для восприятия на уроках английского языка — это грамматика. А употребление схем помогает облегчить процесс изучения нов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, первое, что я предлагаю ученикам, начиная изучать английское предложение, – это общие схемы построения английских предложений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СТРУКЦИ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THERE IS… / THERE ARE…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3565</wp:posOffset>
                </wp:positionH>
                <wp:positionV relativeFrom="paragraph">
                  <wp:posOffset>87630</wp:posOffset>
                </wp:positionV>
                <wp:extent cx="152400" cy="914400"/>
                <wp:effectExtent l="0" t="5080" r="635" b="5715"/>
                <wp:wrapNone/>
                <wp:docPr id="2" name="Правая фигурная скобк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22" stroked="t" o:allowincell="f" style="position:absolute;margin-left:145.95pt;margin-top:6.9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R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a desk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                                              in the living-room, kitchen, bedroom, bathroom…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R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chairs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6985</wp:posOffset>
                </wp:positionV>
                <wp:extent cx="152400" cy="914400"/>
                <wp:effectExtent l="0" t="5080" r="635" b="5715"/>
                <wp:wrapNone/>
                <wp:docPr id="3" name="Правая фигурная скобк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1" stroked="t" o:allowincell="f" style="position:absolute;margin-left:169.2pt;margin-top:0.5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R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I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548DD4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a desk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                                                   in the living-room, kitchen, bedroom …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R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548DD4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airs  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6985</wp:posOffset>
                </wp:positionV>
                <wp:extent cx="152400" cy="914400"/>
                <wp:effectExtent l="0" t="5080" r="635" b="5715"/>
                <wp:wrapNone/>
                <wp:docPr id="4" name="Правая фигурная скоб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0" stroked="t" o:allowincell="f" style="position:absolute;margin-left:142.2pt;margin-top:0.5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I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RE    a desk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                                           in the living-room, kitchen, bedroom, bathroom…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RE  chairs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48840</wp:posOffset>
                </wp:positionH>
                <wp:positionV relativeFrom="paragraph">
                  <wp:posOffset>6985</wp:posOffset>
                </wp:positionV>
                <wp:extent cx="152400" cy="914400"/>
                <wp:effectExtent l="0" t="5080" r="635" b="5715"/>
                <wp:wrapNone/>
                <wp:docPr id="5" name="Правая фигурная скобка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9" stroked="t" o:allowincell="f" style="position:absolute;margin-left:169.2pt;margin-top:0.55pt;width:11.95pt;height:71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I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RE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 WH                                            in the living-room, kitchen, bedroom,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 опора используется в 6 классе при изучении темы «Моя квартира». Пользуясь этой опорой, учащиеся могут с легкостью составлять следующие предложения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. Is there a bed in the bedroom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. What is there in the living room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. Where is the table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4. How many chairs are there in the kitchen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ESENT SIMPLE TENSE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every day, usually, always, often, sometimes, never)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50800</wp:posOffset>
                </wp:positionV>
                <wp:extent cx="238125" cy="257175"/>
                <wp:effectExtent l="5715" t="5715" r="4445" b="4445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5.45pt;margin-top:4pt;width:18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995</wp:posOffset>
                </wp:positionH>
                <wp:positionV relativeFrom="paragraph">
                  <wp:posOffset>221615</wp:posOffset>
                </wp:positionV>
                <wp:extent cx="45085" cy="85725"/>
                <wp:effectExtent l="5080" t="5080" r="5080" b="5080"/>
                <wp:wrapNone/>
                <wp:docPr id="7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56.85pt;margin-top:17.45pt;width:3.5pt;height:6.7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865</wp:posOffset>
                </wp:positionH>
                <wp:positionV relativeFrom="paragraph">
                  <wp:posOffset>50800</wp:posOffset>
                </wp:positionV>
                <wp:extent cx="914400" cy="257175"/>
                <wp:effectExtent l="5080" t="5715" r="5080" b="4445"/>
                <wp:wrapNone/>
                <wp:docPr id="8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24.95pt;margin-top:4pt;width:71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         </w:t>
      </w:r>
      <w:r>
        <w:rPr>
          <w:rFonts w:cs="Times New Roman" w:ascii="Times New Roman" w:hAnsi="Times New Roman"/>
          <w:sz w:val="48"/>
          <w:szCs w:val="48"/>
          <w:lang w:val="en-US"/>
        </w:rPr>
        <w:t>V  V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  <w:lang w:val="en-US"/>
        </w:rPr>
        <w:t>)                         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like ice cream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likes flowers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50800</wp:posOffset>
                </wp:positionV>
                <wp:extent cx="238125" cy="257175"/>
                <wp:effectExtent l="5715" t="5715" r="4445" b="4445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5.45pt;margin-top:4pt;width:18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221615</wp:posOffset>
                </wp:positionV>
                <wp:extent cx="45085" cy="85725"/>
                <wp:effectExtent l="5080" t="5080" r="5080" b="5080"/>
                <wp:wrapNone/>
                <wp:docPr id="1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148.9pt;margin-top:17.45pt;width:3.5pt;height:6.7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3590</wp:posOffset>
                </wp:positionH>
                <wp:positionV relativeFrom="paragraph">
                  <wp:posOffset>50800</wp:posOffset>
                </wp:positionV>
                <wp:extent cx="914400" cy="257175"/>
                <wp:effectExtent l="5080" t="5715" r="5080" b="4445"/>
                <wp:wrapNone/>
                <wp:docPr id="1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161.7pt;margin-top:4pt;width:71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          do/does    not    </w:t>
      </w:r>
      <w:r>
        <w:rPr>
          <w:rFonts w:cs="Times New Roman" w:ascii="Times New Roman" w:hAnsi="Times New Roman"/>
          <w:sz w:val="48"/>
          <w:szCs w:val="4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.   .       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don’t like ice cream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doesn’t like flowers.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50800</wp:posOffset>
                </wp:positionV>
                <wp:extent cx="238125" cy="257175"/>
                <wp:effectExtent l="5715" t="5715" r="4445" b="4445"/>
                <wp:wrapNone/>
                <wp:docPr id="1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78.45pt;margin-top:4pt;width:18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7035</wp:posOffset>
                </wp:positionH>
                <wp:positionV relativeFrom="paragraph">
                  <wp:posOffset>221615</wp:posOffset>
                </wp:positionV>
                <wp:extent cx="45085" cy="85725"/>
                <wp:effectExtent l="5080" t="5080" r="5080" b="5080"/>
                <wp:wrapNone/>
                <wp:docPr id="1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32.05pt;margin-top:17.45pt;width:3.5pt;height:6.7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1665</wp:posOffset>
                </wp:positionH>
                <wp:positionV relativeFrom="paragraph">
                  <wp:posOffset>50800</wp:posOffset>
                </wp:positionV>
                <wp:extent cx="914400" cy="257175"/>
                <wp:effectExtent l="5080" t="5715" r="5080" b="4445"/>
                <wp:wrapNone/>
                <wp:docPr id="1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48.95pt;margin-top:4pt;width:71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  Do/does              </w:t>
      </w:r>
      <w:r>
        <w:rPr>
          <w:rFonts w:cs="Times New Roman" w:ascii="Times New Roman" w:hAnsi="Times New Roman"/>
          <w:sz w:val="48"/>
          <w:szCs w:val="4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.   .       ?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children like ice cream?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es Mary like flowers?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50800</wp:posOffset>
                </wp:positionV>
                <wp:extent cx="238125" cy="257175"/>
                <wp:effectExtent l="5715" t="5715" r="4445" b="4445"/>
                <wp:wrapNone/>
                <wp:docPr id="1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97.2pt;margin-top:4pt;width:18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21615</wp:posOffset>
                </wp:positionV>
                <wp:extent cx="45085" cy="85725"/>
                <wp:effectExtent l="5080" t="5080" r="5080" b="5080"/>
                <wp:wrapNone/>
                <wp:docPr id="16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48.9pt;margin-top:17.45pt;width:3.5pt;height:6.7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790</wp:posOffset>
                </wp:positionH>
                <wp:positionV relativeFrom="paragraph">
                  <wp:posOffset>50800</wp:posOffset>
                </wp:positionV>
                <wp:extent cx="914400" cy="257175"/>
                <wp:effectExtent l="5080" t="5715" r="5080" b="4445"/>
                <wp:wrapNone/>
                <wp:docPr id="1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67.7pt;margin-top:4pt;width:71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 Wh  do/does              </w:t>
      </w:r>
      <w:r>
        <w:rPr>
          <w:rFonts w:cs="Times New Roman" w:ascii="Times New Roman" w:hAnsi="Times New Roman"/>
          <w:sz w:val="48"/>
          <w:szCs w:val="4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.   .       ?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е опорные схемы можно использовать при составлении предложений разных временных форм и групп группы (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я эти первоначальные основные схемы, учащиеся успешно осваивают систему английских времен и могут самостоятельно построить предложение в любом из них, используя нужный вспомогательный глагол и окончание сказуем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хемы и таблицы являются в первую очередь одним из основных средств формирования и развития языковой компетенции, т.е. произносительной, лексической и грамматической сторон речи. Они позволяют максимально индивидуализировать и активизировать процесс формирования и развития умений и навыков всех видов речевой деятельности, а также процесс накопления в памяти учащихся единиц языка и речи. Целенаправленное и системное использование опорных схем и таблиц в учебном процессе превращает их из простых средств обучения в технологию преподавания, которая помогает решать вышеперечисленные проблемы обучения иностранным языкам и повышает общую и качественную успеваемость школьников. </w:t>
      </w:r>
      <w:r>
        <w:rPr>
          <w:rFonts w:cs="Times New Roman" w:ascii="Times New Roman" w:hAnsi="Times New Roman"/>
          <w:sz w:val="28"/>
          <w:szCs w:val="28"/>
        </w:rPr>
        <w:t>Использование опорных схем на уроках английского языка считаю важным моментом в своей работе. Работа над грамматическим и лексическим материалом по схемам очень удобна при повторении материала, при подготовке к самостоятельной или к контрольной работе, или просто на уроках обобщения изученного материала. Учащиеся открывают тему, находят таблицу по тому материалу, который они должны вспомнить на уроке. Я уверена, что такой способ сэкономит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этой технологии отвечает всем современным требования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мыслительной деятельности учащихся, а, следовательно, мотивация к дисциплин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навыков восприятия информации, соотнесение её с ранее усвоенно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умений увидеть большую тему в целостном вид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интереса к изучаемому материа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ь</w:t>
      </w:r>
      <w:r>
        <w:rPr>
          <w:rFonts w:cs="Times New Roman" w:ascii="Times New Roman" w:hAnsi="Times New Roman"/>
          <w:sz w:val="28"/>
          <w:szCs w:val="28"/>
        </w:rPr>
        <w:t xml:space="preserve"> технологии опорных схем заключается в следующе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оничность (максимум закодированной информации при минимуме визуальных или графических знаков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ность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восприятия и воспроизведения, непохожесть опорных конспектов между собой (разнообразие форм, структурирования, цвета и т.д.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ельность имеет большое значение в опорных конспектах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ое оформление - важная деталь опорного конспекта. Правильно оформленный конспект манит, привлекает, заостряет внимание на главном, то есть воздействует на ученика своим эстетическими и психологическими качеств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при объяснении нового материала, я использую схемы, которые я назвала </w:t>
      </w:r>
      <w:r>
        <w:rPr>
          <w:rFonts w:cs="Times New Roman" w:ascii="Times New Roman" w:hAnsi="Times New Roman"/>
          <w:b/>
          <w:sz w:val="28"/>
          <w:szCs w:val="28"/>
        </w:rPr>
        <w:t>«схем - минутки»</w:t>
      </w:r>
      <w:r>
        <w:rPr>
          <w:rFonts w:cs="Times New Roman" w:ascii="Times New Roman" w:hAnsi="Times New Roman"/>
          <w:sz w:val="28"/>
          <w:szCs w:val="28"/>
        </w:rPr>
        <w:t>: я черчу на доске схему за 1 минуту и предлагаю учащимся рассказать грамматический материал с опорой на эту схему. Такую работу я предлагаю нескольким учащимся (можно разделить учащихся на группы), при этом я не критикую за то, что они неправильно излагают материал, я хвалю их за то, что они начинают думать, анализировать, учатся делать выводы, этим самым я пробуждаю их интерес, а значит, активность, что и является залогом успеха в усвоении любого лексического или грамматического материала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ин приём, который я использую на своих уроках — выражение теоретического материала через игру </w:t>
      </w:r>
      <w:r>
        <w:rPr>
          <w:b/>
          <w:sz w:val="28"/>
          <w:szCs w:val="28"/>
        </w:rPr>
        <w:t>«Нарисуй!».</w:t>
      </w:r>
      <w:r>
        <w:rPr>
          <w:sz w:val="28"/>
          <w:szCs w:val="28"/>
        </w:rPr>
        <w:t xml:space="preserve"> Я объясняю грамматику, а ученики записывают материал только в тезисах (на черновиках), после этого я прошу их выразить эти тезисы в таблице или схеме, такую работу можно проводить и в парах, и группах, и в индивидуальном режиме. Лучше такую работу проводить в группах потому что, работая в коллективе, дети помогают друг другу, и их схемы получаются более подробными и правильными. Затем каждая группа показывает свою таблицу или схему. После проведения такой работы мы обсуждаем каждый из предложенных вариантов, и та группа, которая лучше справилась с заданием, получает дополнительный балл. А какая схема или таблица оказалась лучше, решают сами ученики. Такой вид работы очень нравится детям — здесь срабатывает эффект соревнования и, кроме того, это активизирует их мыслительную деятельность. Им это интересно! А когда на уроке интересно, то эффективность усвоения грамматического материала будет гораздо выше.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lling the time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4688840" cy="324612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2461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twenty-five to six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помощью данной опоры, учащиеся учатся называть время на английском языке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/>
          <w:color w:val="0A0A0A"/>
          <w:sz w:val="28"/>
          <w:szCs w:val="28"/>
          <w:lang w:eastAsia="ru-RU"/>
        </w:rPr>
        <w:t>К использованию этого метода, я подошла не сразу. Так как степень обученности у обучающихся была разнообразной, обыкновенные формы объяснения не приносили желанных результатов. Вот тут и пришел мне на помощь этот метод. Использование опорных схем и таблиц на уроках — считаю важным моментом в моей работе. В специальной литературе немало публикуется материалов о формировании умения составлять конспект. Однако конспект не всегда оказывается лучшей формой записи, у учеников часто  не возникает желание писать конспект, поэтому таблицы решают эту проблему успешно, так как в таблицах не нужно много писа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В чем же превосходство английского языка в схемах и таблицах? В первую очередь, это компактность, лаконичность изложения, превосходная подсказка в разных ситуациях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A0A0A"/>
          <w:sz w:val="28"/>
          <w:szCs w:val="28"/>
        </w:rPr>
        <w:t>Схему можно назвать «скелетом», - это ядро осваиваемого материала</w:t>
      </w:r>
      <w:r>
        <w:rPr>
          <w:rFonts w:eastAsia="Times New Roman"/>
          <w:color w:val="0A0A0A"/>
          <w:sz w:val="28"/>
          <w:szCs w:val="28"/>
          <w:lang w:eastAsia="ru-RU"/>
        </w:rPr>
        <w:t>, без которого он станет бесформенным. Примерные виды упражнений для работы с текстами и схемам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составление предложений по условно обозначающимся схемам — символа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объяснений значение выделенных сл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нахождение и исправление ошибок в соответствии с правило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построение вопросов (например, с модальным глаголом can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отработка грамматических фор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исправить ложные утвержд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дополнить предложения слова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определить на слух слова, которые относятся к данной теме, к данной части реч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сгруппировать лексические единицы по указанному признак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расширить предложения по образц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раскрыть скобки, выбрать правильную временную форму слов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дополнить схему своими примерам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Использование схем-опор при изучении английского языка даёт определённые результаты. Учащиеся овладевают новым способом деятельности, успешно воспринимают образно теоретический материал, запоминают учебный материал без проблем, повышают учебные достиж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Обучающиеся открывают необходимую тему и отыскивают таблицу по необходимому материалу, который они должны повторить на данном уроке, такой способ помогает сэкономить время. Регулярная работа по схемам и самостоятельное составление их при участии самих обучающихся приводит к тому, что на разных этапах обучения ученики уже могут изучать материал самостоятельно, опираясь на схемы. Каждый ребенок может построить для себя свою собственную схему, такой вид работы приводит к быстрому изучению грамматического материала и интереса к изучаемому языку, а также способствует развитию воображения, мышления и творческих способнос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Схемы могут выглядеть абсолютно по-разному. Прикрепила несколько пример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A0A0A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69875</wp:posOffset>
                </wp:positionV>
                <wp:extent cx="307975" cy="281940"/>
                <wp:effectExtent l="3810" t="3810" r="0" b="0"/>
                <wp:wrapNone/>
                <wp:docPr id="1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16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284.2pt;margin-top:21.25pt;width:24.2pt;height:22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5330</wp:posOffset>
                </wp:positionH>
                <wp:positionV relativeFrom="paragraph">
                  <wp:posOffset>269875</wp:posOffset>
                </wp:positionV>
                <wp:extent cx="1270" cy="518795"/>
                <wp:effectExtent l="56515" t="635" r="57150" b="0"/>
                <wp:wrapNone/>
                <wp:docPr id="2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57.9pt;margin-top:21.25pt;width:0.1pt;height:40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090</wp:posOffset>
                </wp:positionH>
                <wp:positionV relativeFrom="paragraph">
                  <wp:posOffset>270510</wp:posOffset>
                </wp:positionV>
                <wp:extent cx="281305" cy="281940"/>
                <wp:effectExtent l="0" t="3810" r="3810" b="0"/>
                <wp:wrapNone/>
                <wp:docPr id="2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06.7pt;margin-top:21.3pt;width:22.05pt;height:22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en-US"/>
        </w:rPr>
        <w:t>TO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en-US"/>
        </w:rPr>
        <w:t>B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  <w:t xml:space="preserve">                                                                 </w:t>
      </w:r>
    </w:p>
    <w:tbl>
      <w:tblPr>
        <w:tblW w:w="425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701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  <w:t xml:space="preserve">I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  <w:t xml:space="preserve">HE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I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  <w:t xml:space="preserve">SHE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I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  <w:t xml:space="preserve">IT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lang w:val="en-US" w:eastAsia="ru-RU"/>
              </w:rPr>
              <w:t xml:space="preserve">WE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AR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AR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Y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ARE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ru-RU"/>
        </w:rPr>
        <w:t>OME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ru-RU"/>
        </w:rPr>
        <w:t>ANY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val="en-US" w:eastAsia="ru-RU"/>
        </w:rPr>
      </w:r>
    </w:p>
    <w:tbl>
      <w:tblPr>
        <w:tblW w:w="4786" w:type="dxa"/>
        <w:jc w:val="left"/>
        <w:tblInd w:w="3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275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Th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Peo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Places</w:t>
            </w:r>
          </w:p>
        </w:tc>
      </w:tr>
      <w:tr>
        <w:trPr/>
        <w:tc>
          <w:tcPr>
            <w:tcW w:w="817" w:type="dxa"/>
            <w:tcBorders>
              <w:top w:val="single" w:sz="2" w:space="0" w:color="E5E5E5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me</w:t>
            </w:r>
          </w:p>
        </w:tc>
        <w:tc>
          <w:tcPr>
            <w:tcW w:w="1275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mething</w:t>
            </w:r>
          </w:p>
        </w:tc>
        <w:tc>
          <w:tcPr>
            <w:tcW w:w="1276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mebody</w:t>
            </w:r>
          </w:p>
        </w:tc>
        <w:tc>
          <w:tcPr>
            <w:tcW w:w="1418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mewhere</w:t>
            </w:r>
          </w:p>
        </w:tc>
      </w:tr>
      <w:tr>
        <w:trPr/>
        <w:tc>
          <w:tcPr>
            <w:tcW w:w="817" w:type="dxa"/>
            <w:tcBorders>
              <w:top w:val="single" w:sz="2" w:space="0" w:color="E5E5E5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ny</w:t>
            </w:r>
          </w:p>
        </w:tc>
        <w:tc>
          <w:tcPr>
            <w:tcW w:w="1275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nything</w:t>
            </w:r>
          </w:p>
        </w:tc>
        <w:tc>
          <w:tcPr>
            <w:tcW w:w="1276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nybody</w:t>
            </w:r>
          </w:p>
        </w:tc>
        <w:tc>
          <w:tcPr>
            <w:tcW w:w="1418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nywhere</w:t>
            </w:r>
          </w:p>
        </w:tc>
      </w:tr>
      <w:tr>
        <w:trPr/>
        <w:tc>
          <w:tcPr>
            <w:tcW w:w="817" w:type="dxa"/>
            <w:tcBorders>
              <w:top w:val="single" w:sz="2" w:space="0" w:color="E5E5E5"/>
              <w:left w:val="single" w:sz="4" w:space="0" w:color="000000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o</w:t>
            </w:r>
          </w:p>
        </w:tc>
        <w:tc>
          <w:tcPr>
            <w:tcW w:w="1275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othing</w:t>
            </w:r>
          </w:p>
        </w:tc>
        <w:tc>
          <w:tcPr>
            <w:tcW w:w="1276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obody</w:t>
            </w:r>
          </w:p>
        </w:tc>
        <w:tc>
          <w:tcPr>
            <w:tcW w:w="1418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owhere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Style18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eastAsia="ru-RU"/>
        </w:rPr>
        <w:t>Личные местоимения в именительном падеже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tbl>
      <w:tblPr>
        <w:tblW w:w="4743" w:type="dxa"/>
        <w:jc w:val="left"/>
        <w:tblInd w:w="30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992"/>
        <w:gridCol w:w="992"/>
        <w:gridCol w:w="1418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л.</w:t>
            </w:r>
          </w:p>
        </w:tc>
      </w:tr>
      <w:tr>
        <w:trPr/>
        <w:tc>
          <w:tcPr>
            <w:tcW w:w="1341" w:type="dxa"/>
            <w:tcBorders>
              <w:top w:val="single" w:sz="2" w:space="0" w:color="E5E5E5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число</w:t>
            </w:r>
          </w:p>
        </w:tc>
        <w:tc>
          <w:tcPr>
            <w:tcW w:w="992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You</w:t>
            </w:r>
          </w:p>
        </w:tc>
        <w:tc>
          <w:tcPr>
            <w:tcW w:w="1418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h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t</w:t>
            </w:r>
          </w:p>
        </w:tc>
      </w:tr>
      <w:tr>
        <w:trPr/>
        <w:tc>
          <w:tcPr>
            <w:tcW w:w="1341" w:type="dxa"/>
            <w:tcBorders>
              <w:top w:val="single" w:sz="2" w:space="0" w:color="E5E5E5"/>
              <w:left w:val="single" w:sz="4" w:space="0" w:color="000000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. число</w:t>
            </w:r>
          </w:p>
        </w:tc>
        <w:tc>
          <w:tcPr>
            <w:tcW w:w="992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e</w:t>
            </w:r>
          </w:p>
        </w:tc>
        <w:tc>
          <w:tcPr>
            <w:tcW w:w="992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You</w:t>
            </w:r>
          </w:p>
        </w:tc>
        <w:tc>
          <w:tcPr>
            <w:tcW w:w="1418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y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A0A0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A0A0A"/>
          <w:sz w:val="28"/>
          <w:szCs w:val="28"/>
          <w:lang w:eastAsia="ru-RU"/>
        </w:rPr>
        <w:t xml:space="preserve">4) </w:t>
      </w:r>
      <w:r>
        <w:rPr/>
        <w:t>Правило произношения окончания -ed</w:t>
      </w:r>
    </w:p>
    <w:tbl>
      <w:tblPr>
        <w:tblW w:w="6751" w:type="dxa"/>
        <w:jc w:val="left"/>
        <w:tblInd w:w="2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2977"/>
        <w:gridCol w:w="1984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[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[d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bdr w:val="single" w:sz="2" w:space="0" w:color="E5E5E5"/>
                <w:lang w:eastAsia="ru-RU"/>
              </w:rPr>
              <w:t>[id]</w:t>
            </w:r>
          </w:p>
        </w:tc>
      </w:tr>
      <w:tr>
        <w:trPr/>
        <w:tc>
          <w:tcPr>
            <w:tcW w:w="1790" w:type="dxa"/>
            <w:tcBorders>
              <w:top w:val="single" w:sz="2" w:space="0" w:color="E5E5E5"/>
              <w:left w:val="single" w:sz="4" w:space="0" w:color="000000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е глухих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х</w:t>
            </w:r>
          </w:p>
        </w:tc>
        <w:tc>
          <w:tcPr>
            <w:tcW w:w="2977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звонких согласных и гласных</w:t>
            </w:r>
          </w:p>
        </w:tc>
        <w:tc>
          <w:tcPr>
            <w:tcW w:w="1984" w:type="dxa"/>
            <w:tcBorders>
              <w:top w:val="single" w:sz="2" w:space="0" w:color="E5E5E5"/>
              <w:left w:val="single" w:sz="2" w:space="0" w:color="E5E5E5"/>
              <w:bottom w:val="single" w:sz="2" w:space="0" w:color="E5E5E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букв t, d</w:t>
            </w:r>
          </w:p>
        </w:tc>
      </w:tr>
      <w:tr>
        <w:trPr/>
        <w:tc>
          <w:tcPr>
            <w:tcW w:w="1790" w:type="dxa"/>
            <w:tcBorders>
              <w:top w:val="single" w:sz="2" w:space="0" w:color="E5E5E5"/>
              <w:left w:val="single" w:sz="4" w:space="0" w:color="000000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esse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lped</w:t>
            </w:r>
          </w:p>
        </w:tc>
        <w:tc>
          <w:tcPr>
            <w:tcW w:w="2977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2" w:space="0" w:color="E5E5E5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pene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layed</w:t>
            </w:r>
          </w:p>
        </w:tc>
        <w:tc>
          <w:tcPr>
            <w:tcW w:w="1984" w:type="dxa"/>
            <w:tcBorders>
              <w:top w:val="single" w:sz="2" w:space="0" w:color="E5E5E5"/>
              <w:left w:val="single" w:sz="2" w:space="0" w:color="E5E5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ounte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anted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зработка уроков с активным использованием опорных схем и таблиц требует приобретения, а чаще собственного изготовления схем с необходимой информацией, подготовка карточек с различными видами заданий в соответствии с этапами урока для каждого ученика. Процесс подготовки материалов вызывает интерес у учащихся, и они часто сами в нем участвуют. В условиях современного технического прогресса большая часть схем и таблиц требует применения компьютерных технологий и всевозможных средств печати. </w:t>
      </w: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Я думаю, что использование опорных схем помогает при формировании регулятивных, познавательных, коммуникативных и личностных учебных действий как основы умения учиться на уроках английского язы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  <w:t>Поэтому я считаю, что технология использования опорных схем и таблиц на уроках английского языка является очень актуальной и отвечает всем требованиям по организации образовательного процес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336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/>
          <w:color w:val="0A0A0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A0A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07:00Z</dcterms:created>
  <dc:creator>User</dc:creator>
  <dc:description/>
  <dc:language>en-US</dc:language>
  <cp:lastModifiedBy>User</cp:lastModifiedBy>
  <dcterms:modified xsi:type="dcterms:W3CDTF">2025-08-28T16:07:00Z</dcterms:modified>
  <cp:revision>2</cp:revision>
  <dc:subject/>
  <dc:title/>
</cp:coreProperties>
</file>