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ДРОМ ЭМОЦИОНАЛЬНОГО ВЫГОРАНИЯ ПЕДАГОГ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85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 В. Плотников,</w:t>
      </w:r>
    </w:p>
    <w:p>
      <w:pPr>
        <w:pStyle w:val="Normal"/>
        <w:ind w:left="385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подаватель психологии</w:t>
      </w:r>
    </w:p>
    <w:p>
      <w:pPr>
        <w:pStyle w:val="Normal"/>
        <w:ind w:left="385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яттинского медицинского колледжа</w:t>
      </w:r>
    </w:p>
    <w:p>
      <w:pPr>
        <w:pStyle w:val="Normal"/>
        <w:ind w:left="385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амарская область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лагаю, что многим начинающим преподавателям приходится нелегко в начале их педагогической деятельности. По статистике боле 60 % начинающих педагогов испытывают хронический стресс, истощающий их эмоциональные, душевные и физические ресурсы. Нередко бывает так, что девушка, которая с детства мечтала стать учителем, начинает ненавидеть свою профессию, поработав некоторое врем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ам с понятием «синдромом эмоционального выгорания» был знаком давно, поскольку учился на психолога. Но знания эти были чисто теоретическими. Окончив институт, я работал как психолог консультант и еще периодически вел тренинги. Однако, мне приходилось работать со взрослыми людьми, которые пришли ко мне сознательно и моя консультация была для них важна. Поэтому, проведя хорошую консультацию или тренинг, я получал удовлетворение как моральное, так и материальное. Мне нравилась моя работа, но хотелось больше стабильности, и я устроился преподавателем психологии в мед. колледж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вот тут я на собственной шкуре ощутил, что же такое эмоциональное выгорание. С чем я столкнулся в начале своей педагогическ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формальный подход и эмоциональное вовлечение студентов во взаимодействие с преподавателем (принятые на тренингах) здесь не работали. Студенты воспринимали это как послабление дисциплины и контроль начинал ускользать из моих ру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з какое-то время я осознал еще одну печальную вещь, что у большинства студентов нет реального желания приобрести знания. И будь возможность получить оценку просто так, ничего не делая, они бы с радостью согласили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им наблюдениям процентов 30 студентов подходят к учебному процессу ответственно и осознанно. С этой публикой удобно и приятно работ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какой-то процент студентов имеют интерес к предмету и этот интерес можно усилить. Тут, вообще, душа педагога по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остальных приходится просто заставлять учиться: постоянно контролировать, загружать работой, строго спрашивать, ставить побольше оценок в журнал и т.д. и т.п. Иначе нельзя, так как в противном случае незаинтересованная часть группы будет разрушать дисциплину и отношение к предмету у всех остальных. Вот тут-то педагогу и приходится вкладывать максимум душевных усилий и энерг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уходит в большей степени на контроль группы и поддержание дисциплины, ведь стоит расслабиться, эмоционально раскрыться, начать общаться со студентами «по душам», как тут же найдется кто-то, кто скажет: «А давайте сегодня не будем записывать лекцию. Мы так много сегодня писали! Давайте просто поговорим». Или похожие варианты – «А расскажите нам чего нибудь интересное…», «А давайте сегодня поделаем психологические тесты». На других предметах могут звучать другие фразы, но на психологии это примерно т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сказать, что прошло пару лет, прежде чем я нашел правильную тактику и стиль преподавания именно для этой категории слушателей. Но пока я дошел до этого, я в полной мере осознал, что такое «Синдром Эмоционального Выгорания» (в дальнейшем СЭВ). И в этой статье я хочу рассказать подробно, что же это за состояние, какие условия усугубляют его, и каковы же меры предупреждения и устранения данного синдр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ЧТО ЖЕ ТАКОЕ СИНДРОМ ЭМОЦИОНАЛЬНОГО ВЫГОРАНИ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 это хронический стресс, истощающий душевные, эмоциональные и физические ресурсы преподавателя. Особенность этого стресса в том, что он возникает у тех, кому приходится постоянно вкладывать душу в общение с другими людьми. СЭВ характерен не только для учителей. Он часто возникает у врачей, психологов, социальных работников. Подсознание человека, подверженного выгоранию, включает защитные механизмы, а это приводит к цинизму, автоматизму, эмоциональной отстраненности в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ПОЗНАТЬ, ЧТО У ЧЕЛОВЕКА РАЗВИВАЕТСЯ СИНДРОМ ЭМОЦИОНАЛЬНОГО ВЫГОР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АДИЯ ВЫГОР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первой стадии преподаватель чувствует постоянное напряжение и неудовлетворенность работой, которую никак не получается урегулировать. В результате длительного стресса нервная система педагога постепенно истощается. Человек начинает испытывать необоснованную тревогу и беспокойство по малейшему поводу. Любая мелочь вызывает внутреннее напряжение и раздражение. Раздражение и негативизм могут выплескиваться как на обучающихся, так и на коллег, а так же на близких людей. Хочется отгородиться от забот и проблем, от любого общения. От этого начинают страдать отношения с окружающ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а этой стадии проявляются первые психосоматические проблемы. В первую очередь возникают нарушения сна. Внутренняя тревога и беспокойные мысли не дают уснуть. Сон становится поверхностным и не приносит отдыха. И когда это повторяется из ночи в ночь, усталость постепенно накапли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тогда, чтобы как-то преодолеть это состояние, человек начинает использовать снотворное и психостимулят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ще мужской вариант «борьбы со стрессом» - алкоголь и сигареты. В какой-то мере и то и другое позволяют снять тревогу и внутреннее напряжение. Я знаю, что даже слонам в московском цирке каждую неделю дают ведро водки наполовину смешанной с крепким чаем. Это помогает слонам справиться со стрессом. Об этом факте по центральному телевидению рассказывал директор цирка. К сожалению такие способы имеют лишь временный эффект и часто приводят к печальным последств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АДИЯ ВЫГО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подавателю не удается справиться с проблемами, то стресс переходит во вторую фазу и подсознание человека включает систему защитных механизмов, чтобы сохранить организм от разру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менно на этой стадии проявляется стремление избежать работы и уклонение от ответственности. Как это может происходить у педагог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пример, преподаватель может дать задание студентам взять в библиотеке учебники и выучить материал с такой-то страницы по такую. Или перерисовывать иллюстрации с учебника в свой конспект. Одна молодая преподавательница, загрузив студентов работой, погружалась в СМС переписку и по лицу ее блуждала отстраненная улыб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ругой преподаватель давал студентам задание подготовить презентации с просмотром видеофильмов. И так все занятие студенты выступали, а затем смотрели фильмы. Выгоревший преподаватель в это время «экономил энерги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гое проявление СЭВ - это негативизм, цинизм и автоматизм в отношениях с учениками. Вот некоторые фразы, которые слышал я лично от разных преподавателей, когда сам еще был школьником и студентом: «вы дебилы…», «англичане про таких не скажут фул – дурак, они скажут крэйзи - придурок», «не ж… думать надо, а головой». Не думаю, что учащимся приятно выслушивать такие замеч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СТАДИЯ ВЫГО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когда наступает третья стадия выгорания, психические и физические ресурсы педагога уже сильно истощены. Преподаватель приходит на работу усталый и разбитый с самого утра. Он еле находит в себе силы провести положенные уроки, чтобы поскорее вернуться домой, сесть перед телевизором и весь вечер смотреть примитивные сериалы, чтобы только отключиться от убивающей его реальности. Человек экономит силы. Он не занимается хозяйством, не уделяет внимание детям, не общается с супругом. Единственное желание - уединиться от всех и отдохн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дорваны жизненные силы, то катастрофически не хватает единиц внимания. И тогда во время проведения уроков возникают «зависания». Преподаватель сбивается с мысли и никак не может продолжить фразу. Он не может вспомнить, в какой группе рассказал данный пример, а в какой -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на этой (последней) стадии стресс может серьезно подорвать физическое здоровье преподавателя. Здесь уже возможны не только нарушения сна, но и проблемы с артериальным давлением, головные боли, тахикардия, развитие язвы желудка и прочие малоприятные ве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УСУГУБЛЯЮЩИЕ СЭ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ТО БОЛЬШОЙ ОБЪЕМ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екрет, что многие преподаватели берут по две ставки, чтобы заработать побольше денег. Они проводят по 4-5 пар в день, а потом проверяют тетради и готовят методические материалы. Да, еще они должны принимать отработки у должников во внеурочное время. Спрашивается, когда же преподаватель должен отдыхать? И чему может научить выжатый как лимон преподаватель? 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справки: Нормативная нагрузка учителя гимназии (т.е. по-нашему, средней школы) в России 19 века составляла 12 уроков в неделю. Дополнительно разрешалось взять ещё до 6 уроков, т.е.18 часов – это была максимальная урочная нагруз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сь, работа должна приносить радость и самому человеку и окружающим. По крайней мере, работа должна нравиться человеку. В одном старом фильме главный герой говорит фразу, что такое счастье: «Это когда с утра хочется идти на работу, а вечером с удовольствием идти дом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сказанного, можно дать сов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ям – не брать слишком много часо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тодистам – не загружать преподавателей лишней работой и не мучить их буквоедством, заставляя по десять раз переделывать методическую документацию, если она в каких-то мелочах не соответствует шабло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, уважаемые читатели, можете спросить, как же не брать много часов, на что тогда семью кормить? И вот тут мы подходим к проблеме номер д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НЕДОСТАТОЧНОЕ МОРАЛЬНОЕ И МАТЕРИАЛЬНОЕ ВОЗНАГРА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человек получает достойную зарплату, это в значительной мере компенсирует затраченные усилия. Но, к сожалению, в нашем государстве труд педагога не очень высоко оплачивается. </w:t>
      </w:r>
    </w:p>
    <w:p>
      <w:pPr>
        <w:pStyle w:val="Style15"/>
        <w:shd w:fill="FFFFFF" w:val="clear"/>
        <w:spacing w:lineRule="auto" w:line="360" w:before="0" w:after="0"/>
        <w:ind w:left="33" w:right="33" w:firstLine="62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ля справки: </w:t>
      </w:r>
    </w:p>
    <w:p>
      <w:pPr>
        <w:pStyle w:val="Style15"/>
        <w:shd w:fill="FFFFFF" w:val="clear"/>
        <w:spacing w:lineRule="auto" w:line="360" w:before="0" w:after="0"/>
        <w:ind w:left="33" w:right="33" w:firstLine="627"/>
        <w:jc w:val="both"/>
        <w:rPr/>
      </w:pPr>
      <w:r>
        <w:rPr>
          <w:i/>
          <w:sz w:val="28"/>
          <w:szCs w:val="28"/>
        </w:rPr>
        <w:t>С 1912 г. учителя наук и языков с высшим образованием получали оклад в первые пять лет службы 75 руб. в месяц, размер пятилетней прибавки равнялся 33 руб., так что преподаватель со стажем 20 лет получал 208 руб. в месяц.</w:t>
      </w:r>
    </w:p>
    <w:p>
      <w:pPr>
        <w:pStyle w:val="Style15"/>
        <w:shd w:fill="FFFFFF" w:val="clear"/>
        <w:spacing w:lineRule="auto" w:line="360" w:before="0" w:after="0"/>
        <w:ind w:left="33" w:right="33" w:firstLine="627"/>
        <w:jc w:val="both"/>
        <w:rPr/>
      </w:pPr>
      <w:r>
        <w:rPr>
          <w:i/>
          <w:sz w:val="28"/>
          <w:szCs w:val="28"/>
        </w:rPr>
        <w:t xml:space="preserve">Дополнительные уроки (свыше 12-ти в неделю) оплачивались по 6 руб. в месяц. </w:t>
      </w:r>
    </w:p>
    <w:p>
      <w:pPr>
        <w:pStyle w:val="Style15"/>
        <w:shd w:fill="FFFFFF" w:val="clear"/>
        <w:spacing w:lineRule="auto" w:line="360" w:before="0" w:after="0"/>
        <w:ind w:left="33" w:right="3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ы оценить размер заработной платы, нужно упомянуть, что </w:t>
      </w:r>
    </w:p>
    <w:p>
      <w:pPr>
        <w:pStyle w:val="Style15"/>
        <w:shd w:fill="FFFFFF" w:val="clear"/>
        <w:spacing w:lineRule="auto" w:line="360" w:before="0" w:after="0"/>
        <w:ind w:left="33" w:right="33" w:hanging="0"/>
        <w:jc w:val="both"/>
        <w:rPr/>
      </w:pPr>
      <w:r>
        <w:rPr>
          <w:i/>
          <w:sz w:val="28"/>
          <w:szCs w:val="28"/>
        </w:rPr>
        <w:t>- месячный заработок домашней прислуги составлял 5 рублей в месяц.</w:t>
      </w:r>
      <w:r>
        <w:rPr>
          <w:color w:val="226644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left="33" w:right="33" w:hanging="0"/>
        <w:jc w:val="both"/>
        <w:rPr/>
      </w:pPr>
      <w:r>
        <w:rPr>
          <w:color w:val="226644"/>
          <w:sz w:val="28"/>
          <w:szCs w:val="28"/>
        </w:rPr>
        <w:t xml:space="preserve">- </w:t>
      </w:r>
      <w:r>
        <w:rPr>
          <w:i/>
          <w:sz w:val="28"/>
          <w:szCs w:val="28"/>
        </w:rPr>
        <w:t>рабочие провинциальных заводов, деревенских мануфактур, а также чернорабочие, грузчики (за 60 и более часов в неделю) - от 8 до 15 рублей в месяц;</w:t>
      </w:r>
    </w:p>
    <w:p>
      <w:pPr>
        <w:pStyle w:val="Style15"/>
        <w:shd w:fill="FFFFFF" w:val="clear"/>
        <w:spacing w:lineRule="auto" w:line="360" w:before="0" w:after="0"/>
        <w:ind w:left="33" w:right="3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ладшие чины государственных служащих, простые служащие почты, помощники аптекарей, санитары, библиотекари - 20 рублей в месяц,</w:t>
      </w:r>
    </w:p>
    <w:p>
      <w:pPr>
        <w:pStyle w:val="Style15"/>
        <w:shd w:fill="FFFFFF" w:val="clear"/>
        <w:spacing w:lineRule="auto" w:line="360" w:before="0" w:after="0"/>
        <w:ind w:left="33" w:right="3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- начальники почтовых, железнодорожных, пароходных станций - от 150 до 300 рублей;</w:t>
      </w:r>
    </w:p>
    <w:p>
      <w:pPr>
        <w:pStyle w:val="Style15"/>
        <w:shd w:fill="FFFFFF" w:val="clear"/>
        <w:spacing w:lineRule="auto" w:line="360" w:before="0" w:after="0"/>
        <w:ind w:left="33" w:right="3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- депутаты Государственной Думы - 350 рублей</w:t>
      </w:r>
      <w:r>
        <w:rPr>
          <w:i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дминистрации современных учебных заведений, которая заботится о своих сотрудниках, остается еще один вариант – моральное поощрение. Можно организовывать корпоративы за счет заведения, поездки коллектива на природу, походы в баню, в театр, праздничные концерты и т.д. и т.п. В некоторых учебных заведениях так и поступают. Но я знаю случаи, когда представители администрации на жалобы педагогов заявляли: «Не нравится – мы никого не держим. На Ваше место очередь из желающих стоит». А такое отношение понижает социальный статус и самооценку педагога, что является третьей причиной, усугубляющей выгор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НИЗКАЯ САМООЦЕНКА И СОЦИАЛЬНЫЙ СТАТУС ПЕДАГ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 профессия педагога на сегодняшний день не является престижной и обучающиеся это хорошо понимают. Педагог может заслужить авторитет и признание студентов только благодаря силе своей личности. Я помню, как один студент азербайджанской национальности спросил меня: «А какая у Вас зарплата?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мьдесят два рубля в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Вы неудачник, а учите нас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сь оправдываться, что я еще работаю как консультирующий психолог.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ля справки: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при Александре I повысился социальный статус учителей, так как учительские должности в законодательном порядке были соотнесены с чинами Табели о рангах.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/>
      </w:pPr>
      <w:r>
        <w:rPr>
          <w:i/>
          <w:sz w:val="28"/>
          <w:szCs w:val="28"/>
        </w:rPr>
        <w:t>- в XIV классе (коллежский регистратор) состоял учитель рисования уездного училища;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XII классе (губернский секретарь) - учителя уездного училища, учитель рисования гимназии;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X классе (коллежский секретарь) - учителя языков ("младшие") гимназии;</w:t>
      </w:r>
    </w:p>
    <w:p>
      <w:pPr>
        <w:pStyle w:val="Style15"/>
        <w:shd w:fill="FFFFFF" w:val="clear"/>
        <w:spacing w:lineRule="auto" w:line="360" w:before="0" w:after="0"/>
        <w:ind w:left="33" w:right="33"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IX классе (титулярный советник) - учителя наук ("старшие") гимназии, смотрители уездных училищ 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-ЧЕТВЕРТЫХ, ОТСУТСТВИЕ ЗНАЧИМОСТИ ВЫПОЛНЯЕМ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я как психолог консультирую людей или провожу психологические тренинги, я понимаю, что людям это нужно, и они готовы платить за это деньги. Когда же я преподаю психологию в колледже, я вижу, что часть студентов приходят только потому, что пропуски придется отрабаты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профилирующих предметов в этом плане находятся в более выгодном положении. Например, в медицинском училище студенты говорят мне, что для них важны - терапия, анатомия, хирургия, а психология, философия и обществознание – второстепенные предметы, которые съедают их время и си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-ПЯТЫХ, ОТСУТСТВИЕ СПЛОЧЕННОСТИ В ПЕДАГОГИЧЕСКОМ КОЛЛЕКТИ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ой особенностью педагогического коллектива является его преимущественно женский состав, что не может не влиять на характер взаимоотношений, возникающих в нем. Женские коллективы более эмоциональны, чаще подвержены смене настроений, более конфликтны, чем те педагогические коллективы, в которых в значительной части представлены мужч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ть честно, я сталкивался и со сплетнями, и с завистью по пустяшным вопросам, и с разными формами «стукачества». Например, на меня писали докладную зав. отделением, что не выставил оценки в журнал в то время, когда я был на больничном. Разве не проще было бы позвонить мне лично и спросить в чем дел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плоченность коллектива определенное влияние оказывает его величина. В психологии доказано, что в небольших коллективах связи между его членами более прочные, устойчивые. По мере увеличения коллектива отношения между его членами приобретают все более официальный характер, возникают неформальные группы, а далее появляются сплетни и скло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ывая вышесказанное, можно сделать вывод, что в коллективе на работе важно иметь друзей, которые вас понимают и поддержи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дминистрации важной задачей будет сплочение коллектива, организация мероприятий, когда люди могут пообщаться и ближе познакомиться в неформальной обстановке. Это и организации спортивных праздников, и поездки на природу, и совместные выходы в театр, и многое друг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УСТРАНЕНИЕ ВЫГО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ерехожу к самой важной части этой статьи. Я постараюсь честно и непредвзято рассказать, что реально можно предпринять для профилактики и устранения выгорания. В профилактике выгорания важны две составля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жизни,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икаментозные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, читая лекцию на тему выгорания я рассказываю студентам про обе составляющие, но в этом докладе остановлюсь только на перв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ТОДЫ ПРОФИЛАКТИКИ И УСТРАНЕНИЯ ВЫГО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РАИВАЙТЕ ТАЙМ-АУ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это называется на языке психологии. А не деле это означа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ноценно отдыхать по вечерам, а не сидеть за проверкой тетрад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е работать по выходны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о время тайм-аутов по возможности сменять обстановку, полностью отключаться от повседневных забот: в отпуск уезжать отдыхать подальше от дома – на дачу, в профилакторий, на морской кур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ЖИГАЙТЕ ГОРМОНЫ СТРЕССА В ТРЕНАЖЕРНОМ ЗА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рание по сути является стрессом. Эволюция выработала такой тип реакций на стресс – убегать или драться. Животные именно так и поступают в стрессовой ситуации. А человек не может убежать и ему неудобно проявлять агрессию. Поэтому гормоны стресса разрушают собственный организм.  Чтобы использовать эти гормоны по назначению нам нужно активно заниматься спор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ТАВЬТЕ ПРИОРИТЕТЫ И ОТКАЖИТЕСЬ ОТ ВТОРОСТЕПЕН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я имею в виду. Некоторые учителя, чтобы заработать побольше денег, занимаются еще и репетиторством, или подрабатывают еще в одном учебном заведении. В подобной ситуации нужно сделать выбор, что важнее – деньги или собственное здоров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ВАС ДОЛЖНО БЫТЬ 2 ЧАСА ЛИЧНОГО ВРЕМЕНИ КАЖДЫ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хотя бы, через день. В течение этих двух часов вас никто и ничто не должно беспокоить: ни муж, ни дети, ни домашние заботы, ни скопившиеся проблемы. Это время принадлежит лично вам. Вы можете читать книги, принимать ванну, музицировать или заниматься тем, чем вам интерес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ПИТЕ НЕ МЕНЕЕ 8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ценный ночной сон регулирует нервные процессы. Мозг во сне перерабатывает наши тревоги и проблемы. Нормализуется гормональный фон организма. Поэтому во время стресса организм очень нуждается в полноценном сн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отьтесь, чтобы во время сна вас не беспокоил шум, чтобы в помещении, где вы спите, был свежий воздух, чтобы ваш матрас был мягким, а толстые шторы защищали вас от солнечных лучей ранним ут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8"/>
          <w:szCs w:val="28"/>
          <w:shd w:fill="FBFAF3" w:val="clear"/>
        </w:rPr>
      </w:pPr>
      <w:r>
        <w:rPr>
          <w:rFonts w:cs="Times New Roman" w:ascii="Times New Roman" w:hAnsi="Times New Roman"/>
          <w:i/>
          <w:sz w:val="28"/>
          <w:szCs w:val="28"/>
          <w:shd w:fill="FBFAF3" w:val="clear"/>
        </w:rPr>
        <w:t>1. Водопьянова Н.Е., Старченкова Е.С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BFAF3" w:val="clear"/>
        </w:rPr>
        <w:t>Синдром выгор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BFAF3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BFAF3" w:val="clear"/>
        </w:rPr>
        <w:t>Питер 2018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BFAF3" w:val="clear"/>
        </w:rPr>
        <w:t>.</w:t>
      </w:r>
    </w:p>
    <w:p>
      <w:pPr>
        <w:pStyle w:val="Normal"/>
        <w:autoSpaceDE w:val="false"/>
        <w:spacing w:lineRule="auto" w:line="240"/>
        <w:ind w:left="709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Шульц Д., Шульц С. Психология и работа. Спб. Питер, 2011. </w:t>
      </w:r>
    </w:p>
    <w:p>
      <w:pPr>
        <w:pStyle w:val="Normal"/>
        <w:shd w:fill="FFFFEE" w:val="clear"/>
        <w:spacing w:lineRule="auto" w:line="240" w:before="280" w:after="280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3. Орел В.Е. Феномен «выгорания» в зарубежной психологии: эмпирические исследования // Психологический журнал.- 2001.- Т.22, №1.- С.90-101.</w:t>
      </w:r>
    </w:p>
    <w:p>
      <w:pPr>
        <w:pStyle w:val="Normal"/>
        <w:shd w:fill="FFFFEE" w:val="clear"/>
        <w:spacing w:lineRule="auto" w:line="240" w:before="280" w:after="28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Робертс Г.А. Профилактика выгорания // Обзор современной психиатрии.- 1998.- №1.- с. 39-46.</w:t>
      </w:r>
    </w:p>
    <w:p>
      <w:pPr>
        <w:pStyle w:val="Normal"/>
        <w:shd w:fill="FFFFEE" w:val="clear"/>
        <w:spacing w:lineRule="auto" w:line="240" w:before="280" w:after="28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Ронгинская Т.И. Синдром выгорания в социальных профессиях. // Психологический журнал. – 2002, том23, №3. – с.85-95.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Макарова Г. А. Синдром эмоционального выгорания.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sbiblio.com/biblio/archive/makarova_sindrom/</w:t>
        </w:r>
      </w:hyperlink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Мутузова М. П. Синдром эмоционального выгорания педагогов.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festival.1september.ru/articles/605784/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64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4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5pt;height:12.6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blio.com/biblio/archive/makarova_sindrom/" TargetMode="External"/><Relationship Id="rId3" Type="http://schemas.openxmlformats.org/officeDocument/2006/relationships/hyperlink" Target="http://festival.1september.ru/articles/605784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26:00Z</dcterms:created>
  <dc:creator>ПК</dc:creator>
  <dc:description/>
  <dc:language>en-US</dc:language>
  <cp:lastModifiedBy>Администратор</cp:lastModifiedBy>
  <cp:lastPrinted>2014-09-01T11:13:00Z</cp:lastPrinted>
  <dcterms:modified xsi:type="dcterms:W3CDTF">2025-06-17T09:37:00Z</dcterms:modified>
  <cp:revision>3</cp:revision>
  <dc:subject/>
  <dc:title>С синдромом эмоционального выгорания теоретически я был знаком давно, поскольку учился на психолога</dc:title>
</cp:coreProperties>
</file>