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ёмы работы по подготовке к ЕГЭ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 Поэтапное формирование знаний, умений, навыков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мая большую функциональную значимость, огромный мировоззренческий потенциал предметов русского языка и литературы и   факт, что ЕГЭ по русскому языку  стал обязательным, ставлю перед собой задач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– обеспечение качественной подготовки выпускников к итоговой аттестации. Пять лет тому назад, когда возникла проблема подготовки к экзаменам в форме ЕГЭ, изучила литературу и выстроила систему работы, позволяющую мне осуществить государственный заказ. Использую «Методику ускоренного обучения русскому языку» Бадмаева и Хазиева, основанную на Теории поэтапного формирования умственных действий, разработанную  П.Я.Гальпериным, в основе которой лежит основной принцип русской орфографии – морфологический, предполагающий единообразное написание морфем. С целью отработки части А, разработала   дидактический материал – опорные схемы, формирующие умения определять состав слова, проводить словообразовательный, морфологический, синтаксический разбор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результаты, полученные на ЕГЭ,  подтвердили моё предположение, что ЗУН можно отработать на основе знания состава сло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в   новые классы и проведя первую контрольную работу в сентябре в 11-х классах, получила неутешительные результаты 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анализировав результаты, пришла к выводу, что больше ошибок допускают обучающиеся в части А: безударная гласная в корне слова, чередующиеся гласные в корне слова, н и нн в суффиксе, правописание приставок на з и с, пре и при, Т.е знание состава слова – необходимо, для того чтобы отработать умение правильно выполнять зада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морфемному разбору организую следующим образом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учащимся упражнения для морфемного разбора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й паре учащихся даётся план морфемного разбора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жу инструктаж, как с помощью данного плана  работать с задание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ё один эффективный приём организации действий учащихся по разбору состава слова состоит в следующем: подобрать несколько однокоренных слов, написать их на доске так, чтобы корни этих слов оказались строго друг под другом, затем вертикальными линиями выделить  корни всех подобранных слов, а потом и остальные морфем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торое условие грамотного письма и умения применять правила орфографии и пунктуации – умение проводить морфологический разбор слова в предложении. Проверив, что многие обучающиеся не могут определить признаки слова как части речи. В первую очередь обращаю внимание на словообразовательный разбор. Для этого составляем опорную схем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877"/>
        <w:gridCol w:w="2168"/>
        <w:gridCol w:w="1891"/>
        <w:gridCol w:w="1849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м способом образовано слово?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19050</wp:posOffset>
                      </wp:positionV>
                      <wp:extent cx="247650" cy="167005"/>
                      <wp:effectExtent l="38735" t="6985" r="52705" b="292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670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5b3d7"/>
                                  </a:gs>
                                  <a:gs pos="50000">
                                    <a:srgbClr val="4f81bd"/>
                                  </a:gs>
                                  <a:gs pos="100000">
                                    <a:srgbClr val="95b3d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4f81b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#4f81bd" stroked="t" o:allowincell="t" style="position:absolute;margin-left:34.2pt;margin-top:1.5pt;width:19.45pt;height:13.1pt;mso-wrap-style:none;v-text-anchor:middle" type="_x0000_t67">
                      <v:fill o:detectmouseclick="t" color2="#95b3d7"/>
                      <v:stroke color="#4f81bd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9430</wp:posOffset>
                      </wp:positionH>
                      <wp:positionV relativeFrom="paragraph">
                        <wp:posOffset>4445</wp:posOffset>
                      </wp:positionV>
                      <wp:extent cx="247650" cy="167005"/>
                      <wp:effectExtent l="38735" t="6985" r="52705" b="292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670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5b3d7"/>
                                  </a:gs>
                                  <a:gs pos="50000">
                                    <a:srgbClr val="4f81bd"/>
                                  </a:gs>
                                  <a:gs pos="100000">
                                    <a:srgbClr val="95b3d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4f81b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40.9pt;margin-top:0.35pt;width:19.45pt;height:13.1pt;mso-wrap-style:none;v-text-anchor:middle" type="_x0000_t67">
                      <v:fill o:detectmouseclick="t" color2="#95b3d7"/>
                      <v:stroke color="#4f81bd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6735</wp:posOffset>
                      </wp:positionH>
                      <wp:positionV relativeFrom="paragraph">
                        <wp:posOffset>19050</wp:posOffset>
                      </wp:positionV>
                      <wp:extent cx="247650" cy="167005"/>
                      <wp:effectExtent l="38735" t="6985" r="52705" b="292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670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5b3d7"/>
                                  </a:gs>
                                  <a:gs pos="50000">
                                    <a:srgbClr val="4f81bd"/>
                                  </a:gs>
                                  <a:gs pos="100000">
                                    <a:srgbClr val="95b3d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4f81b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43.05pt;margin-top:1.5pt;width:19.45pt;height:13.1pt;mso-wrap-style:none;v-text-anchor:middle" type="_x0000_t67">
                      <v:fill o:detectmouseclick="t" color2="#95b3d7"/>
                      <v:stroke color="#4f81bd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9050</wp:posOffset>
                      </wp:positionV>
                      <wp:extent cx="247650" cy="167005"/>
                      <wp:effectExtent l="38735" t="6985" r="52705" b="292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670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5b3d7"/>
                                  </a:gs>
                                  <a:gs pos="50000">
                                    <a:srgbClr val="4f81bd"/>
                                  </a:gs>
                                  <a:gs pos="100000">
                                    <a:srgbClr val="95b3d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4f81b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26.15pt;margin-top:1.5pt;width:19.45pt;height:13.1pt;mso-wrap-style:none;v-text-anchor:middle" type="_x0000_t67">
                      <v:fill o:detectmouseclick="t" color2="#95b3d7"/>
                      <v:stroke color="#4f81bd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19050</wp:posOffset>
                      </wp:positionV>
                      <wp:extent cx="247650" cy="167005"/>
                      <wp:effectExtent l="38735" t="6985" r="52705" b="292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670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5b3d7"/>
                                  </a:gs>
                                  <a:gs pos="50000">
                                    <a:srgbClr val="4f81bd"/>
                                  </a:gs>
                                  <a:gs pos="100000">
                                    <a:srgbClr val="95b3d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4f81b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34.35pt;margin-top:1.5pt;width:19.45pt;height:13.1pt;mso-wrap-style:none;v-text-anchor:middle" type="_x0000_t67">
                      <v:fill o:detectmouseclick="t" color2="#95b3d7"/>
                      <v:stroke color="#4f81bd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оединение приставки к исходному слов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оединение суффикса к исходному слову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брасыванием от слова окончания и суффикс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ение в одном слове нескольких сло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ного значения а потерей грамматических признаков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32385</wp:posOffset>
                      </wp:positionV>
                      <wp:extent cx="247650" cy="167005"/>
                      <wp:effectExtent l="38735" t="6985" r="52705" b="292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670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5b3d7"/>
                                  </a:gs>
                                  <a:gs pos="50000">
                                    <a:srgbClr val="4f81bd"/>
                                  </a:gs>
                                  <a:gs pos="100000">
                                    <a:srgbClr val="95b3d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4f81b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34.2pt;margin-top:2.55pt;width:19.45pt;height:13.1pt;mso-wrap-style:none;v-text-anchor:middle" type="_x0000_t67">
                      <v:fill o:detectmouseclick="t" color2="#95b3d7"/>
                      <v:stroke color="#4f81bd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24180</wp:posOffset>
                      </wp:positionH>
                      <wp:positionV relativeFrom="paragraph">
                        <wp:posOffset>32385</wp:posOffset>
                      </wp:positionV>
                      <wp:extent cx="247650" cy="167005"/>
                      <wp:effectExtent l="38735" t="6985" r="52705" b="292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670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5b3d7"/>
                                  </a:gs>
                                  <a:gs pos="50000">
                                    <a:srgbClr val="4f81bd"/>
                                  </a:gs>
                                  <a:gs pos="100000">
                                    <a:srgbClr val="95b3d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4f81b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33.4pt;margin-top:2.55pt;width:19.45pt;height:13.1pt;mso-wrap-style:none;v-text-anchor:middle" type="_x0000_t67">
                      <v:fill o:detectmouseclick="t" color2="#95b3d7"/>
                      <v:stroke color="#4f81bd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6735</wp:posOffset>
                      </wp:positionH>
                      <wp:positionV relativeFrom="paragraph">
                        <wp:posOffset>32385</wp:posOffset>
                      </wp:positionV>
                      <wp:extent cx="247650" cy="167005"/>
                      <wp:effectExtent l="38735" t="6985" r="52705" b="292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670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5b3d7"/>
                                  </a:gs>
                                  <a:gs pos="50000">
                                    <a:srgbClr val="4f81bd"/>
                                  </a:gs>
                                  <a:gs pos="100000">
                                    <a:srgbClr val="95b3d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4f81b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43.05pt;margin-top:2.55pt;width:19.45pt;height:13.1pt;mso-wrap-style:none;v-text-anchor:middle" type="_x0000_t67">
                      <v:fill o:detectmouseclick="t" color2="#95b3d7"/>
                      <v:stroke color="#4f81bd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32385</wp:posOffset>
                      </wp:positionV>
                      <wp:extent cx="247650" cy="167005"/>
                      <wp:effectExtent l="38735" t="6985" r="52705" b="292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670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5b3d7"/>
                                  </a:gs>
                                  <a:gs pos="50000">
                                    <a:srgbClr val="4f81bd"/>
                                  </a:gs>
                                  <a:gs pos="100000">
                                    <a:srgbClr val="95b3d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4f81b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26.15pt;margin-top:2.55pt;width:19.45pt;height:13.1pt;mso-wrap-style:none;v-text-anchor:middle" type="_x0000_t67">
                      <v:fill o:detectmouseclick="t" color2="#95b3d7"/>
                      <v:stroke color="#4f81bd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32385</wp:posOffset>
                      </wp:positionV>
                      <wp:extent cx="247650" cy="167005"/>
                      <wp:effectExtent l="38735" t="6985" r="52705" b="292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670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5b3d7"/>
                                  </a:gs>
                                  <a:gs pos="50000">
                                    <a:srgbClr val="4f81bd"/>
                                  </a:gs>
                                  <a:gs pos="100000">
                                    <a:srgbClr val="95b3d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4f81b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24.6pt;margin-top:2.55pt;width:19.45pt;height:13.1pt;mso-wrap-style:none;v-text-anchor:middle" type="_x0000_t67">
                      <v:fill o:detectmouseclick="t" color2="#95b3d7"/>
                      <v:stroke color="#4f81bd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48690</wp:posOffset>
                      </wp:positionH>
                      <wp:positionV relativeFrom="paragraph">
                        <wp:posOffset>1017270</wp:posOffset>
                      </wp:positionV>
                      <wp:extent cx="247650" cy="167005"/>
                      <wp:effectExtent l="38735" t="6985" r="52705" b="292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670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5b3d7"/>
                                  </a:gs>
                                  <a:gs pos="50000">
                                    <a:srgbClr val="4f81bd"/>
                                  </a:gs>
                                  <a:gs pos="100000">
                                    <a:srgbClr val="95b3d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4f81b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74.7pt;margin-top:80.1pt;width:19.45pt;height:13.1pt;mso-wrap-style:none;v-text-anchor:middle" type="_x0000_t67">
                      <v:fill o:detectmouseclick="t" color2="#95b3d7"/>
                      <v:stroke color="#4f81bd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ставочный способ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ффиксальный способ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уффиксальный способ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75640</wp:posOffset>
                      </wp:positionH>
                      <wp:positionV relativeFrom="paragraph">
                        <wp:posOffset>1016635</wp:posOffset>
                      </wp:positionV>
                      <wp:extent cx="247650" cy="167005"/>
                      <wp:effectExtent l="21590" t="22860" r="55245" b="254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600400">
                                <a:off x="0" y="0"/>
                                <a:ext cx="247680" cy="1670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5b3d7"/>
                                  </a:gs>
                                  <a:gs pos="50000">
                                    <a:srgbClr val="4f81bd"/>
                                  </a:gs>
                                  <a:gs pos="100000">
                                    <a:srgbClr val="95b3d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4f81b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53.15pt;margin-top:80.05pt;width:19.45pt;height:13.1pt;mso-wrap-style:none;v-text-anchor:middle;rotation:343" type="_x0000_t67">
                      <v:fill o:detectmouseclick="t" color2="#95b3d7"/>
                      <v:stroke color="#4f81bd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ж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ход слова из одной части речи в другую</w:t>
            </w:r>
          </w:p>
        </w:tc>
      </w:tr>
      <w:tr>
        <w:trPr/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временное присоединение приставки и суффикса к основе исходного слова</w:t>
            </w:r>
          </w:p>
        </w:tc>
        <w:tc>
          <w:tcPr>
            <w:tcW w:w="2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слова соединяются?</w:t>
            </w:r>
          </w:p>
        </w:tc>
      </w:tr>
      <w:tr>
        <w:trPr/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39370</wp:posOffset>
                      </wp:positionV>
                      <wp:extent cx="247650" cy="167005"/>
                      <wp:effectExtent l="38735" t="6985" r="52705" b="292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670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5b3d7"/>
                                  </a:gs>
                                  <a:gs pos="50000">
                                    <a:srgbClr val="4f81bd"/>
                                  </a:gs>
                                  <a:gs pos="100000">
                                    <a:srgbClr val="95b3d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4f81b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70.2pt;margin-top:3.1pt;width:19.45pt;height:13.1pt;mso-wrap-style:none;v-text-anchor:middle" type="_x0000_t67">
                      <v:fill o:detectmouseclick="t" color2="#95b3d7"/>
                      <v:stroke color="#4f81bd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39370</wp:posOffset>
                      </wp:positionV>
                      <wp:extent cx="247650" cy="167005"/>
                      <wp:effectExtent l="38735" t="6985" r="52705" b="292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670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5b3d7"/>
                                  </a:gs>
                                  <a:gs pos="50000">
                                    <a:srgbClr val="4f81bd"/>
                                  </a:gs>
                                  <a:gs pos="100000">
                                    <a:srgbClr val="95b3d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4f81b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13.4pt;margin-top:3.1pt;width:19.45pt;height:13.1pt;mso-wrap-style:none;v-text-anchor:middle" type="_x0000_t67">
                      <v:fill o:detectmouseclick="t" color2="#95b3d7"/>
                      <v:stroke color="#4f81bd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39370</wp:posOffset>
                      </wp:positionV>
                      <wp:extent cx="247650" cy="167005"/>
                      <wp:effectExtent l="38735" t="6985" r="52705" b="292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670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5b3d7"/>
                                  </a:gs>
                                  <a:gs pos="50000">
                                    <a:srgbClr val="4f81bd"/>
                                  </a:gs>
                                  <a:gs pos="100000">
                                    <a:srgbClr val="95b3d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4f81b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24.6pt;margin-top:3.1pt;width:19.45pt;height:13.1pt;mso-wrap-style:none;v-text-anchor:middle" type="_x0000_t67">
                      <v:fill o:detectmouseclick="t" color2="#95b3d7"/>
                      <v:stroke color="#4f81bd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авочно-суффиксальный способ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ы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53365</wp:posOffset>
                      </wp:positionV>
                      <wp:extent cx="171450" cy="400050"/>
                      <wp:effectExtent l="5080" t="5080" r="6985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399960"/>
                              </a:xfrm>
                              <a:custGeom>
                                <a:avLst/>
                                <a:gdLst>
                                  <a:gd name="textAreaLeft" fmla="*/ 12960 w 97200"/>
                                  <a:gd name="textAreaRight" fmla="*/ 84240 w 97200"/>
                                  <a:gd name="textAreaTop" fmla="*/ 39600 h 226800"/>
                                  <a:gd name="textAreaBottom" fmla="*/ 164520 h 226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4pt;margin-top:19.95pt;width:13.45pt;height:31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кращённы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22655</wp:posOffset>
                      </wp:positionH>
                      <wp:positionV relativeFrom="paragraph">
                        <wp:posOffset>9525</wp:posOffset>
                      </wp:positionV>
                      <wp:extent cx="209550" cy="476250"/>
                      <wp:effectExtent l="6350" t="5080" r="571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476280"/>
                              </a:xfrm>
                              <a:custGeom>
                                <a:avLst/>
                                <a:gdLst>
                                  <a:gd name="textAreaLeft" fmla="*/ 15840 w 118800"/>
                                  <a:gd name="textAreaRight" fmla="*/ 102960 w 118800"/>
                                  <a:gd name="textAreaTop" fmla="*/ 47160 h 270000"/>
                                  <a:gd name="textAreaBottom" fmla="*/ 195840 h 270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65pt;margin-top:0.75pt;width:16.45pt;height:3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жение целых сло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жением частей слов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20675</wp:posOffset>
                      </wp:positionV>
                      <wp:extent cx="171450" cy="400050"/>
                      <wp:effectExtent l="5080" t="5080" r="6985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399960"/>
                              </a:xfrm>
                              <a:custGeom>
                                <a:avLst/>
                                <a:gdLst>
                                  <a:gd name="textAreaLeft" fmla="*/ 12960 w 97200"/>
                                  <a:gd name="textAreaRight" fmla="*/ 84240 w 97200"/>
                                  <a:gd name="textAreaTop" fmla="*/ 39600 h 226800"/>
                                  <a:gd name="textAreaBottom" fmla="*/ 164520 h 226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4pt;margin-top:25.25pt;width:13.45pt;height:31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ли слогов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22655</wp:posOffset>
                      </wp:positionH>
                      <wp:positionV relativeFrom="paragraph">
                        <wp:posOffset>10160</wp:posOffset>
                      </wp:positionV>
                      <wp:extent cx="209550" cy="476250"/>
                      <wp:effectExtent l="6350" t="5080" r="571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476280"/>
                              </a:xfrm>
                              <a:custGeom>
                                <a:avLst/>
                                <a:gdLst>
                                  <a:gd name="textAreaLeft" fmla="*/ 15840 w 118800"/>
                                  <a:gd name="textAreaRight" fmla="*/ 102960 w 118800"/>
                                  <a:gd name="textAreaTop" fmla="*/ 47160 h 270000"/>
                                  <a:gd name="textAreaBottom" fmla="*/ 195840 h 270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65pt;margin-top:0.8pt;width:16.45pt;height:3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70280</wp:posOffset>
                      </wp:positionH>
                      <wp:positionV relativeFrom="paragraph">
                        <wp:posOffset>1209040</wp:posOffset>
                      </wp:positionV>
                      <wp:extent cx="209550" cy="476250"/>
                      <wp:effectExtent l="6350" t="5080" r="571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476280"/>
                              </a:xfrm>
                              <a:custGeom>
                                <a:avLst/>
                                <a:gdLst>
                                  <a:gd name="textAreaLeft" fmla="*/ 15840 w 118800"/>
                                  <a:gd name="textAreaRight" fmla="*/ 102960 w 118800"/>
                                  <a:gd name="textAreaTop" fmla="*/ 47160 h 270000"/>
                                  <a:gd name="textAreaBottom" fmla="*/ 195840 h 270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6.4pt;margin-top:95.2pt;width:16.45pt;height:3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ияние сло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056640</wp:posOffset>
                      </wp:positionV>
                      <wp:extent cx="171450" cy="400050"/>
                      <wp:effectExtent l="5080" t="5080" r="6985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399960"/>
                              </a:xfrm>
                              <a:custGeom>
                                <a:avLst/>
                                <a:gdLst>
                                  <a:gd name="textAreaLeft" fmla="*/ 12960 w 97200"/>
                                  <a:gd name="textAreaRight" fmla="*/ 84240 w 97200"/>
                                  <a:gd name="textAreaTop" fmla="*/ 39600 h 226800"/>
                                  <a:gd name="textAreaBottom" fmla="*/ 164520 h 226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65pt;margin-top:83.2pt;width:13.45pt;height:31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жение названий начальных букв (аббревиатура)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омощью соединительной гласной о-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начальных звуков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70280</wp:posOffset>
                      </wp:positionH>
                      <wp:positionV relativeFrom="paragraph">
                        <wp:posOffset>969010</wp:posOffset>
                      </wp:positionV>
                      <wp:extent cx="209550" cy="476250"/>
                      <wp:effectExtent l="6350" t="5080" r="571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476280"/>
                              </a:xfrm>
                              <a:custGeom>
                                <a:avLst/>
                                <a:gdLst>
                                  <a:gd name="textAreaLeft" fmla="*/ 15840 w 118800"/>
                                  <a:gd name="textAreaRight" fmla="*/ 102960 w 118800"/>
                                  <a:gd name="textAreaTop" fmla="*/ 47160 h 270000"/>
                                  <a:gd name="textAreaBottom" fmla="*/ 195840 h 270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6.4pt;margin-top:76.3pt;width:16.45pt;height:3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22655</wp:posOffset>
                      </wp:positionH>
                      <wp:positionV relativeFrom="paragraph">
                        <wp:posOffset>104140</wp:posOffset>
                      </wp:positionV>
                      <wp:extent cx="209550" cy="476250"/>
                      <wp:effectExtent l="6350" t="5080" r="571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476280"/>
                              </a:xfrm>
                              <a:custGeom>
                                <a:avLst/>
                                <a:gdLst>
                                  <a:gd name="textAreaLeft" fmla="*/ 15840 w 118800"/>
                                  <a:gd name="textAreaRight" fmla="*/ 102960 w 118800"/>
                                  <a:gd name="textAreaTop" fmla="*/ 47160 h 270000"/>
                                  <a:gd name="textAreaBottom" fmla="*/ 195840 h 270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65pt;margin-top:8.2pt;width:16.45pt;height:3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жение основ с присоединением суффикс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27940</wp:posOffset>
                      </wp:positionV>
                      <wp:extent cx="171450" cy="400050"/>
                      <wp:effectExtent l="5080" t="5080" r="6985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399960"/>
                              </a:xfrm>
                              <a:custGeom>
                                <a:avLst/>
                                <a:gdLst>
                                  <a:gd name="textAreaLeft" fmla="*/ 12960 w 97200"/>
                                  <a:gd name="textAreaRight" fmla="*/ 84240 w 97200"/>
                                  <a:gd name="textAreaTop" fmla="*/ 39600 h 226800"/>
                                  <a:gd name="textAreaBottom" fmla="*/ 164520 h 226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65pt;margin-top:2.2pt;width:13.45pt;height:31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ешанный спосо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г+зв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+сл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+звук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основ без соединительной гласно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Учащиеся отрабатывают данный навык до тех пор, пока не запомнят порядок действий, начнут действовать наизусть и будут в состоянии объяснять, что даёт  словообразовательный разбор для усвоения грамматики. Начинается такая работа с 5 класса, когда пытаются составлять простейшие из 1-2-х слов словообразовательные цепочки (дом – домик, окно- оконный, окно- подоконник, выходить – выход, рассказать – рассказ и т.д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тем отрабатываем морфологический разбор слов, используя схемы. Но до этого составляем для каждой части речи опорную схему.(слайды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фографические умения отрабатываются и формируются у учащихся таким же способом – с помощью схем. Сами упражнения разнообразные, но всегда начинаю с лёгких, которые даю для стимулирования мотивации; упражнения трудные   и очень трудные – на все правила,  задания на группу орфограмм, упражнения на одно и то же правило с исключениями, упражнения, состоящие только из исключений, упражнения на самостоятельный подбор трудных случаев написания, с пропусками, чтобы на проверке можно было провести взаимопроверку, упражнения на составление перечня слов  с нарочито ошибочным написанием и передачей выполненных упражнений друг другу для поиска, нахождения и исправления ошибок, упражнение на написание по памяти ранее изученного стихотворения, разнообразные диктанты, упражнения на письменное изложение понимания смысла пословиц и поговорок. Все эти упражнения направлены на достижение одной цели – формирование орфографической грамотности, а средство достижения  - письменная речевая деятельность, чтобы ученик действовал орфографически грамотно, научился писать автоматически без ошибок, а усвоенные им правила служили бы ему  при этом средством правильного написа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ая методика обучения пунктуации строится, как известно,  по следующей схеме: сначала заучиваются правила, а затем эти правила применяются при выполнении упражнений. Количество пунктуационных правил, изложенных в школьном учебнике и подлежащих запоминанию школьниками, более двух сотен. Все их запомнить трудно или почти невозможно, если ставить перед собой задачу именно заучить их, чтобы при необходимости можно было их воспроизвести в памяти. Запоминание их тем более затруднено, что часто в одном параграфе учебника содержится по нескольку правил и плюс исключения из них, а в их формулировках не выделены ориентиры, по которым можно было бы распознать и правильно оценить  ситуации, чтобы безошибочно выполнить пунктуационные действия, нет и указаний о порядке выполнения операций для каждого пунктуационного действия. Из практики выяснила, что пунктуационных ошибок всегда у обучающихся больше, чем орфографических. Поэтому обучение правилам пунктуации провожу с опорой на схе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воения принципов расстановки знаков препинания и пунктуации как системы, а не как беспорядочный набор отдельных правил, нужна практика выполнения  письменной речевой деятель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учебной деятельности обучающиеся овладевают пунктуацией при выполнении письменных упражнений, в которых ставятся различные пунктуационные задачи. И чем разнообразнее по целям, стилю, близости к жизни, литературным традициям, богатству применяемых языковых средств эти упражнения, тем ближе путь достижения пунктуационной грамотности. Какого рода упражнения провожу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ения на расстановку знаков препинания там,  где они пропущен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ения на поиск и расстановку неправильно поставленных знаков препина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ения со «слепым» текстом, где вообще не поставлены никакие знаки препина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ения с авторскими знаками препина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ения с цифр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подобных упражнений  происходит понимание и усвоение пунктуации через объяснение смысла именно такого знака препина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опорной схемой и упражнением происходит самостоятельно. Я ещё раз повторяю им правила работы со схемой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упражнение для работы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тесь к пунктам в схеме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авьте знаки препинания или уберите лишние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е можете разобраться, то обратитесь к учителю или справочным материалам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аучились объяснять знаки препинания без опорной схемы, то уберите её и работайте самостоятельн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 над текстом. Работая с обучающимися над анализом текста-образца  и  сочинением-рассуждением, приходишь к выводу, что это две стороны единого процесса. Чтобы написать собственный текст, нужно изучить текст-образец, осознать его смысловое содержание и структуру, понять принципы его логического деления и только тогда использовать информацию в собственном сочинени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начала работы с текстом даю  теорию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основным умением, при работе с текстом требуемым от обучающегося, всё-таки остаётся понимание содержания текста, на основе которого создаётся собственный текст в соответствии с законами речевой логик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строения смысловых частей текста, определение их типа – самое слабое место в процессе подготовки учащихся к экзамену, потому что не умеют моделировать, структурировать свой собственный текст, не научены осознанно анализировать членение его на смысловые части и доказывать,  что это смысловая часть, не могут планировать объём собственного текста, объёмы его смысловых част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ин  из приёмов работы над текстом -  приём логического разворачивания основной мысли, тезиса в научных и публицистических текстах. Чаще всего основная мысль – тезис - находится в начале текста – рассуждения. Чтобы основная мысль (тезис) получила в тексте своё развитие, автор использует в рассуждении доводы, в описании он рассматривает значимые и интересные части и свойства предмета.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ервых порах   работы над текстом, </w:t>
      </w:r>
      <w:r>
        <w:rPr/>
        <w:t>чтобы было легче воспринимать и понимать и на его основе создавать собственное сочинение, мы строим логическую схему, состоящую из следующих часте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45660</wp:posOffset>
                      </wp:positionH>
                      <wp:positionV relativeFrom="paragraph">
                        <wp:posOffset>193675</wp:posOffset>
                      </wp:positionV>
                      <wp:extent cx="152400" cy="219075"/>
                      <wp:effectExtent l="15240" t="5715" r="15875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2192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599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5.8pt;margin-top:15.25pt;width:11.95pt;height:17.2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785</wp:posOffset>
                      </wp:positionH>
                      <wp:positionV relativeFrom="paragraph">
                        <wp:posOffset>193675</wp:posOffset>
                      </wp:positionV>
                      <wp:extent cx="152400" cy="219075"/>
                      <wp:effectExtent l="15240" t="5715" r="15875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2192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599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4.55pt;margin-top:15.25pt;width:11.95pt;height:17.2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93675</wp:posOffset>
                      </wp:positionV>
                      <wp:extent cx="152400" cy="219075"/>
                      <wp:effectExtent l="15240" t="5715" r="15875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2192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599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55pt;margin-top:15.25pt;width:11.95pt;height:17.2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ая мысль (тезис): что говоритс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 ка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 ка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 ка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вод (аргумент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довод (аргумен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довод (аргумент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1990</wp:posOffset>
                      </wp:positionH>
                      <wp:positionV relativeFrom="paragraph">
                        <wp:posOffset>12065</wp:posOffset>
                      </wp:positionV>
                      <wp:extent cx="152400" cy="219075"/>
                      <wp:effectExtent l="15240" t="5715" r="15875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2192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599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7pt;margin-top:0.95pt;width:11.95pt;height:17.2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2135</wp:posOffset>
                      </wp:positionH>
                      <wp:positionV relativeFrom="paragraph">
                        <wp:posOffset>12065</wp:posOffset>
                      </wp:positionV>
                      <wp:extent cx="152400" cy="219075"/>
                      <wp:effectExtent l="15240" t="5715" r="15875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2192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599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.05pt;margin-top:0.95pt;width:11.95pt;height:17.2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2065</wp:posOffset>
                      </wp:positionV>
                      <wp:extent cx="152400" cy="219075"/>
                      <wp:effectExtent l="15240" t="5715" r="15875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2192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599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8pt;margin-top:0.95pt;width:11.95pt;height:17.2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я (примеры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я (приме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я (примеры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том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тому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 автора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ов в тексте обычно бывает от двух до пяти, но чаще – три. Автор сам определяет их количество. Смысловые связи между основной мыслью, доводами, иллюстрациями и выводами обязатель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схема помогает обучающимися после прочтения текста соотнести содержание со схемой. Прочитав текст, обучающиеся в основном без затруднений заполняют данную схему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ого вида работа помогает обучающимся понять текст, найти авторскую точку зрения, подтверждение авторской позиции. А после выполнения ряда заданий,  обучающиеся пишут сочинение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 анализа сочинения-рассуждения на любую тему мною используется данная логическая схема на первых порах, сами  ребята видят – имеется тезис и доказательства,  содержится  вывод или нет, логически связаны части между собой или нет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реднем звене веду работу над способами и видами понимания текста.    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понимания обеспечивает появление смыслов в сознании человека. Когда мы говорим о понимании как о способности, мы предполагаем, что человек обладает  способами работы по созданию оснований для появления собственных смыслов, суждений. Такими способами работы являю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собственным непонимание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редмета текста  и развитие его содерж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смысловых версий относительно разных текст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углублять своё понимание в процессе коммуникации с другими людьм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ебной деятельности способность понимания является необходимым условием при работе с разного рода текстами. От того, как умеет ребёнок работать с текстами, зависит глубина освоения учебных предметов, заинтересованность в учебной работе и вхождение в разные виды деятельности. В основе способности понимания  текстов лежит культурные способы работы с порождением своей смысловой версии текста. Для того чтобы смысл возник, необходимо восстанавливать контекст, который стоит за текстом и ситуации, в которых  этот текст применим. Понимание возникает тогда, когда смысл текста лежит вне зоны знаемого. В противном случае это будет  узнавание своего опыта в новых текст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е способы  работы по пониманию текста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логики текст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мысловой версии произвед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 из ситуации  непонима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ление понимания  в процессе обмена версиям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ение собственного  смысла произведения (смысловой версии текста) происходит тогда, когда ребёнок может определить тему, выделить предмет текста (про что говорится), восстановить контекст действия или текста во всей его полноте. Существует 4 уровня владения ребёнком данным способо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0 уровень – текст понимается буквально, на вопрос: «В чём смысл текста?» - ребёнок начинает пересказывать текс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 уровень – выделяется главный действующий персонаж, герой или предмет в текс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 уровень – частичное применение или обобщённый характер ответа (тема произведения), который не фиксирует основных связей в текс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 уровень – выделение основной идеи в текс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развитием способности понимания смысла текста происходит переход  от буквального смысла, пересказа сюжета текста, от частичного или слишком обобщённого  понимания к построению смысловой версии, к  выделению основной идеи текс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и порождения смысловых версий текста, произведения проходит через выполнение таких заданий, как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ние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ему учит рассказ? Выбери подходящий ответ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бери подходящую по смыслу пословицу к данному рассказу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ём смысл пословиц? Выбери правильный отв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 рассказ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ак ты думаешь, в чём смысл этого произведения? Запиши его.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глубление понимания в процессе обмена версиям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нимание предполагает возможность заменить или поймать (опираясь на этимологию слова) новое, принципиально другое видение. Как правило, возможность нового видения возникает в ситуациях коллективного действия, в коммуникации по поводу взаимодействия. Именно в коллективном взаимодействии возможна принципиальная разность позиций её участников, а следовательно, разных видений и пониманий, так как для каждого участника будет появляться свой собственный смысл ситуации. В освоении данного способа можно выделить следующие уровн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0 уровень – пересказ версии другого, чужого текста как своего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 уровень – пересказ версии другого, как отличного от свое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 уровень – восстановление оснований разных точек зрения в тексте и при обсуждении текс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 уровень – корректировка – расширение или изменение своей версии с учётом других точек зрения. Углубление своей верс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прочтения текста предлагаются задания на выявление умения восстановить основания разных версий и углубить понимание учащихс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Задание : </w:t>
      </w:r>
      <w:r>
        <w:rPr/>
        <w:t>объясни версии ученик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с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яснения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кам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жад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влик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мысленно держать зло на друг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ши, изменилась ли твоя версия, если да, то как? 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онимание логики текс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логики текста предполагает выявление предмета текста, развитие содержания в текс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ровни способа понимания логики текс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 уровень – не способен вычленять предмет текс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 уровень – выделяет предмет текста, но нет прироста содержания по данному предме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 уровень – выделяет прирост содержания текс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 уровень – выделяет переходы развития содержания (смысловые части текст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. </w:t>
      </w:r>
      <w:r>
        <w:rPr>
          <w:rFonts w:cs="Times New Roman" w:ascii="Times New Roman" w:hAnsi="Times New Roman"/>
          <w:i/>
          <w:sz w:val="28"/>
          <w:szCs w:val="28"/>
        </w:rPr>
        <w:t>Мальчик подготовил сообщение. Прочитайте ег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Определите предмет сообщения (О чём этот текст?)____________________________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ой вывод должен быть в заключении? Выбери правильный выв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ход из ситуации непонимания. Фиксация уровня способности справляться ребёнка со своим собственным непониманием. Может ли ребёнок ситуацию, в которой он не понимает, что надо делать или как себя вести, перевести   в понятную для себя ситуацию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отовность вступить в ситуацию, где понимание смысла требует выхода за рамки имеющегося опыта и знаний, и выстраивать понимание в соответствии с этой ситуацией. Некоторые люди, сталкиваясь с незнакомой ситуацией или новым явлением, отказываются от дальнейших действий. Так возникает ситуация непонимания. Человек в новой ситуации, требующей новых подходов и решений, начинает использовать старые алгоритмы действий, он не может отличить новую ситуацию от той, которая имеется в его опыте. Работа с пониманием начинается с постановки вопроса и выдвижения разных версий понимания ситу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данном способе выделяются следующие уровн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 уровень – выполняет задание, несмотря на то, что задание непонятно и содержит разные подходы к решению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 уровень – отказ от выполнения задания, постановка общего вопроса: «Я не знаю, что надо делать?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 уровень – постановка конкретного вопроса, что не понят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 уровень – выдвижение своих версий понимания «Здесь надо делать…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прочитай диалог ребя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этом музее мне больше всего понравилась челеста, - сказал Ко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я так и не поняла, как устроена туба, - перебила Та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ыл, как называется то, что делали по легенде из тростника? – спросил у учительницы Дени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аждой культуре называются по-разному, в Румынии – най, а у славян – кугикл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музей ходили ребята? 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ём у тебя возникла сложность при ответе на вопрос? 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ы делаешь, когда не понимаешь, как выполнить задание? 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 способы, которыми ты пользуешься. _______________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данного задания разрешается пользоваться подсказкой учителя. Если ученик проявит инициативу, то в индивидуальной форме учитель должен ответить на 1-ый вопрос, так как смысл задания не в определении знаний ребёнка, а в выявлении, может ли он выходить из ситуации непоним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на трансформацию текс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ист часто получает задание написать заметку, объём которой задан – например, 100 слов. Вам предлагаются некоторые факты, которые станут основой вашей заметки для публикации в рубрике «Эти удивительные животные». Ваша задача – дописать вступление и заключение, придумать интересный заголов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олгожителем среди обитателей Московского зоопарка является аллигатор Сатурн – ему более ста лет. Для крокодилов это лишь пора «зрелост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читай миниатюру М.М. Пришвина. Включите это произведение в свой текст, выразив своё согласие/несогласие с точкой зрения писател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ивление связано с детством человека. Современный человек рано расстаётся со своим ребёнком: он с двадцати лет взрослый и больше ничему не удивляется. Сказка питается детством, и детство здоровьем, и здоровье даётся землёю и солнцем. Человеку надо вернуть себе детство, и тогда ему вернётся удивление, и с удивлением вернётся и сказ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других видов работ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текста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тите текст, исключив из каждого абзаца оценочную или дополнительную информацию. Какое название более всего подходит для данного текста. В заключительном абзаце измени порядок слов в предложениях. Какой вариант (изначальный или изменённый) вам представляется наиболее удачным?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редств межфразовой связ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й анализ текс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задания выявляют уровень владения детей разными способами понимания, которые являются основой способности поним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Вызов - конструирование предполагаемого текста по опорным словам, обсуждение заглавия, информации об авторе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мысление - чтение текста небольшими отрывками с обсуждением содержания каждого и прогнозом развития сюжета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флексия - текст представляет единое целое. Осмысление целого текста. Форма работы: письмо, дискуссия…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ем этот текст?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ем может идти речь до данного фрагмента и после него?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тексте помогло вам понять это?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кому стилю и типу речи относится текст?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это выражено языковыми средствами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виды работ подготавливают обучающихся к выполнению задания части С как в 9 классе, так и в 11-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мненно я готовлю обучающихся и к выполнению части С – через комплексный анализ текст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й языковой анализ текста предполагает целостное рассмотрение фактов языка в единстве фонетики, орфоэпии, графики, орфографии, морфемики, словообразования, морфологии, синтаксиса и пунктуации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амая крупная языковая единица текст интегрирует в себе значение всех других единиц языка (предложений, словосочетаний, слов, морфем, звуков). Текст помогает помочь любой языковой единице выступать в своей  функциональной роли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текстом позволяет ученику проявить знания, вырабатывает умение ориентироваться в языковом материале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ый языковой анализ создает представление о языке как о целостной функциональной единице. Учащиеся, работая над анализом текста, выполняют не репродуктивную, а исследовательскую работу, которая требует от них не только  теоретических знаний, но и хорошо развитого языкового чутья. Комплексный анализ текста проводится как в устной, так и в письменной  форме, но всегда должны прослеживаться три содержательные линии заданий к тексту: это знание системы языка, правописания и речевой деятельности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и и задачи при работе с комплексным анализом: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формирование умений свободного пользования языком во всех сферах его применения;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учащихся научно-лингвистического мировоззрения и орфографической зоркости для успешной сдачи ЕГЭ;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обучение школьников умению связно излагать свои мысли в письменной форме;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формирование навыков комплексного анализа текста;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углубление знаний учащихся о целостном восприятии фактов языка в единстве фонетики, орфоэпии, графики, орфографии, морфемики, словообразования, морфологии, синтаксиса и пунктуации;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формирование речевой и коммуникативной компетентности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е умения и навыки, которыми должны овладеть учащиеся: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нормами литературного языка  и грамотного письма;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анализировать тексты разных функциональных стилей и типов с точки зрения приобретения навыков орфографической и пунктуационной зоркости;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пользоваться разнообразием языковых средств в собственных текстах;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обогащать свой лексический запас, умело пользуясь словарями разных типов;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приобретать необходимую языковую риторическую эрудицию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ежде чем приступить к комплексному анализу текста, учащиеся должны понять, для какой сферы общения он предназначен и в каком стиле создан, так как каждая сфера  общения диктует свои правила работы над текстом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ей работе над комплексным анализом текста с учащимися я в первую очередь руководствуюсь возрастными особенностями ребят, потому что эта работа  ведется мною с пятого класса. Соответственно возрасту составляется текст и подбираются задания к нему. Если в 5-6  классах в основном для анализа пользуюсь текстами художественного стиля, то в старших классах (10-11классах) публицистический. При  работе над комплексным анализом наряду с повторением правил орфографии и пунктуации обращаю внимание на проблемный характер текста, учу определять позицию автора, типы и стили речи, что, безусловно, готовит учащихся для успешной сдачи экзамена по русскому языку в форме и по материалам ЕГЭ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е над комплексным анализом текста уделяю и 10 минут урока, и весь урок, повторяю при этом значительный объем учебного материала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чественной и эффективной работы использую мультимедийные презентации, что позволяет значительно сократить время на выполнение того или иного задания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ексты,  предлагаемые обучающимся, являются не только способом проверки знаний, но выполняют одновременно познавательную, воспитывающую, обучающую функцию и служат средством интеллектуального развития личности школьников, позволяет повторить на уроке и орфографию, и пунктуацию, и словообразование, и лексику, все виды разборов, проводится тщательная работа по подготовке учащихся к созданию собственного текста.</w:t>
      </w:r>
    </w:p>
    <w:p>
      <w:pPr>
        <w:pStyle w:val="TextBody"/>
        <w:spacing w:before="0" w:after="120"/>
        <w:ind w:left="360" w:hanging="0"/>
        <w:jc w:val="both"/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Arial Unicode MS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Arial Unicode MS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6:13:00Z</dcterms:created>
  <dc:creator>Admin</dc:creator>
  <dc:description/>
  <cp:keywords/>
  <dc:language>en-US</dc:language>
  <cp:lastModifiedBy>User</cp:lastModifiedBy>
  <dcterms:modified xsi:type="dcterms:W3CDTF">2025-05-21T06:13:00Z</dcterms:modified>
  <cp:revision>2</cp:revision>
  <dc:subject/>
  <dc:title/>
</cp:coreProperties>
</file>