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ЗАНЯТ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икунова Елена Александров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директора по УВ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ое структурное образовательное подразде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льства Российской Федерации в Южно-Африканской Республи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ая школа при Посольстве России в ЮА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Урок русского языка по теме: «Алфавит» рассчитан на обучающихся 5 класса. Урок проводится в библиотеке школы, чтобы обучающиеся могли на практике применить свои знания по теме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знакомиться с работой библиотекаря.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 урока - обобщить знания по теме путём выполнения заданий разного вида: словарная работа, эвристическая беседа, работа с толковым словарём, групповая, индивидуальная работа, творческая работа, направленная на развитие речи обучающихся; развивать читательскую грамотность, формировать умение интерпретировать несплошной текст (алфавитный справочник, каталог); работа по профориентации. Планируемые результаты позволяют обучающимся усвоить способы структурирования материала по алфавиту в словарях. УУД развивают речевые высказывания в устной и письменной форм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русский язык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Алфавит.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занятия:</w:t>
      </w:r>
      <w:r>
        <w:rPr>
          <w:rFonts w:cs="Times New Roman" w:ascii="Times New Roman" w:hAnsi="Times New Roman"/>
          <w:sz w:val="28"/>
          <w:szCs w:val="28"/>
        </w:rPr>
        <w:t xml:space="preserve"> Алфавит – наш помощ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систематизация и обобщение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обобщить знания по теме: «Алфави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Cs/>
          <w:sz w:val="28"/>
          <w:szCs w:val="28"/>
        </w:rPr>
        <w:t>Метапредметные:</w:t>
      </w:r>
      <w:r>
        <w:rPr>
          <w:iCs/>
          <w:sz w:val="28"/>
          <w:szCs w:val="28"/>
        </w:rPr>
        <w:t xml:space="preserve"> обучающиеся усвоят способы структурирования материала по алфавиту в словарях, справочниках, каталогах и т.п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iCs/>
          <w:sz w:val="28"/>
          <w:szCs w:val="28"/>
        </w:rPr>
        <w:t>Предметные:</w:t>
      </w:r>
      <w:r>
        <w:rPr>
          <w:iCs/>
          <w:sz w:val="28"/>
          <w:szCs w:val="28"/>
        </w:rPr>
        <w:t xml:space="preserve"> повторят порядок букв в алфавите, запомнят словарные слова, выполнят творческие задания.</w:t>
      </w:r>
    </w:p>
    <w:p>
      <w:pPr>
        <w:pStyle w:val="Style15"/>
        <w:spacing w:lineRule="auto" w:line="360" w:before="0" w:after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Личностные:</w:t>
      </w:r>
      <w:r>
        <w:rPr>
          <w:iCs/>
          <w:sz w:val="28"/>
          <w:szCs w:val="28"/>
        </w:rPr>
        <w:t xml:space="preserve"> смогут применять знания на практике, хорошо ориентироваться в словарях и каталогах, уметь выстраивать коммуникацию в соответствии с задач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уемые УУД: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: </w:t>
      </w:r>
      <w:r>
        <w:rPr>
          <w:sz w:val="28"/>
          <w:szCs w:val="28"/>
        </w:rPr>
        <w:t>построение речевого высказывания в устной и письменной форме, структурирование знания, классификация по заданным критериям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формулирование собственного мнения, построение понятных высказываний, адекватное использование речевых средств для решения различных коммуникативных задач, построение монологического высказывания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:</w:t>
      </w:r>
      <w:r>
        <w:rPr>
          <w:sz w:val="28"/>
          <w:szCs w:val="28"/>
        </w:rPr>
        <w:t xml:space="preserve"> принятие и сохранение учебной задачи, оценка правильности выполнения действия, внесение необходимых корректив в действие после его завершения.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28"/>
          <w:szCs w:val="28"/>
        </w:rPr>
        <w:t xml:space="preserve"> ознакомление с профессией библиотекаря, формирование самоидентификации, адекватной позитивной самооценки, самоуважения и самопринятия, развитие познавательных интересов, учебных мотивов, выполнение моральных нор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 «Русский язык. 5 класс» под ред. Т.А. Ладыженской. Книга серии «Я познаю мир», «Толковый словарь», телефонный справочник, книга С.Я. Маршака, полки с книгами, доска, карточки со словарными словами, буква Ё, мультимедийное оборудование, презентация к уро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 школьная библиотека.</w:t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2641"/>
      </w:tblGrid>
      <w:tr>
        <w:trPr>
          <w:trHeight w:val="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Этапы ур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/>
            </w:pPr>
            <w:r>
              <w:rPr/>
              <w:t>Деятельность ученика</w:t>
            </w:r>
          </w:p>
        </w:tc>
      </w:tr>
      <w:tr>
        <w:trPr>
          <w:trHeight w:val="1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1.Организационный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Цель: актуализация знаний и мотивация к совместной учебной деятельности</w:t>
            </w:r>
            <w:bookmarkStart w:id="0" w:name="_GoBack"/>
            <w:bookmarkEnd w:id="0"/>
            <w:r>
              <w:rPr/>
              <w:t>. Словарная рабо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Организация эвристической беседы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Словарная работа (каталОг, алфавИт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Отвечают на вопросы, высказывают предположения. Запоминают правильное произношение слов </w:t>
            </w:r>
          </w:p>
        </w:tc>
      </w:tr>
      <w:tr>
        <w:trPr>
          <w:trHeight w:val="14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общение и систематизация знаний по теме «Алфавит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: выполнение заданий на знание алфавита. Словарная работа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Задание по </w:t>
            </w:r>
            <w:r>
              <w:rPr>
                <w:b/>
              </w:rPr>
              <w:t>толковому словар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слово мы найдем в словаре раньше: понедельник или вторник? Почем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матика или литература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ень или зима?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-телефон или телевизор? (обратите внимание, если совпадают первые буквы, смотрим на вторые, третьи и т.д., пока не увидим различи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едложенные задачи, обращают внимание, что при совпадении первых букв нужно определять порядок по вторым, третьим и т.д., пока не увидим различия)</w:t>
            </w:r>
          </w:p>
        </w:tc>
      </w:tr>
      <w:tr>
        <w:trPr>
          <w:trHeight w:val="44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Задание по телефонному справочнику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Как вы думаете, чей телефонный номер будет первым: Иванова Ивана Ивановича или Ивановой Анны Ивановны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едложенную задачу</w:t>
            </w:r>
          </w:p>
        </w:tc>
      </w:tr>
      <w:tr>
        <w:trPr>
          <w:trHeight w:val="149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дание по стихотворению С.Я. Маршака «Багаж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месте с героиней стихотвор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Маршака «Багаж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отправимся на вокзал. «Выдали даме на станции четыре зеленых квитанции, о том, что получен багаж…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список вещей по алфавиту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ыгрывают сценк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раивают цепочк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ван, картина, картонка, корзина, маленькая собачонка, саквояж, чемодан </w:t>
            </w:r>
          </w:p>
        </w:tc>
      </w:tr>
      <w:tr>
        <w:trPr>
          <w:trHeight w:val="57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учебником. Выполнение упр.203(устно), 202 (самопроверка), 206 (взаимопроверка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буква появилась в алфавите позже других?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сказывают/слушают про историю буквы Ё</w:t>
            </w:r>
          </w:p>
        </w:tc>
      </w:tr>
      <w:tr>
        <w:trPr>
          <w:trHeight w:val="8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</w:rPr>
              <w:t>4.Работа по развитию речи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</w:rPr>
              <w:t xml:space="preserve">Цель: </w:t>
            </w:r>
            <w:r>
              <w:rPr/>
              <w:t>выполнение творческих зад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е задания (групповая работ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адайтесь, в чем секрет фразы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троном бешено визжал, грозя драной естественной ёлкой жабе, зелёной и красноглазой…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 фразу, слова в которой будут выстраиваться по алфавиту. Начинать можно с любой буквы алфавита. Можно использовать предлоги и пропускать редкие буквы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одна задача: выберите любую букву и составьте фразу или рассказ из слов только на эту букву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Практическое выполнение. Демонстрируют результаты работы</w:t>
            </w:r>
          </w:p>
        </w:tc>
      </w:tr>
      <w:tr>
        <w:trPr>
          <w:trHeight w:val="8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. Домашнее зад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. 205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словарную статью к слову «алфавит»</w:t>
            </w:r>
          </w:p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ьте сообщение на тему: «Чем алфавит отличается от азбуки?»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Задания выполняются по выбору обучающегося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/>
              </w:rPr>
              <w:t>6.Рефлекс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 xml:space="preserve">Задание: «Помогите библиотекарю» </w:t>
            </w:r>
          </w:p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/>
              <w:t>Библиотеке требуется ваша помощь: книги на полке перепутались. Расставьте, пожалуйста, книги в алфавитном порядке, а еще вы можете выбрать книгу, чтобы почитать дом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ют по алфавиту книги на полка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анализ уро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русского языка в 5 классе был проведен по теме: «Алфавит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класса: Класс состоит из 5 человек, что позволяет проводить уроки с учетом индивидуальных особенностей и потребностей обучающихся. Класс</w:t>
      </w:r>
      <w:r>
        <w:rPr>
          <w:rFonts w:cs="Times New Roman" w:ascii="Times New Roman" w:hAnsi="Times New Roman"/>
          <w:sz w:val="28"/>
          <w:szCs w:val="28"/>
        </w:rPr>
        <w:t xml:space="preserve"> отличается высокой мотивацией, стремлением к выполнению творческих заданий, что было учтено при составлении урок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рок проводился в библиотеке школы, чтобы обучающиеся могли на практике применить свои знания по теме и познакомиться с работой библиотекар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урока - обобщить знания по теме: «Алфавит» достигается путем выполнения заданий разного вида. Первый этап урока – организационный. Его цель: актуализация знаний и мотивация к совместной учебной деятельности. На этом этапе проводилась словарная работа и эвристическая беседа. Цель была достигнута. Обучающиеся были готовы включиться в работу. На втором этапе ученики выполняли задания на знания алфавита по толковому словарю, телефонному справочнику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тихотворению С.Я. Маршака «Багаж». Также работали с учебником, выполняя упражнения с разными видами проверки (самопроверка, взаимопроверка). Цель этапа: </w:t>
      </w:r>
      <w:r>
        <w:rPr>
          <w:rFonts w:cs="Times New Roman" w:ascii="Times New Roman" w:hAnsi="Times New Roman"/>
          <w:sz w:val="28"/>
          <w:szCs w:val="28"/>
          <w:lang w:eastAsia="en-US"/>
        </w:rPr>
        <w:t>выполнение заданий на знание алфавита и отработка умения с каталогами и списками – была достигнута. Также мы продолжили проводить словарную работу (багаж, картина, корзина…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бота по развитию речи стала следующим этапом урока. Обучающиеся составляли </w:t>
      </w:r>
      <w:r>
        <w:rPr>
          <w:rFonts w:cs="Times New Roman" w:ascii="Times New Roman" w:hAnsi="Times New Roman"/>
          <w:sz w:val="28"/>
          <w:szCs w:val="28"/>
        </w:rPr>
        <w:t>фразу, слова в которой выстраивались по алфавиту, сочиняли рассказ из слов на одну букву (К, П). Эти задания выполнялись по группам. Каждая группа представила результаты своей работы. Подобные задания всегда вызывают интерес в данном классе. Цель этапа достигнута. Творческие задания выполнены.  Обучающимся было предложено дифференцированное домашнее задание, что позволило учесть интересы всех участников образовательного процесса. Этап рефлексии показал, что обучающиеся усвоили тему: «Алфавит». В конце урока учащиеся выполнили игровое задание «Кто быстрее?» (…библиотеке требуется ваша помощь: книги на полке перепутались. Расставьте, пожалуйста, книги в алфавитном порядке, а еще вы можете выбрать книгу, чтобы почитать дома). Учащиеся справились с заданием, каждый ученик из библиотеки взял почитать книгу, которая ему понравилась, а библиотекарь показал, как оформляется читательский формуля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ом можно сказать, что планируемые результаты были получены: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ники усвоили способы структурирования материала по алфавиту в словарях, справочниках, каталогах и т.п.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торили порядок букв в алфавите, запомнили словарные слова, выполнили творческие задания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нили знания на практике, теперь они хорошо ориентируются в словарях и каталогах, умеют выстраивать коммуникацию в соответствии с задачей.</w:t>
      </w:r>
    </w:p>
    <w:p>
      <w:pPr>
        <w:pStyle w:val="Normal"/>
        <w:spacing w:lineRule="auto" w:line="36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родолжалась работа по формированию УУД. Обучающиеся строили речевые высказывания в устной и письменной форме, структурировали знания, классифицировали по заданным критериям. При групповой работе обучающиеся коммуницировали в соответствии с поставленной задачей.  Оценки учителя и одноклассников воспринимали адекватно, вносили необходимые коррективы в свою работу. Урок прошёл в дружественной атмосфере уважения и принятия друг друга.</w:t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С.Я. Маршака «Багаж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олковый словарь русского языка» Ожегов С.И., Шведова Н.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роки русского языка в 5 классе» под ред. Г.А.Богданов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Русский язык. 5 класс» под ред. Т.А. Ладыженской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5" w:right="1135" w:gutter="0" w:header="0" w:top="82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64" w:before="161" w:after="161"/>
      <w:outlineLvl w:val="2"/>
    </w:pPr>
    <w:rPr>
      <w:rFonts w:ascii="Times New Roman" w:hAnsi="Times New Roman" w:cs="Times New Roman"/>
      <w:b/>
      <w:bCs/>
      <w:sz w:val="42"/>
      <w:szCs w:val="4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5:06:00Z</dcterms:created>
  <dc:creator>Пользователь Windows</dc:creator>
  <dc:description/>
  <cp:keywords/>
  <dc:language>en-US</dc:language>
  <cp:lastModifiedBy>admin</cp:lastModifiedBy>
  <cp:lastPrinted>2017-10-26T19:05:00Z</cp:lastPrinted>
  <dcterms:modified xsi:type="dcterms:W3CDTF">2025-01-28T13:22:00Z</dcterms:modified>
  <cp:revision>36</cp:revision>
  <dc:subject/>
  <dc:title/>
</cp:coreProperties>
</file>