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rebuchet MS" w:hAnsi="Trebuchet MS" w:eastAsia="Times New Roman" w:cs="Trebuchet MS"/>
          <w:b/>
          <w:b/>
          <w:bCs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sz w:val="32"/>
          <w:szCs w:val="32"/>
          <w:lang w:eastAsia="ru-RU"/>
        </w:rPr>
        <w:t>Праздник, посвященный дню матери в средней групп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rebuchet MS" w:hAnsi="Trebuchet MS" w:eastAsia="Times New Roman" w:cs="Trebuchet MS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FF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rebuchet MS" w:hAnsi="Trebuchet MS" w:eastAsia="Times New Roman" w:cs="Trebuchet MS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FF0000"/>
          <w:sz w:val="32"/>
          <w:szCs w:val="32"/>
          <w:lang w:eastAsia="ru-RU"/>
        </w:rPr>
        <w:t>Конкурс «А, ну – ка, мамочки!»</w:t>
      </w:r>
    </w:p>
    <w:p>
      <w:pPr>
        <w:pStyle w:val="Style17"/>
        <w:shd w:fill="FFFFFF" w:val="clear"/>
        <w:spacing w:before="225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ить представления детей об общественном празднике «День Матери». Привлечь родителей к совместному мероприятию, для установления хороших, доверительных отношений с ребёнком. </w:t>
      </w:r>
    </w:p>
    <w:p>
      <w:pPr>
        <w:pStyle w:val="Style17"/>
        <w:shd w:fill="FFFFFF" w:val="clear"/>
        <w:spacing w:before="225" w:after="0"/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1. Воспитательные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у детей доброе, внимательное, отношение к маме,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- воспитывать стремление ей помогать, радовать ее.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созданию теплых взаимоотношений в семье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2. Развивающие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артистичность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выступать перед зрителями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3. Обучающи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- продолжать расширять представления о празднике «день Матери»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развивать умение выразительно рассказывать стихотворения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выполнять танцевальные движения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добрые, теплые отношения между детьми и родителями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положительные эмоциональные переживания, как детей, так и родителей от совместного празднования мероприятия,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3. умение читать выразительно стихотворения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оспитание смелости, взаимовыручки, коллективизма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желание родителей участвовать в мероприятиях детского сада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эмоциональное состояние, как детей, так и родителей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участвующих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четкое  выполнение движений танца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ыразительное чтение стихотворений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отзывы родителей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>Работа с мамами воспитанников: пригласить мам к участию в конкурсе. Разучивание с детьми стихотворений, тан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Атрибуты: для конкурса мам - иглы, нитки, пуговицы, ткань, куклы, пеленки, овощи для нарезки, детская одежда. Для конкурса детей – игрушки, корзины, ша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праздника</w:t>
      </w:r>
    </w:p>
    <w:p>
      <w:pPr>
        <w:pStyle w:val="Normal"/>
        <w:tabs>
          <w:tab w:val="clear" w:pos="708"/>
          <w:tab w:val="left" w:pos="2268" w:leader="none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</w:p>
    <w:p>
      <w:pPr>
        <w:pStyle w:val="Style17"/>
        <w:spacing w:before="0" w:after="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– </w:t>
      </w:r>
      <w:r>
        <w:rPr>
          <w:bCs/>
          <w:sz w:val="28"/>
          <w:szCs w:val="28"/>
          <w:shd w:fill="FFFFFF" w:val="clear"/>
        </w:rPr>
        <w:t>Спасибо, мамочки родные,</w:t>
      </w:r>
    </w:p>
    <w:p>
      <w:pPr>
        <w:pStyle w:val="Style17"/>
        <w:spacing w:before="0" w:after="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Что вы пришли к нам в детский сад!</w:t>
      </w:r>
    </w:p>
    <w:p>
      <w:pPr>
        <w:pStyle w:val="Style17"/>
        <w:spacing w:before="0" w:after="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авайте доброю улыбкой</w:t>
      </w:r>
    </w:p>
    <w:p>
      <w:pPr>
        <w:pStyle w:val="Style17"/>
        <w:spacing w:before="0" w:after="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орадуем своих ребят!</w:t>
      </w:r>
    </w:p>
    <w:p>
      <w:pPr>
        <w:pStyle w:val="Style17"/>
        <w:spacing w:before="0" w:after="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усть обойдут вас все ненастья!</w:t>
      </w:r>
    </w:p>
    <w:p>
      <w:pPr>
        <w:pStyle w:val="Style17"/>
        <w:spacing w:before="0" w:after="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И повторю я вновь и вновь,</w:t>
      </w:r>
    </w:p>
    <w:p>
      <w:pPr>
        <w:pStyle w:val="Style17"/>
        <w:spacing w:before="0" w:after="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Что дети – это ваше счастье,</w:t>
      </w:r>
    </w:p>
    <w:p>
      <w:pPr>
        <w:pStyle w:val="Style17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дежда, вера и любовь!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орогие женщины, спасибо Вам, за то, что вы сегодня с нами в з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обрались мы в этот ноябрьский день,  чтобы поздравить всех мам с праздником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нь матери – праздник великий, святой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годня проходит по свет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годня весь мир поклоняется то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торой счастливее нету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ночи не спал и покой ваш берег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сильный и праведный самы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ш друг и товарищ, врач и педагог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Днем матери, милые мамы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Автор: Алексей Резников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ходят дети читают стих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1. Какие мы нарядные,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асивые опрятные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как не радоваться нам,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годня праздник наших мам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2. В этот ноябрьский денек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гостей позвали,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 и бабушек своих,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адили в зале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3. Наш детский сад поздравить рад,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х мам на все планете,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пасибо маме говорят   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зрослые и дети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 праздник у нас пройдет не обычно, наши мамы будут участвовать в конкурсе «А ну-ка мамочки»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являе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 конку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– «пришить пуговиц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Участники выполняют зад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 читает стихотворение</w:t>
      </w:r>
    </w:p>
    <w:p>
      <w:pPr>
        <w:pStyle w:val="Normal"/>
        <w:spacing w:lineRule="auto" w:line="240" w:before="240" w:after="0"/>
        <w:ind w:left="141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нна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каш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кастрюльке кипел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ша шипел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ша пыхтел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норовила сбежат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 и дело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шу сердитую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помешал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торжественн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обещал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  Если получишьс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кусной и сладко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ешь ты съедена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я, без остатка!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 танцуют танец «Каша»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Объявляется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 конку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– «запеленать куклу»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Участники выполняют зад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ходит мальчик читает стихотворение:</w:t>
      </w:r>
    </w:p>
    <w:p>
      <w:pPr>
        <w:pStyle w:val="Style17"/>
        <w:shd w:fill="FFFFFF" w:val="clear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shd w:fill="FFFFFF" w:val="clear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 папой мы давно решили,</w:t>
      </w:r>
    </w:p>
    <w:p>
      <w:pPr>
        <w:pStyle w:val="Style17"/>
        <w:shd w:fill="FFFFFF" w:val="clear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аму в праздник удивить,</w:t>
      </w:r>
    </w:p>
    <w:p>
      <w:pPr>
        <w:pStyle w:val="Style17"/>
        <w:shd w:fill="FFFFFF" w:val="clear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ыли, гладили ,варили</w:t>
      </w:r>
    </w:p>
    <w:p>
      <w:pPr>
        <w:pStyle w:val="Style17"/>
        <w:shd w:fill="FFFFFF" w:val="clear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нечно удивили,</w:t>
      </w:r>
    </w:p>
    <w:p>
      <w:pPr>
        <w:pStyle w:val="Style17"/>
        <w:shd w:fill="FFFFFF" w:val="clear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б этом говорить!</w:t>
      </w:r>
    </w:p>
    <w:p>
      <w:pPr>
        <w:pStyle w:val="Style17"/>
        <w:shd w:fill="FFFFFF" w:val="clear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а похвалила нас</w:t>
      </w:r>
    </w:p>
    <w:p>
      <w:pPr>
        <w:pStyle w:val="Style17"/>
        <w:shd w:fill="FFFFFF" w:val="clear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…уборкой занялась!</w:t>
      </w:r>
    </w:p>
    <w:p>
      <w:pPr>
        <w:pStyle w:val="Style17"/>
        <w:shd w:fill="FFFFFF" w:val="clear"/>
        <w:spacing w:before="0" w:after="0"/>
        <w:jc w:val="both"/>
        <w:rPr>
          <w:rFonts w:ascii="Arial" w:hAnsi="Arial" w:cs="Arial"/>
          <w:color w:val="666666"/>
          <w:sz w:val="22"/>
          <w:szCs w:val="18"/>
        </w:rPr>
      </w:pPr>
      <w:r>
        <w:rPr>
          <w:rFonts w:cs="Arial" w:ascii="Arial" w:hAnsi="Arial"/>
          <w:color w:val="666666"/>
          <w:sz w:val="22"/>
          <w:szCs w:val="18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 мы сейчас проверим, какие растут у мам помощники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нкурс для детей  «Кто быстрее соберет игрушки»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Объявляе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конку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– «нарезать овощи»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Участники выполняют зад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ходят дети читают стихи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годня день хороший самый</w:t>
      </w:r>
    </w:p>
    <w:p>
      <w:pPr>
        <w:pStyle w:val="Style17"/>
        <w:shd w:fill="FFFFFF" w:val="clear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юду праздник, каждой мамы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мочка любимая,</w:t>
      </w:r>
    </w:p>
    <w:p>
      <w:pPr>
        <w:pStyle w:val="Style17"/>
        <w:shd w:fill="FFFFFF" w:val="clear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ь всегда здоровая,</w:t>
      </w:r>
    </w:p>
    <w:p>
      <w:pPr>
        <w:pStyle w:val="Style17"/>
        <w:shd w:fill="FFFFFF" w:val="clear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ь всегда счастливая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рогие наши мамы</w:t>
      </w:r>
    </w:p>
    <w:p>
      <w:pPr>
        <w:pStyle w:val="Style17"/>
        <w:shd w:fill="FFFFFF" w:val="clear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ас очень любим!</w:t>
      </w:r>
    </w:p>
    <w:p>
      <w:pPr>
        <w:pStyle w:val="Style17"/>
        <w:shd w:fill="FFFFFF" w:val="clear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м добрыми расти,</w:t>
      </w:r>
    </w:p>
    <w:p>
      <w:pPr>
        <w:pStyle w:val="Style17"/>
        <w:shd w:fill="FFFFFF" w:val="clear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о себя вести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у что же мамы проверим еще раз наших помощников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нкурс для детей  «Варим суп и компот»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Объявляе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 конку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– «одеть ребенка за определенное время»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аступило утро, вы проспали, иногда это бывает, вам надо очень быстро одеть своего ребён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Участники выполняют зад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олодцы, отлично справились с заданием, но это не значит же, что вы будете часто опаздыв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 xml:space="preserve"> читает стихотворение о маме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ма – самый лучший др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ойди весь мир вокруг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лько знай заране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найдешь теплее ру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нежнее мамины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найдешь на свете гла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асковей и строж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ма каждому из н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х людей дорож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о путей, дорог вокр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ойди по свету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ма – самый лучший друг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учше мамы – нету!  (П. Синявский)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 танцуют танец «Сердечки»</w:t>
      </w:r>
    </w:p>
    <w:p>
      <w:pPr>
        <w:pStyle w:val="Style17"/>
        <w:shd w:fill="FFFFFF" w:val="clear"/>
        <w:spacing w:lineRule="atLeast" w:line="234"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rFonts w:cs="Arial" w:ascii="Arial" w:hAnsi="Arial"/>
          <w:color w:val="666666"/>
          <w:sz w:val="18"/>
          <w:szCs w:val="18"/>
        </w:rPr>
        <w:t xml:space="preserve"> </w:t>
      </w:r>
      <w:r>
        <w:rPr>
          <w:sz w:val="28"/>
          <w:szCs w:val="28"/>
        </w:rPr>
        <w:t>У мамы самое доброе сердце, самые нежные руки, а в чутком сердце никогда не гаснет любовь. Наши ребята хотят тоже подарить частичку сердечного тепла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5:28:00Z</dcterms:created>
  <dc:creator>Галина</dc:creator>
  <dc:description/>
  <cp:keywords/>
  <dc:language>en-US</dc:language>
  <cp:lastModifiedBy>Детский сад 23</cp:lastModifiedBy>
  <cp:lastPrinted>2014-11-06T13:51:00Z</cp:lastPrinted>
  <dcterms:modified xsi:type="dcterms:W3CDTF">2014-11-06T08:56:00Z</dcterms:modified>
  <cp:revision>3</cp:revision>
  <dc:subject/>
  <dc:title/>
</cp:coreProperties>
</file>