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Федеральное государственное казённое общеобразовательное учреждение «Тверское суворовское военное училищ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инистерства обороны Российской Федерации»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3945" w:leader="none"/>
        </w:tabs>
        <w:ind w:left="3391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ложение</w:t>
      </w:r>
    </w:p>
    <w:p>
      <w:pPr>
        <w:pStyle w:val="Normal"/>
        <w:tabs>
          <w:tab w:val="clear" w:pos="708"/>
          <w:tab w:val="left" w:pos="3945" w:leader="none"/>
        </w:tabs>
        <w:ind w:left="3391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 Программе внеурочной деятельности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left="142"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94305" cy="2519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НЕУРОЧНОЙ ДЕЯТЕЛЬНОСТИ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  <w:t>«Юный патриот России»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  <w:t>для 5-7 классов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  <w:t>на 2023-2026 учебный год</w:t>
      </w:r>
    </w:p>
    <w:p>
      <w:pPr>
        <w:pStyle w:val="Normal"/>
        <w:ind w:firstLine="5760"/>
        <w:jc w:val="right"/>
        <w:rPr>
          <w:rFonts w:ascii="Times New Roman" w:hAnsi="Times New Roman" w:eastAsia="Calibri" w:cs="Times New Roman"/>
          <w:b/>
          <w:b/>
          <w:sz w:val="28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40"/>
          <w:lang w:eastAsia="en-US"/>
        </w:rPr>
      </w:r>
    </w:p>
    <w:p>
      <w:pPr>
        <w:pStyle w:val="Normal"/>
        <w:ind w:firstLine="57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итель программы: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Хальзова М.Ю., педагог-организатор </w:t>
      </w:r>
      <w:r>
        <w:rPr>
          <w:rFonts w:cs="Times New Roman" w:ascii="Times New Roman" w:hAnsi="Times New Roman"/>
          <w:color w:val="000000"/>
          <w:sz w:val="28"/>
        </w:rPr>
        <w:t>учебного курс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 xml:space="preserve">Рассмотрена на заседании </w:t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>педагогического совещания курса</w:t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>Протокол №__ от «__» _________2023 г.</w:t>
      </w:r>
    </w:p>
    <w:p>
      <w:pPr>
        <w:pStyle w:val="Normal"/>
        <w:jc w:val="right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>Старший воспитатель (начальник курса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>А.С. Жмаев</w:t>
      </w:r>
    </w:p>
    <w:p>
      <w:pPr>
        <w:pStyle w:val="Normal"/>
        <w:spacing w:before="30" w:after="3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ята на заседании педагогического совета</w:t>
      </w:r>
    </w:p>
    <w:p>
      <w:pPr>
        <w:pStyle w:val="Normal"/>
        <w:spacing w:before="30" w:after="3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токол № __ от «___» _________2023 г.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верь 202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программа внеурочной деятельности составлена на основ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закона от 29 декабря 2012 г. № 273-ФЗ «Об образовании в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а Министерства просвещения Российской Федерации от 31 мая 2021 г. № 28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я ФГКОУ «Тверское суворовское военное училище» Министерства обороны Российской Федерации «О рабочей программе педагога»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а учебно-воспитательной работы кур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Актуальнос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данной программы состоит в том, что с</w:t>
      </w:r>
      <w:r>
        <w:rPr>
          <w:rFonts w:cs="Times New Roman" w:ascii="Times New Roman" w:hAnsi="Times New Roman"/>
          <w:sz w:val="28"/>
        </w:rPr>
        <w:t>овременная стратегия образования определяет духовно-нравственное развитие и воспитание как ключевую задачу формирования личности гражданина России. Основой для ее решения являются принятие обучающимся базовых национальных ценностей, в числе которых патриотизм занимает первостепенное место. Патриотизм, как «чувство и сформировавшаяся позиция верности своей стране и солидарности со своим народом» синтезирует в себе весь последующий перечень ценностей: социальную солидарность, гражданственность, семью, труд и творчество, науку, традиционные российские религии, искусство, природу, человече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Новизна программы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заключается в том, что она представляет сочетание форм и методов обучения, которые соответствуют требованиям, предъявляемым к современному образовательному процессу в рамках нового образовательного стандарта, носит интегративный характер на основе системно-деятельностного подхода и предполагает использование в ходе ее реализации современных педагогических технологий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 xml:space="preserve">Целесообразность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рограммы обусловлена тем, что</w:t>
      </w:r>
      <w:r>
        <w:rPr>
          <w:rFonts w:eastAsia="Calibri" w:cs="Calibri" w:ascii="Calibri" w:hAnsi="Calibri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атриотическое воспитание подрастающего поколения всегда являлось одной из важнейших задач, ведь детство и юность – самая благодатная пора для привития священного чувства любви к Родине. Детский возраст является наиболее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 Особенно востребованными сегодня видится мотивирование обучающихся к участию в мероприятиях гражданско-патриотической направленности и последующей службе в Вооруженных Силах Российской Федерации</w:t>
      </w:r>
      <w:r>
        <w:rPr>
          <w:rFonts w:eastAsia="Calibri" w:cs="Calibri" w:ascii="Calibri" w:hAnsi="Calibri"/>
          <w:color w:val="000000"/>
          <w:sz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Реализация Программы позволяет не только активизировать познавательную деятельность суворовцев, выявить их творческие способности, но и повысить их мотивацию на получение профессии военного, самооценку, уверенность в собственных силах. В ходе реализации программы внеурочной деятельности суворовцы приобретают и закрепляют навыки работы в коллективе, расширяют кругозор, развить умения ведения дискуссии, сравнивать, анализировать, планировать, ставить внутренние цели, стремиться к ним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рограмма рассчитана на три учебных года из расчета 2 часа в неделю.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Представляет собой 3 основных модуля, что позволяет использовать элементы каждого модуля в соответствии с планом воспитательной работы училища и курса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программы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у воспитанников патриотического сознания, чувства верности своему Отечеству, готовности к выполнению гражданского долга и конституционных обязанностей по защите интересов Родины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программы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Образовательные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ктуализировать интерес обучающихся к культурным образцам и историческим событиям с последующей мотивировкой к их изучению и нахождению в них своих идеал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первичных знаний и навыков военного дела, необходимых для выбора професс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морального и эстетического су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вающ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интерес к дальнейшей учёбе и военной служб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военно-профессиональных интерес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ствовать развитию личностных качеств, необходимых для дальнейшей военной служ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</w:rPr>
          <w:t>формировать</w:t>
        </w:r>
      </w:hyperlink>
      <w:r>
        <w:rPr>
          <w:rFonts w:cs="Times New Roman" w:ascii="Times New Roman" w:hAnsi="Times New Roman"/>
          <w:sz w:val="28"/>
        </w:rPr>
        <w:t xml:space="preserve"> потребность в личностном самосовершенствов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оспитатель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становлению и развитию личности, обладающей качествами гражданина и патриота своей стра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условия для формирования духовно-богатого, социально-активного граждани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бережное отношение к историческому и культурному наследию народов Ро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ть у суворовцев представление о воинском долге и верности Отечеств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Практическая полезность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 программы обусловлена тем, что</w:t>
      </w:r>
      <w:r>
        <w:rPr>
          <w:rFonts w:eastAsia="Calibri" w:cs="Calibri" w:ascii="Calibri" w:hAnsi="Calibri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ее реализация</w:t>
      </w:r>
      <w:r>
        <w:rPr>
          <w:rFonts w:eastAsia="Calibri" w:cs="Calibri" w:ascii="Calibri" w:hAnsi="Calibri"/>
          <w:color w:val="000000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озволяет расширить кругозор суворовцев об истории, культуре России и национальном наследии; развивать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познавательную и творческую активность суворовцев, патриотические чувства, любовь и уважение к Родине, профессии военного; способствует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приобретению суворовцами навыков оценки социальной ситуации и принятия ответственности за свое поведение в ней, 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повышению уровня коммуникативных навыков и культуры общения. 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При организации мероприятий в рамках данной программы предполагается применение следующих педагогических технологий обучения и воспитания: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развивающего обучения и воспитания;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роблемного обучения;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роект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коллективного творческого 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шоу-технологии;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развития критического мышления;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игров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информационно-коммуникационных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здоровьесберегающих; 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>диалоговых технологий;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педагогического общения; 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воспитания личности на основе системно-деятельностного подхода;</w:t>
      </w:r>
    </w:p>
    <w:p>
      <w:pPr>
        <w:pStyle w:val="Normal"/>
        <w:tabs>
          <w:tab w:val="clear" w:pos="708"/>
          <w:tab w:val="left" w:pos="5319" w:leader="underscore"/>
        </w:tabs>
        <w:ind w:firstLine="709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сотрудничества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Методы, использованные в данной програм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метод воспитывающих ситуаций (пропаганда здорового образа жизни, формирование межличностных отношени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соревновательный метод (используется в конкурсных мероприятиях различной направленност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метод формирования познавательного интереса (развитие кругозора, тематические программы, беседы и др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интерактивные методы (диспут, дискуссия, круглый стол и т.д.)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360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Метод театрализации, (подготовка и участие в творческих конкурсах и мероприятиях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нципы реализации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ключение обучающихся в активную деятель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ность и наглядно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теории с практик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ёт возрастных особенно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етание индивидуальных и коллективных форм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направленность и последовательность деятельности (от простого к сложном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en-US"/>
        </w:rPr>
        <w:t>Формы проведения внеурочных мероприят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en-US"/>
        </w:rPr>
        <w:t>беседа; диспут; часы общения; вечер открытий; литературная гостиная; познавательная игра-викторина; кинолекторий; устный журнал; литературно-музыкальный вечер; конкур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3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II</w:t>
      </w:r>
      <w:r>
        <w:rPr>
          <w:rFonts w:cs="Times New Roman" w:ascii="Times New Roman" w:hAnsi="Times New Roman"/>
          <w:b/>
          <w:bCs/>
          <w:sz w:val="28"/>
          <w:lang w:eastAsia="en-US"/>
        </w:rPr>
        <w:t>. ПЛАНИРУЕМЫЕ РЕЗУЛЬТАТЫ ОСВОЕНИЯ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5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sz w:val="28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требованиями к результатам освоения программы внеурочной деятельности основного общего образования федерального государственного образовательного стандарта рабочая программа направлена на формирование у обучающимися универсальных учебных действий: личностных, коммуникативных, регулятивных и познаватель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Личностны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основ российской гражданской идентичности, чувства гордости за свою Родину, российский народ и историю России, ценности многонационального российского общества, становления гуманистических и демократических ценностных ориентац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уважительного отношения к иному мнению, истории и культуре других народ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навыков сотрудничества со взрослыми и сверстниками в разных социальных ситуациях, умения не создавать конфликтов и находить выходы из спор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апредметны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коммуникативные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звивать </w:t>
      </w:r>
      <w:r>
        <w:rPr>
          <w:rFonts w:eastAsia="Calibri" w:cs="Times New Roman" w:ascii="Times New Roman" w:hAnsi="Times New Roman"/>
          <w:bCs/>
          <w:sz w:val="28"/>
          <w:shd w:fill="FFFFFF" w:val="clear"/>
          <w:lang w:eastAsia="en-US"/>
        </w:rPr>
        <w:t>умения формулировать свою позицию,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аргументированно и корректно доказывать свое мнение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вивать навыки межличностного общения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развивать </w:t>
      </w: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умение слушать и вступать в диалог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уметь участвовать в коллективном обсуждении проблем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уметь интегрироваться в группу сверстников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настроить продуктивное взаимодействие и сотрудничество со сверстниками и взрослы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, идентифицировать проблему, уметь осуществлять поиск и давать оценку альтернативным способам разрешение конфли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 достаточной полнотой и точностью выражать свои мысли в соответствии с задачами и условиями коммуникации, владеть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регулятивны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вивать умени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hd w:fill="FFFFFF" w:val="clear"/>
          <w:lang w:eastAsia="en-US"/>
        </w:rPr>
        <w:t>владеть основами самоконтроля, самооценки, приня</w:t>
        <w:softHyphen/>
        <w:t>тия решений и осуществления осознанного выбора в познаватель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меть </w:t>
      </w: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организовать свою учебную, творческую, познавательную деятельность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 и последовательность действий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 xml:space="preserve">определять </w:t>
      </w:r>
      <w:r>
        <w:rPr>
          <w:rFonts w:cs="Times New Roman" w:ascii="Times New Roman" w:hAnsi="Times New Roman"/>
          <w:color w:val="000000"/>
          <w:sz w:val="28"/>
        </w:rPr>
        <w:t>последовательность промежуточных целей с учетом конечного результат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и корректировать свои действия в случае расхождения ожидаемого результата действия и его реального проду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делять и осознавать то, что уже усвоено и что еще подлежит усвоению, оценивать качество и уровень усвоения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результат, его временные характеристики и уровень усво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дополнения и коррективы в план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способность к волевому усилию – выбору в ситуации мотивационного конфликта и к преодолению препятств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рефлексию способов и условий действия, контролировать и оценивать процесс и результаты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делять и формулировать познавательную цель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 xml:space="preserve">осуществлять </w:t>
      </w:r>
      <w:r>
        <w:rPr>
          <w:rFonts w:cs="Times New Roman" w:ascii="Times New Roman" w:hAnsi="Times New Roman"/>
          <w:color w:val="000000"/>
          <w:sz w:val="28"/>
        </w:rPr>
        <w:t xml:space="preserve">поиск и выделение необходимой информации;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</w:rPr>
        <w:t>применять методы информационного поиска, в том числе с помощью компьютерных средст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ировать полученные знания и ум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звивать умение </w:t>
      </w:r>
      <w:r>
        <w:rPr>
          <w:rFonts w:eastAsia="Calibri" w:cs="Times New Roman" w:ascii="Times New Roman" w:hAnsi="Times New Roman"/>
          <w:color w:val="000000"/>
          <w:sz w:val="28"/>
          <w:lang w:eastAsia="en-US"/>
        </w:rPr>
        <w:t>анализировать полученные знания, самостоятельно делать выводы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наиболее эффективные способы решения задач в зависимости от конкретных услов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адекватно оценивать язык средств массовой информ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становку и формулирование проблемы, самостоятельное создавать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способов решения проблем творческого и поискового характер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ормирование умений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ть, контролировать и оценивать свои действия в соответствии с поставленной задачей и условиями ее реализ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ть и выделять при помощи взрослых информацию необходимую для выполнения заданий из разных источник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ь рассуждения (или доказательство своей точки зрения по теме в соответствии с возрастными нормами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ь небольшие сообщения, проектные задания с помощью взрослы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42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lang w:eastAsia="en-US"/>
        </w:rPr>
        <w:t>СОДЕРЖАНИЕ ПРОГРАММЫ «ЮНЫЙ ПАТРИОТ РОСС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2" w:leader="none"/>
        </w:tabs>
        <w:autoSpaceDE w:val="false"/>
        <w:ind w:left="70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грамма реализуется по следующим направления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уховно-нравственное направление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включающее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нравственно устойчивой цельной личности, обладающей такими моральными качествами, как добросовестность, честность, коллективизм, соблюдение правил поведения, уважение к старшему поколению, мужество, любовь к Родине и своему нар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уважения к семье, родителям, семейным традиц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социальной активности, направленной на служение интересам своего Отече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отношения к труду как к жизненной необходимости, главному способу достижения успеха в жиз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озитивного отношения к здоровому образу жизни, воспитание активной жизненной позиции в отношении собственного здоровья, неприятие асоциальных явлений, подрывающих физическое и духовное здоровье н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льтурно-историческое направление, предполагающе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ние любви к своей «малой» Родине. Родному краю, её замечательным людя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влечение обучающихся в работу по сохранению культурных и исторических памятников боевой и трудовой слав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чувства национальной гордости, национального самосознания, способности жить с людьми других культур, языков и религ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енно-патриотическое направление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ключающее в себ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военной истории России, знание Дней воинской славы, боевых и трудовых подвигов жителей области в годы Великой Отечественной войн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хранение воинских традиций, связи поколений защитников Родины, организация встреч обучающихся с ветеранами войны и труда, участниками локальных военных конфликтов и антитеррористических опер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позитивного образа Вооруженных Сил Российской Федерации, готовности к выполнению воинского дол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эти направления взаимосвязаны и дополняют друг д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это составная часть патриотического воспитания, ориентированная на формирование глубокого патриотического сознания, идей служения Отечеству и его вооруженной защите, воспитание чувства гордости за русское оружие, стремление к военной службе, уважение к военной истории Отечества, сохранение и приумножение воинских традиций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lang w:eastAsia="en-US"/>
        </w:rPr>
      </w:r>
    </w:p>
    <w:p>
      <w:pPr>
        <w:pStyle w:val="Normal"/>
        <w:jc w:val="center"/>
        <w:rPr/>
      </w:pPr>
      <w:r>
        <w:rPr/>
        <w:t>Распределение учебных часов по разделам программы</w:t>
      </w:r>
    </w:p>
    <w:tbl>
      <w:tblPr>
        <w:tblW w:w="9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0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. Духовно-нравственное на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 ч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. Культурно-историческое на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 ч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. Военно-патриотическое на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 ч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 ч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III. </w:t>
      </w:r>
      <w:r>
        <w:rPr>
          <w:rFonts w:cs="Times New Roman" w:ascii="Times New Roman" w:hAnsi="Times New Roman"/>
          <w:b/>
          <w:sz w:val="28"/>
          <w:lang w:eastAsia="en-US"/>
        </w:rPr>
        <w:t>ТЕМАТИЧЕСКОЕ ПЛАНИРОВАНИЕ</w:t>
      </w:r>
    </w:p>
    <w:p>
      <w:pPr>
        <w:pStyle w:val="Normal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908"/>
        <w:gridCol w:w="2701"/>
        <w:gridCol w:w="39"/>
        <w:gridCol w:w="1053"/>
      </w:tblGrid>
      <w:tr>
        <w:trPr>
          <w:trHeight w:val="6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Направление деятельност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Виды внеурочной 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Кол-во часов</w:t>
            </w:r>
          </w:p>
        </w:tc>
      </w:tr>
      <w:tr>
        <w:trPr>
          <w:trHeight w:val="12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Духовно-нравственное направление</w:t>
            </w:r>
          </w:p>
        </w:tc>
      </w:tr>
      <w:tr>
        <w:trPr>
          <w:trHeight w:val="5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Шефство над ветеранами и их чествование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актическо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Участие в военно-патриотической игре «Зарница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гра-соревн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Встречи с ветеранами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и. Бесе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Проведение акций «Поздравь ветеранов»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Конкурс пожелан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 поздравительных откры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осещение памятника погибших воин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Экскур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Цикл бесед с представителями самых мужественных профессий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и. Бесе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Акция «С праздником тебя, ветеран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оздравл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пуск стенгазеты ко Дню Победы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Участие в конкурсе газ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очинение на тему «Моя семья в истории страны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онкурс сочин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осмотр фильмов военно-патриотической тематики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Просмотр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 последующим обсуждени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ы помним героев войны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Оформление альбо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ружба разных народов в годы войны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иску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8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есни военных лет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ослуши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озложение цветов к памятнику Слав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ход к памятни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Итого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Культурно-историческое направле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Герои России – наши земля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Встречи. Бесед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Это праздник со слезами на глазах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и. Бесе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Этих дней не смолкнет слава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актическое задание (презентаци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Проведение акций «Посылка солдату»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Конкурс пожелани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 поздравительных открыт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Есть такая профессия – защищать Родину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а с интересными людь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А ну-ка, парни!», «Богатырские потехи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нтерактивные иг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Война глазами детей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Участие в конкурсе чтец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Отечества славные сыны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Уроки муже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Сделай сам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оенно-техническое моделирование (коллективные творческие дел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Будем в армии служить»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оллективно-групповая иг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Героями не рождаются, героями становятся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Творческий конкур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Я люблю тебя, малая Родина!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Литературно-музыкальная компози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сещение воинских частей, музее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Экскурс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оведение выставок военной техники (моделей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став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 xml:space="preserve">Итого 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2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/>
                <w:szCs w:val="24"/>
              </w:rPr>
              <w:t>-патриотическое направление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Тебе, мой город, посвящаю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езентаци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Мы - граждане великой стран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актическое задание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Что бы я хотел сделать для своей Родины?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Дискуссия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Культура разных народ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нтерактивные игры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оспитание патриота – гражданский долг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а с интересными людь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оссия – Родина моя. Символы государ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Беседы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мотры строя и песн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Участие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«Мой город» (виртуальная экскурсия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Защита творческих проекто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иды войск в России. Русские полководцы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икторины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Мой дом – моя крепость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Тематический классный час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Защита Отечества – священный долг каждого гражданина России»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Тематический вечер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От слов – к делу: «Законы, по которым живем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икторин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«Шагаем в будущее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южетно-ролевая игр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С чего начинается Родина …»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Оформление альбом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Итого</w:t>
            </w:r>
          </w:p>
        </w:tc>
        <w:tc>
          <w:tcPr>
            <w:tcW w:w="7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8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Всего часов за учебный го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68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64"/>
        <w:gridCol w:w="2542"/>
        <w:gridCol w:w="1130"/>
      </w:tblGrid>
      <w:tr>
        <w:trPr>
          <w:trHeight w:val="6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Направление деятель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Виды внеурочной деяте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К-во часов</w:t>
            </w:r>
          </w:p>
        </w:tc>
      </w:tr>
      <w:tr>
        <w:trPr>
          <w:trHeight w:val="30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Духовно-нравственное направление</w:t>
            </w:r>
          </w:p>
        </w:tc>
      </w:tr>
      <w:tr>
        <w:trPr>
          <w:trHeight w:val="23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я семья в истории гор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актическое зад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Участие в неделе Защитника Отече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гра-соревнова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Встречи с ветеранами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и. Беседы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Как будто лишь вчера закончен бой»: война глазами дете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Конкурс рисун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Улицы хранят имена герое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Экскурси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Цикл бесед «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Во славу Отече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и. Бес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мотр строя и песн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Красив в строю – силён в бою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мот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Выпуск стенгазеты ко Дню Побе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Участи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здание взводного альбома памя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Конкурс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1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осмотр фильмов военно-патриотической темати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Просмотр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 последующим обсужде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Конкурс плакатов «Высокое звание – российский солдат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Оформление плака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Экскурсии по достопримечательным местам города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скурси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есни военных лет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ослушивание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Есть такая профессия – Родину защищат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Бесе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Итого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Культурно-историческое направление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Города - герои</w:t>
            </w:r>
            <w:r>
              <w:rPr>
                <w:rFonts w:eastAsia="Calibri" w:cs="Times New Roman" w:ascii="Times New Roman" w:hAnsi="Times New Roman"/>
                <w:szCs w:val="24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Заочное путешеств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Юные герои Великой Отечественной вой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стречи. Бес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В жизни всегда есть место подвига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Практическое задани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Герои-земля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Устный журна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Конкурс чтецов «Дороги войны – дороги Победы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Конкур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Я-патриот!», «Россия-Родина моя!»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нтерактивные иг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Я и мое Отечество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Участие в конкурсе чтец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имволика Росс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форм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льб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ерои Великой Отечественной войны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 подвигах женщин в военное врем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руглый сто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 xml:space="preserve">Города – герои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Оформление альбом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«Город в котором я учусь»,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Творческий конкурс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Я люблю тебя, малая Родина!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Литературно-музыкальная компози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Мои родные – защитники Роди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конкур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ленькие герои большой вой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рок Муже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Итого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Военно</w:t>
            </w:r>
            <w:r>
              <w:rPr>
                <w:rFonts w:cs="Times New Roman" w:ascii="Times New Roman" w:hAnsi="Times New Roman"/>
                <w:b/>
                <w:szCs w:val="24"/>
              </w:rPr>
              <w:t>-патриотическое направление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Знакомство с символами родного края (герб, гимн, флаг)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зент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Мы – граждане великой стран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актическое зад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Здесь живёт моя семь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Конкурс рассказов о малой Родин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искусси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б отце говорю с уважением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курс расс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оспитание патриота – гражданский долг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реча с интересными людь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оссия - Родина моя. Символы государ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се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Знай и люби свой кра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углый сто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Мой взвод – моя семь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кур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чин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Богатыри земли Русской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ктор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Там, где погиб неизвестный солда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ставка рисунк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«Защита Отечества – священный долг каждого гражданина России»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тический веч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Мир вокруг на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ктор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«Мы – будущее Росси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южетно-ролевая иг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Цена Великой Победы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актическое мероприят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 xml:space="preserve">Итого 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Всего часов за учебны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US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59"/>
        <w:gridCol w:w="2546"/>
        <w:gridCol w:w="1095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Направление деятель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Виды внеурочной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К-во час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Духовно-нравственное направление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Игра «Российской армии солдат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нтерактивная иг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Память о прошло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Бесе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Альбом «Знай и люби свой город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Рисунки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сочинени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мини-докла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 xml:space="preserve">Из семейного альбома: 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война глазами дет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Выставка фотографий из семейного альбома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Что я знаю о Росс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нтеллектуальный мараф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Час поэзии «Мне о России надо говорить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Литературная гости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Колокола России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Музыкальный ча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Игра «Звездный час» -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Сохраним природу России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КВ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Марафон «Мы этой памяти верны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Час муже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оенно-патриотическая игра «Зарничк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Иг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Конкурс «Шаг в будущее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онкур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«О чём рассказал семейный альбо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езентац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«Моя родословная»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Конкурс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Cs w:val="24"/>
              </w:rPr>
              <w:t>«Непридуманные рассказы о войне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Cs w:val="24"/>
              </w:rPr>
              <w:t>Информационный проек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Итого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pacing w:val="-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-2"/>
                <w:szCs w:val="24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Культурно-историческое направление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Чем и кем славен мой город?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Cs w:val="24"/>
              </w:rPr>
              <w:t>Путешеств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«Служим России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 xml:space="preserve">Создание стенд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 выпускниках, выбравших профессию военны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осещение музее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ематические экскурс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«А ну – ка, парни!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Конкурсы, эстафеты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Орден в нашем доме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Рассказ. Фотограф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Пусть всегда будет солнце!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Песни о мир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«Акция: «Подари радость людя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Помощь ветеран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Игра-путешествие «Вот моя деревня»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Игра-путешеств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Какая она – Россия?»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руглый сто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Города – геро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Оформление альбома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Просмотр патриотических фильм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Кинолектор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Дружба разных народов в годы войн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Дискусси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Ты хочешь войти в историю страны?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Диспу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Наследники и наслед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Обсуждение терминов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Итого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shd w:fill="FFFFFF" w:val="clear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2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Военно-патриотическое направление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Устный журнал с места событий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«Это мой город!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Игра - практику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Колесо истор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рактическое задани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Широка страна моя родная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Диску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«Вспомни тех, кто сражался за Родину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Конкурс рассказ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 xml:space="preserve">Чествование пожилых люде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Поздравление пожилых люде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Профессия моего отц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Фото верниса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О чём говорят названия улиц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Поисковое зада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Аллея герое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Экскурсия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Я – граждани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икторин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История одной фотографии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Выставка рисун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Служба ратная, служба солдатская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»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Тематический вече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  <w:lang w:eastAsia="en-US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 xml:space="preserve">Знаменитые российские полководц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и адмирал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иктори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Святой Руси отважные сыны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южетно - ролевая иг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Из истории военных побед России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актическ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Итого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Всего часов за учебный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  <w:lang w:eastAsia="en-US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ЦЕНКА ДОСТИЖЕНИЙ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Основным критерием оценки достижений обучающихся является повышение их общекультурного уровня, развитие стремления к познавательной деятельности, заинтересованность обучающихся в участии во внеурочной деятельности, количественный и качественный показатель участия суворовцев курса в общеучилищных, городских, региональных, всероссийских конкурсах и конкурсах, проводимых ГУК Минобороны России среди воспитанников довузовских образовательных организаци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</w:rPr>
        <w:t>Список литературы:</w:t>
      </w:r>
    </w:p>
    <w:p>
      <w:pPr>
        <w:pStyle w:val="Style14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Государственная программа «Патриотическое воспитание граждан Российской Федерации на 2011-2025 годы». </w:t>
      </w:r>
      <w:r>
        <w:rPr>
          <w:bCs/>
          <w:iCs/>
          <w:sz w:val="28"/>
          <w:szCs w:val="28"/>
          <w:lang w:val="en-US"/>
        </w:rPr>
        <w:t>URL</w:t>
      </w:r>
      <w:r>
        <w:rPr>
          <w:bCs/>
          <w:iCs/>
          <w:sz w:val="28"/>
          <w:szCs w:val="28"/>
        </w:rPr>
        <w:t xml:space="preserve">.: </w:t>
      </w:r>
      <w:hyperlink r:id="rId4">
        <w:r>
          <w:rPr>
            <w:rStyle w:val="InternetLink"/>
            <w:bCs/>
            <w:iCs/>
            <w:sz w:val="28"/>
            <w:szCs w:val="28"/>
            <w:lang w:val="en-US"/>
          </w:rPr>
          <w:t>http</w:t>
        </w:r>
        <w:r>
          <w:rPr>
            <w:rStyle w:val="InternetLink"/>
            <w:bCs/>
            <w:iCs/>
            <w:sz w:val="28"/>
            <w:szCs w:val="28"/>
          </w:rPr>
          <w:t>://</w:t>
        </w:r>
        <w:r>
          <w:rPr>
            <w:rStyle w:val="InternetLink"/>
            <w:bCs/>
            <w:iCs/>
            <w:sz w:val="28"/>
            <w:szCs w:val="28"/>
            <w:lang w:val="en-US"/>
          </w:rPr>
          <w:t>archives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ru</w:t>
        </w:r>
        <w:r>
          <w:rPr>
            <w:rStyle w:val="InternetLink"/>
            <w:bCs/>
            <w:iCs/>
            <w:sz w:val="28"/>
            <w:szCs w:val="28"/>
          </w:rPr>
          <w:t>/</w:t>
        </w:r>
        <w:r>
          <w:rPr>
            <w:rStyle w:val="InternetLink"/>
            <w:bCs/>
            <w:iCs/>
            <w:sz w:val="28"/>
            <w:szCs w:val="28"/>
            <w:lang w:val="en-US"/>
          </w:rPr>
          <w:t>programs</w:t>
        </w:r>
        <w:r>
          <w:rPr>
            <w:rStyle w:val="InternetLink"/>
            <w:bCs/>
            <w:iCs/>
            <w:sz w:val="28"/>
            <w:szCs w:val="28"/>
          </w:rPr>
          <w:t>/</w:t>
        </w:r>
        <w:r>
          <w:rPr>
            <w:rStyle w:val="InternetLink"/>
            <w:bCs/>
            <w:iCs/>
            <w:sz w:val="28"/>
            <w:szCs w:val="28"/>
            <w:lang w:val="en-US"/>
          </w:rPr>
          <w:t>patriot</w:t>
        </w:r>
        <w:r>
          <w:rPr>
            <w:rStyle w:val="InternetLink"/>
            <w:bCs/>
            <w:iCs/>
            <w:sz w:val="28"/>
            <w:szCs w:val="28"/>
          </w:rPr>
          <w:t>_2025</w:t>
        </w:r>
      </w:hyperlink>
      <w:r>
        <w:rPr>
          <w:bCs/>
          <w:iCs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Даль В. И. Толковый словарь живого великорусского языка. В 4-х томах. – М.: Русский язык, 2002. </w:t>
      </w:r>
    </w:p>
    <w:p>
      <w:pPr>
        <w:pStyle w:val="Style14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Детско-взрослая экспертиза уклада школьной жизни: методическое пособие для координаторов создания демократического, толерантного уклада жизни школы / Под редакцией А.Н. Тубельского. – М.: Новый учебник, 2018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4. Классные часы по гражданскому и правовому воспитанию: 5-11 классы / Под редакцией В.А. Великородского, О.Е. Жиренко, Т.М. Кумицкой. – М.: ВАКО, 2016.</w:t>
      </w:r>
    </w:p>
    <w:p>
      <w:pPr>
        <w:pStyle w:val="Style14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Копцев В.П. Учим детей чувствовать и создавать прекрасное: Основы объемного конструирования/ Ярославль: Академия Развития: Академия Холдинг, 2020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Концепция духовно-нравственного развития и воспитания личности гражданина России. Учебное издание / Данилюк А.Я., Кондаков А.М., Тишков В.А</w:t>
      </w:r>
      <w:r>
        <w:rPr>
          <w:bCs/>
          <w:i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– М.: Просвещение, 2009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Кульневич С.В. «Не совсем обычный урок». Программа «Педагогика нового времени», «Воронеж», 2019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</w:t>
      </w:r>
      <w:r>
        <w:rPr>
          <w:bCs/>
          <w:iCs/>
          <w:sz w:val="28"/>
          <w:szCs w:val="28"/>
        </w:rPr>
        <w:t>Слободчиков В.И., Черникова Т.В. Проектирование системы духовно-нравственного воспитания школьников на основе возрастно-нормативной модели развития // Известия Волгоградского государственного педагогического университета. - N 11 (75). - 2012. - С. 17-22.</w:t>
      </w:r>
    </w:p>
    <w:p>
      <w:pPr>
        <w:pStyle w:val="Style14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. Трофимова М.В., Тарабарина Т.И. И учеба, и игра: Популярное пособие для родителей и педагогов. – Ярославль: Академия развития, 1997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10. Ушинский К.Д. Человек как предмет воспитания / Педагогические сочинения: в 6 томах. – М.: Педагогика, 1990. </w:t>
      </w:r>
    </w:p>
    <w:p>
      <w:pPr>
        <w:pStyle w:val="Style14"/>
        <w:spacing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1. Ячменева В.В. Занятия и игровые упражнения по творчеству с детьми. – М.: «Владос», 2017.</w:t>
      </w:r>
    </w:p>
    <w:p>
      <w:pPr>
        <w:pStyle w:val="Style14"/>
        <w:shd w:fill="FFFFFF" w:val="clear"/>
        <w:spacing w:before="0" w:after="168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841C0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sihdocs.ru/kak-sposobstvovate-razvitiyu-vnimaniya-budushego-uchenika.html" TargetMode="External"/><Relationship Id="rId4" Type="http://schemas.openxmlformats.org/officeDocument/2006/relationships/hyperlink" Target="http://archives.ru/programs/patriot_20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54:00Z</dcterms:created>
  <dc:creator>prepxim</dc:creator>
  <dc:description/>
  <cp:keywords/>
  <dc:language>en-US</dc:language>
  <cp:lastModifiedBy>Лидия Ендовицкая</cp:lastModifiedBy>
  <cp:lastPrinted>2012-05-30T14:29:00Z</cp:lastPrinted>
  <dcterms:modified xsi:type="dcterms:W3CDTF">2024-06-30T10:44:00Z</dcterms:modified>
  <cp:revision>26</cp:revision>
  <dc:subject/>
  <dc:title/>
</cp:coreProperties>
</file>