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>АЛТУНИ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Тема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урока:</w:t>
      </w:r>
    </w:p>
    <w:p>
      <w:pPr>
        <w:pStyle w:val="Normal"/>
        <w:jc w:val="center"/>
        <w:rPr>
          <w:b/>
          <w:b/>
          <w:bCs w:val="false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36"/>
          <w:szCs w:val="36"/>
        </w:rPr>
        <w:t>«Отечественная война 1812 года»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итель</w:t>
      </w:r>
      <w:r>
        <w:rPr>
          <w:i/>
          <w:sz w:val="28"/>
          <w:szCs w:val="28"/>
          <w:lang w:val="ru-RU"/>
        </w:rPr>
        <w:t>:Каманова С.И.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024-2025 уч.год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ab/>
        <w:t>Задачей урока является ознакомление учащихся с начальным периодом Отечественной войны 1812 года. Задачами данного урока являются нижеизложенные личностные, метапредметные и предметные цел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u w:val="single"/>
          <w:lang w:eastAsia="ru-RU"/>
        </w:rPr>
        <w:t>Личностные-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   </w:t>
      </w:r>
      <w:r>
        <w:rPr>
          <w:rStyle w:val="Dash041e0431044b0447043d044b0439char1"/>
          <w:rFonts w:cs="Times New Roman" w:ascii="Times New Roman" w:hAnsi="Times New Roman"/>
          <w:i w:val="false"/>
          <w:iCs/>
          <w:sz w:val="28"/>
          <w:szCs w:val="28"/>
        </w:rPr>
        <w:t>воспитание уважения к историческому наследию народов России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; развитие сотрудничества при работе в парах; воспитание интереса к истории  как науки; </w:t>
      </w:r>
      <w:r>
        <w:rPr>
          <w:rStyle w:val="Dash041e0431044b0447043d044b0439char1"/>
          <w:rFonts w:cs="Times New Roman" w:ascii="Times New Roman" w:hAnsi="Times New Roman"/>
          <w:i w:val="false"/>
          <w:iCs/>
          <w:sz w:val="28"/>
          <w:szCs w:val="28"/>
        </w:rPr>
        <w:t>формирование умений применения исторических знаний для осмысления сущности современных общественных явл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u w:val="single"/>
          <w:lang w:eastAsia="ru-RU"/>
        </w:rPr>
        <w:t>Метапредметные -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;</w:t>
      </w:r>
      <w:r>
        <w:rPr>
          <w:rStyle w:val="Dash041e0431044b0447043d044b0439char1"/>
          <w:rFonts w:cs="Times New Roman" w:ascii="Times New Roman" w:hAnsi="Times New Roman"/>
          <w:i w:val="false"/>
          <w:iCs/>
          <w:sz w:val="28"/>
          <w:szCs w:val="28"/>
        </w:rPr>
        <w:t xml:space="preserve"> развитие умений искать, анализировать, сопоставлять и оценивать информацию о событиях и явлениях прошлого и настоящего, способностей определять  и аргументировать  своё  отношение к н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u w:val="single"/>
          <w:lang w:eastAsia="ru-RU"/>
        </w:rPr>
        <w:t>Предметные-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  развитие умений работать с учебником; овладение понятиями; анализ документов по Отечественной войне 18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>: ознакомление с новым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/>
          <w:sz w:val="28"/>
          <w:szCs w:val="28"/>
          <w:lang w:eastAsia="ru-RU"/>
        </w:rPr>
        <w:t>Планируемые достижения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 xml:space="preserve">Усвоение  определения понятий 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адъютант, инфантерия, бюджет, ополчение, флеши, фураж и основных событий: переход французской армии через Неман, Смоленское сражение, Бородинское сражение, совет в Филях, Тарутинский маневр, сражение под Малоярославцем, сражение при Березине.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Формирование навыков планирования отве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Формирование у учащихся умения выделять главные события Отечественной войны 1812 год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Формирование навыков сознательного и активного слушания объяснений преподавателя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; установление существенных признаков и черт наблюдаемых предметов и явлений, связей и отношений между н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мение критического мышления обучаю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мения формулировать и доказывать свою точку зр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мений анализировать, сравнивать, обобща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мение применять новые зн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Развитие творческих, речевых способностей учащих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мения опираться на уже известное, на свой субъективный опы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Развитие умения формулировать проблем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Развитие умения групповой и парной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Уважение к истории своего нар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shd w:fill="FFFEF3" w:val="clear"/>
        </w:rPr>
        <w:t>Воспитание уважение к противоположному мне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28"/>
          <w:szCs w:val="28"/>
          <w:lang w:eastAsia="ru-RU"/>
        </w:rPr>
        <w:t>Создание благоприятной атмосферы поддержки и заинтересованности, уважения и сотрудниче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  <w:shd w:fill="FFFEF3" w:val="clear"/>
        </w:rPr>
        <w:t>Воспитание интереса к предмету, к у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: объяснительно-иллюстративный, проблемный, эвристиче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: коллективная,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проектор, презентация, учебник, рабочие тетради, контурные карты.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Основные события  изучаемые  на уроке:</w:t>
      </w:r>
      <w:r>
        <w:rPr>
          <w:rFonts w:eastAsia="Times New Roman" w:cs="Times New Roman" w:ascii="Times New Roman" w:hAnsi="Times New Roman"/>
          <w:i w:val="false"/>
          <w:iCs/>
          <w:sz w:val="28"/>
          <w:szCs w:val="28"/>
          <w:lang w:eastAsia="ru-RU"/>
        </w:rPr>
        <w:t xml:space="preserve"> переход французской армии через Неман, Смоленское сражение, Бородинское сражение, совет в Филях, Тарутинский маневр, сражение под Малоярославцем, сражение при Березине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 истории 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соответствии с требованиями ФГОС второго поко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"</w:t>
      </w:r>
      <w:r>
        <w:rPr>
          <w:rFonts w:cs="Times New Roman" w:ascii="Times New Roman" w:hAnsi="Times New Roman"/>
          <w:b/>
          <w:sz w:val="24"/>
          <w:szCs w:val="24"/>
        </w:rPr>
        <w:t xml:space="preserve">Отечественная война 1812 года", </w:t>
      </w:r>
      <w:r>
        <w:rPr>
          <w:rFonts w:cs="Times New Roman" w:ascii="Times New Roman" w:hAnsi="Times New Roman"/>
          <w:sz w:val="24"/>
          <w:szCs w:val="24"/>
        </w:rPr>
        <w:t>3-ий урок темы « Россия в первой четверти 19 века».</w:t>
      </w:r>
    </w:p>
    <w:p>
      <w:pPr>
        <w:pStyle w:val="Dash041e0431044b0447043d044b0439"/>
        <w:ind w:firstLine="700"/>
        <w:jc w:val="both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Style w:val="Dash041e0431044b0447043d044b0439char1"/>
        </w:rPr>
        <w:t>воспитание уважения к историческому наследию народов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азвитие сотрудничества при работе в парах; воспитание интереса к истории  как науки; </w:t>
      </w:r>
      <w:r>
        <w:rPr>
          <w:rStyle w:val="Dash041e0431044b0447043d044b0439char1"/>
        </w:rPr>
        <w:t>формирование умений применения исторических знаний для осмысления сущности современных общественных явл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;</w:t>
      </w:r>
      <w:r>
        <w:rPr>
          <w:rStyle w:val="Dash041e0431044b0447043d044b0439char1"/>
        </w:rPr>
        <w:t xml:space="preserve"> развитие умений искать, анализировать, сопоставлять и оценивать информацию о событиях и явлениях прошлого и настоящего, способностей определять  и аргументировать  своё  отношение к н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работать с учебником; овладение понятиями; анализ документов по Отечественной войне 18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знакомление с новым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дост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воение  определения пон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ъютант, инфантерия, бюджет, ополчение, флеши, фураж и основных событий: переход французской армии через Неман, Смоленское сражение, Бородинское сражение, совет в Филях, Тарутинский маневр, сражение под Малоярославцем, сражение при Березине.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планирования отве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умения выделять главные события Отечественной войны 1812 год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сознательного и активного слушания объяснений преподавателя</w:t>
      </w:r>
      <w:r>
        <w:rPr>
          <w:rFonts w:cs="Times New Roman" w:ascii="Times New Roman" w:hAnsi="Times New Roman"/>
          <w:sz w:val="24"/>
          <w:szCs w:val="24"/>
        </w:rPr>
        <w:t>; установление существенных признаков и черт наблюдаемых предметов и явлений, связей и отношений между н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ритического мышления обучаю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формулировать и доказывать свою точку зр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й анализировать, сравнивать, обобща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менять новые зн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ворческих, речевых способностей учащих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опираться на уже известное, на свой субъективный опы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формулировать проблем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групповой и парной рабо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истории своего нар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EF3" w:val="clear"/>
        </w:rPr>
        <w:t>Воспитание уважение к противоположному мнению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благоприятной атмосферы поддержки и заинтересованности, уважения и сотрудниче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EF3" w:val="clear"/>
        </w:rPr>
        <w:t>Воспитание интереса к предмету, к у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 xml:space="preserve">: объяснительно-иллюстративный, проблемный, эвристиче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: коллективная,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оектор, презентация, учебник, рабочие тетради, контурные карты.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бытия  изучаемые  на уро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ход французской армии через Неман, Смоленское сражение, Бородинское сражение, совет в Филях, Тарутинский маневр, сражение под Малоярославцем, сражение при Березине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4395"/>
        <w:gridCol w:w="4110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ируемые УУД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мин.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щие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– активизация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рганизовывать-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я к работ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яет готовность к уроку, настраивает детей на работу. Проверка посещаем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етствуют учителя. Эмоциональный настрой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ка усвоения пройденного материал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оценить  выполненные зад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ает листочки с заданиями по вариантам, открывает слайд 1. Через 6 минут предлагает поменяться листочками и провести взаимопроверку. Собирает листоч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ют задание на листочках, меняются листочками. Проверяют ошибки товарища по парте, выставляют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слайд 2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здание проблемной ситуации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тивировать учеников изучать Отечественную войну как важнейшее событие в истории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ставить учебные ц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обсуждение возникших затруднений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? Посмотрите оглавлении учебника и найдите особенность в рассмотрении тем автором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? Определите проблемный вопрос урока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сформулировать тему и цели урока совместно с учителем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! Внутренняя политика Александ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елится на 2 части – до и после Отечественной войны!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! Почему ОВ 1812 года делит правления Александ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две части!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ределить влияние ОВ 1812 года на политику Александ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дальнейшее развитие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учить одно из важнейших событий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ть с новой информацией самостоятельно, находить ответы на поставленные вопросы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ся грамотно, использовать в речи новые терми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подводящего диалога побуждает учащихся к самостоятельному прочтению нового материала по тексту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е ещё условия содержал Тильзитский мирный договор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ие из условий были выгодны России, какие – нет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ександр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 царствование с решительных действий против наполеоновской Франции, но силой обстоятельств был вынужден заключить союз с ней. Условия Тильзитского мирного договора были невыгодны России. Тильзитский мир был вынужденным, а, следовательно, непрочным. Очень скоро Россия начала нарушать условия этого мирного договора: не предпринимала активных действий против противника Франции Австрии, вела торговлю с Англией. В апреле 1811 г. произошёл разрыв франко-русского союза, и началась усиленная подготовка обеих стран к неизбежной войне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! Если война началась, значит тому были свои причины. Одну из низх мы выявили – отказ России выполнять условия Тильзитского мира. Но были ли еще причины и цели Наполеон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читают учебник, отвечают на вопросы учителя, самостоятельно формулируют новые понятия, сверяют свои формулиро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оссия признавала все завоевания Наполеона, заключала с Францией военный союз и обязывалась вступить в войну с Англией, присоединялась к «континентальной блокаде» Англии; Пруссия и герцогство Варшавское становились зависимыми от Франции государствами; России предоставляли свободу действий против Турции, Ирана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Швеци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+ Франция не вела с Россией войну, - экономический кризис из-за разрыва отношений с Англие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и и самостоятельно записывают причины 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Александра выдать замуж за Наполеона сестру Ан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таможенных пошлин на французские товары.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Наполеона: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превращение России в зависимую от Франции страну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отторжение части территори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завоевание Индии с помощью России, чтобы ослабить Англ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ичное применение нового зн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ть воспринимать наглядно-образное изображение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 умения смыслового чтения, организации познавательной деятельности, осуществление само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2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В ночь на 12 июня 1812 г. войска Наполеона чис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val="bg-BG" w:eastAsia="ru-RU"/>
              </w:rPr>
              <w:t>ностью около 420 тыс. человек начали вторжение в п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val="bg-BG" w:eastAsia="ru-RU"/>
              </w:rPr>
              <w:t>делы России. Их возглавляли сам император и его про-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val="bg-BG" w:eastAsia="ru-RU"/>
              </w:rPr>
              <w:t>славленнне полководцы, покорившие всю Европ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val="bg-BG" w:eastAsia="ru-RU"/>
              </w:rPr>
              <w:t>Русская армия состояла лишь из 210 тыс. солдат и 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офицеров. К тому же она была разделена на три части и 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val="bg-BG" w:eastAsia="ru-RU"/>
              </w:rPr>
              <w:t>рассредоточена вдоль западной границы. Главную силу 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русских войск составляла 1-я армия под командованием военного министра М. Б. Барклая де Толли, размещенная 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val="bg-BG" w:eastAsia="ru-RU"/>
              </w:rPr>
              <w:t>вдоль реки Неман. Южнее ее, в Белоруссии, располага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  <w:lang w:val="bg-BG" w:eastAsia="ru-RU"/>
              </w:rPr>
              <w:t>лась 2-я армия П. И. Багратиона. Еще южнее 3-я армия 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  <w:lang w:val="bg-BG" w:eastAsia="ru-RU"/>
              </w:rPr>
              <w:t>А. П. Тормасова должна была прикрывать пути возмож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val="bg-BG" w:eastAsia="ru-RU"/>
              </w:rPr>
              <w:t>ного наступления противника на Киев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работу по закреплению первичных знан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? в чем особенность первого этапа войны? (внимание на контурные карты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ru-RU"/>
              </w:rPr>
              <w:t>? Для чего была выбрана именно такая тактика М. Барклаем – де –Толи, а позже и М.И. Кутузовым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выполняют задания: изучают пункт 2, отмечают на контурных картах движение армии Наполеона и Александ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 делают записи в тетрадях об основных событиях и их результа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1-я армия – М. Б. Барклай де Тол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2-я армия – П. И. Баграти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val="bg-BG" w:eastAsia="ru-RU"/>
              </w:rPr>
              <w:t>3-я армия – А. П. Тормасов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bg-BG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bg-BG"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Движение и русских и французских войск в одну сторон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! Руководители русской армии заманивали французов вглубь России, понимая, что вести войну на чужой территории на много сложнее. К тому же, в помощь русской армии выступило народное опол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в парах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работать с тестом учебника, помогать товарищ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работать  в парах, оценивать результаты, оказывать и принимать помощ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крывает слайд 12: 26 августа 1812 год – Бородинское сражение. Показывает вопросы к данному подпункту и предлагает рассмотреть его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анимированной карты и ответы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В чём выгода выбранной Кутузовым позиции? (был затруднён обход русской позиции, т. к. справа её прикрывали обрывистые берега реки Колочи, а слева болотистые леса.  Французам надо было атаковать в лоб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укрепления были построены? (Шевардинский редут, Багратионовы флеши, батарея Раевского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чего было необходимо сражение у д. Шевардино? (Русские имели возможность лучше подготовиться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м было соотношение сил противников? (равное, у России – преимущество в артиллери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свидетельствует об упорстве сражающихся? (Багратионовы флеши 7 раз переходили из рук в ру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ы итоги сраж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сражения Наполеоном, Кутузовым и современными историками. (Слайд № 18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точки зрения существуют на итог Бородинского сражения?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е по рабочим тетрадям. Оказывают взаимопомощь и проверяют задания с другой па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айд 12, анимированная к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лективная работа с доской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е работать источником, слушать мнение других, аргументация собственной пози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работать с документом, применять полученные знан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ует работу с источник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bg-BG" w:eastAsia="ru-RU"/>
              </w:rPr>
              <w:t>Анализ докумен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bg-BG" w:eastAsia="ru-R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bg-BG" w:eastAsia="ru-RU"/>
              </w:rPr>
              <w:t>С потерей Москвы не потеряна ещё Россия... Первой обязанностью поставляю сохранить армию и сблизиться с теми войсками, которые идут к ней на подкрепление... Самым уступлением Москвы приготовлю неизбежную гибель неприятелю... Посему я намерен, пройдя Москву отступить по Рязанской дороге... Знаю, вся ответственность обрушится на мою седую голову, но я жертвую собой для блага отечества... Приказываю отступать!“ (М. И. Кутуз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bg-BG" w:eastAsia="ru-RU"/>
              </w:rPr>
              <w:t>Кутузов поставил вопрос: дать ли под стенами древней столицы ещ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ru-RU"/>
              </w:rPr>
              <w:t>одно сражение или отступить без боя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3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bg-BG" w:eastAsia="ru-RU"/>
              </w:rPr>
              <w:t>Многие генералы настаивали на сражении. Барклай возражал: в с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ru-RU"/>
              </w:rPr>
              <w:t>чае неудачи армия не сможет быстро отступить по узким улицам больш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bg-BG" w:eastAsia="ru-RU"/>
              </w:rPr>
              <w:t>го города и произойдет катастроф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34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bg-BG" w:eastAsia="ru-RU"/>
              </w:rPr>
              <w:t>Как вы думаете, какое решение было принято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bg-BG" w:eastAsia="ru-RU"/>
              </w:rPr>
              <w:t>Кутузов тоже не был доволен позицией, занятой русской армией. «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ru-RU"/>
              </w:rPr>
              <w:t>ка будет еще существовать армия и находиться в состоянии противиться неприятелю, — сказал он, — до тех пор останется еще надежда с честью 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bg-BG" w:eastAsia="ru-RU"/>
              </w:rPr>
              <w:t>окончить войну, но при уничтожении армии не только Москва, но и вся 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val="bg-BG" w:eastAsia="ru-RU"/>
              </w:rPr>
              <w:t>Россия была бы потеряна»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bg-BG" w:eastAsia="ru-RU"/>
              </w:rPr>
              <w:t>. И закрыл со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22"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bg-BG" w:eastAsia="ru-RU"/>
              </w:rPr>
              <w:t>На следующий день русская армия вышла из Моск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567"/>
              <w:jc w:val="both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  <w:lang w:val="bg-BG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bg-BG" w:eastAsia="ru-RU"/>
              </w:rPr>
              <w:t>О том, чем закончится Отечественная войн 1812 года вы узнаете на следующем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bg-BG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val="bg-BG" w:eastAsia="ru-RU"/>
              </w:rPr>
              <w:t>А сейчас повторим главное 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сточник, отвечают на вопросы, аргументируя свою точку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айд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 уро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репить изученный матери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ознавательную рефлекс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водит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Кто участвовал в Отечественной войне 1812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Каков был первоначальный план Наполеона? Почему его не удалось осущест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 Когда и где состоялось главное сражение Отечественной войны? Каковы его ито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Каков вопрос решался на военном совете в деревне Фили? Какое решение было принято и почему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авление оцен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вечают на вопросы учителя, делают выводы о достигнутых результатах и их соответствии поставленным цел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структаж домашнего задани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крепить изученный матери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ъявляет домашнее задание, проводит инструктаж; параграф 4 читать, ответит на вопрос «Какова роль партизанского движения в Отечественной войны 1812 года». Дополнительное задание отдельным ученикам: подготовить доклад о В. Кожиной, Д. Давыдове, А. Сеславине, А. Фигнер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ют вопросы по тексту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 урока «Отечественная война 1812 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еречень используемых на уроке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94"/>
        <w:gridCol w:w="1003"/>
        <w:gridCol w:w="1859"/>
        <w:gridCol w:w="108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сур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ъявления информации( изо, видеофрагмент)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льзитский мирный догов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catalog/pupil/?subject=23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 би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. карта, фрагмент презентации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etodkabinet.eu/PO/PO_menu_Istoria.html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 Филя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, видеофрагмент</w:t>
            </w:r>
          </w:p>
        </w:tc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estival.1september.ru/subjects/7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eastAsia="en-US"/>
    </w:rPr>
  </w:style>
  <w:style w:type="character" w:styleId="Style17">
    <w:name w:val="Нижний колонтитул Знак"/>
    <w:qFormat/>
    <w:rPr>
      <w:sz w:val="22"/>
      <w:szCs w:val="22"/>
      <w:lang w:eastAsia="en-US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23" TargetMode="External"/><Relationship Id="rId3" Type="http://schemas.openxmlformats.org/officeDocument/2006/relationships/hyperlink" Target="http://www.metodkabinet.eu/PO/PO_menu_Istoria.html" TargetMode="External"/><Relationship Id="rId4" Type="http://schemas.openxmlformats.org/officeDocument/2006/relationships/hyperlink" Target="http://festival.1september.ru/subjects/7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19:00Z</dcterms:created>
  <dc:creator>FoM</dc:creator>
  <dc:description/>
  <dc:language>en-US</dc:language>
  <cp:lastModifiedBy>К</cp:lastModifiedBy>
  <cp:lastPrinted>2014-01-29T20:13:00Z</cp:lastPrinted>
  <dcterms:modified xsi:type="dcterms:W3CDTF">2025-04-07T14:50:23Z</dcterms:modified>
  <cp:revision>18</cp:revision>
  <dc:subject/>
  <dc:title>йМуниципальное бюджетное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F211A0DB044FAA589F22E1AB8022E_12</vt:lpwstr>
  </property>
  <property fmtid="{D5CDD505-2E9C-101B-9397-08002B2CF9AE}" pid="3" name="KSOProductBuildVer">
    <vt:lpwstr>1049-12.2.0.20782</vt:lpwstr>
  </property>
</Properties>
</file>