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png" ContentType="image/png"/>
  <Override PartName="/word/media/image9.png" ContentType="image/png"/>
  <Override PartName="/word/media/image10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hd w:fill="FFFFFF" w:val="clear"/>
        <w:tabs>
          <w:tab w:val="clear" w:pos="708"/>
          <w:tab w:val="left" w:pos="1620" w:leader="none"/>
        </w:tabs>
        <w:spacing w:lineRule="atLeast" w:line="270" w:before="0" w:after="150"/>
        <w:ind w:left="-1080" w:hanging="540"/>
        <w:jc w:val="center"/>
        <w:rPr/>
      </w:pPr>
      <w:r>
        <w:rPr/>
      </w:r>
    </w:p>
    <w:p>
      <w:pPr>
        <w:pStyle w:val="Style16"/>
        <w:shd w:fill="FFFFFF" w:val="clear"/>
        <w:spacing w:lineRule="atLeast" w:line="270" w:before="0" w:after="150"/>
        <w:ind w:firstLine="709"/>
        <w:jc w:val="center"/>
        <w:rPr/>
      </w:pPr>
      <w:r>
        <w:rPr/>
      </w:r>
    </w:p>
    <w:p>
      <w:pPr>
        <w:pStyle w:val="Style16"/>
        <w:shd w:fill="FFFFFF" w:val="clear"/>
        <w:spacing w:lineRule="atLeast" w:line="270" w:before="0" w:after="150"/>
        <w:ind w:firstLine="709"/>
        <w:jc w:val="center"/>
        <w:rPr>
          <w:sz w:val="40"/>
          <w:szCs w:val="40"/>
        </w:rPr>
      </w:pPr>
      <w:r>
        <w:rPr>
          <w:sz w:val="40"/>
          <w:szCs w:val="40"/>
        </w:rPr>
        <w:t>Игровая   здоровосберегающая  технология</w:t>
      </w:r>
    </w:p>
    <w:p>
      <w:pPr>
        <w:pStyle w:val="Style16"/>
        <w:shd w:fill="FFFFFF" w:val="clear"/>
        <w:spacing w:lineRule="atLeast" w:line="270" w:before="0" w:after="150"/>
        <w:ind w:firstLine="709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в работе  педагога – психолога  </w:t>
      </w:r>
    </w:p>
    <w:p>
      <w:pPr>
        <w:pStyle w:val="Style16"/>
        <w:shd w:fill="FFFFFF" w:val="clear"/>
        <w:spacing w:lineRule="atLeast" w:line="270" w:before="0" w:after="150"/>
        <w:ind w:firstLine="709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6"/>
        <w:shd w:fill="FFFFFF" w:val="clear"/>
        <w:spacing w:lineRule="atLeast" w:line="270" w:before="0" w:after="150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тарший дошкольный возраст </w:t>
      </w:r>
    </w:p>
    <w:p>
      <w:pPr>
        <w:pStyle w:val="Style16"/>
        <w:shd w:fill="FFFFFF" w:val="clear"/>
        <w:spacing w:lineRule="atLeast" w:line="270" w:before="0" w:after="150"/>
        <w:ind w:firstLine="709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tbl>
      <w:tblPr>
        <w:tblW w:w="5150" w:type="pct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12"/>
        <w:gridCol w:w="23"/>
      </w:tblGrid>
      <w:tr>
        <w:trPr/>
        <w:tc>
          <w:tcPr>
            <w:tcW w:w="9612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470"/>
              <w:gridCol w:w="23"/>
              <w:gridCol w:w="119"/>
            </w:tblGrid>
            <w:tr>
              <w:trPr/>
              <w:tc>
                <w:tcPr>
                  <w:tcW w:w="947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ind w:firstLine="709"/>
                    <w:jc w:val="center"/>
                    <w:rPr/>
                  </w:pPr>
                  <w:r>
                    <w:rPr>
                      <w:lang w:eastAsia="ru-RU"/>
                    </w:rPr>
                    <w:t xml:space="preserve">Дошкольный возраст – период интенсивного развития пространственных представлений. Пространственные представления, хотя и возникают очень рано, являются более сложным процессом, чем умение различать качества предмета. </w:t>
                  </w:r>
                  <w:r>
                    <w:rPr>
                      <w:rStyle w:val="StrongEmphasis"/>
                      <w:b w:val="false"/>
                      <w:lang w:eastAsia="ru-RU"/>
                    </w:rPr>
                    <w:t>Одним из необходимых условий гармоничного развития ребенка является способность к ориентировке в пространстве. В многочисленных философских, психолого-педагогических исследованиях раскрывается исключительная роль освоения предметного и социального пространства в построении ребенком целостной картины мира, осознании своего места в нем. Пронизывая все сферы взаимодействия ребенка с действительностью, ориентировка в пространстве оказывает влияние на развитие его самосознания, личности и, таким образом, является составной частью процесса социализации.</w:t>
                  </w:r>
                </w:p>
                <w:p>
                  <w:pPr>
                    <w:pStyle w:val="Normal"/>
                    <w:ind w:firstLine="709"/>
                    <w:jc w:val="center"/>
                    <w:rPr>
                      <w:rStyle w:val="StrongEmphasis"/>
                      <w:b w:val="false"/>
                      <w:b w:val="false"/>
                      <w:lang w:eastAsia="ru-RU"/>
                    </w:rPr>
                  </w:pPr>
                  <w:r>
                    <w:rPr/>
                  </w:r>
                  <w:r>
                    <mc:AlternateContent>
                      <mc:Choice Requires="wps">
                        <w:drawing>
                          <wp:anchor behindDoc="0" distT="0" distB="0" distL="114300" distR="114300" simplePos="0" locked="0" layoutInCell="1" allowOverlap="1" relativeHeight="2">
                            <wp:simplePos x="0" y="0"/>
                            <wp:positionH relativeFrom="page">
                              <wp:align>center</wp:align>
                            </wp:positionH>
                            <wp:positionV relativeFrom="page">
                              <wp:posOffset>586740</wp:posOffset>
                            </wp:positionV>
                            <wp:extent cx="5821045" cy="9385300"/>
                            <wp:effectExtent l="0" t="0" r="0" b="0"/>
                            <wp:wrapSquare wrapText="bothSides"/>
                            <wp:docPr id="1" name="Frame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5821045" cy="938530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tbl>
                                        <w:tblPr>
                                          <w:tblW w:w="49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0" w:type="dxa"/>
                                            <w:bottom w:w="0" w:type="dxa"/>
                                            <w:right w:w="0" w:type="dxa"/>
                                          </w:tblCellMar>
                                        </w:tblPr>
                                        <w:tblGrid>
                                          <w:gridCol w:w="9167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9167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ind w:firstLine="709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b w:val="false"/>
                                                  <w:lang w:eastAsia="ru-RU"/>
                                                </w:rPr>
                                                <w:t>Сегодня не подлежит сомнению тот факт, что ориентировка ребенка в окружающем пространстве представляет собой не только физиологическое, психологическое, но и сложное социокультурное явление, имеющее историческое происхождение и природу. Современные исследования, осуществленные под руководством Л.А.Венгера, показали положительное влияние целенаправленного обучения на формирование способности к восприятию и моделированию пространства у нормально развивающихся детей дошкольного возраста.</w:t>
                                              </w:r>
                                              <w:r>
                                                <w:rPr>
                                                  <w:rStyle w:val="StrongEmphasis"/>
                                                  <w:b w:val="false"/>
                                                  <w:lang w:eastAsia="ru-RU"/>
                                                </w:rPr>
                                                <w:t>Но проблема освоения окружающего пространства, ориентировки в нем приобретает особую актуальность применительно к детям с нарушениями речи . Стойкие трудности освоения пространства относятся к характерным проявлениям интеллектуального недоразвития. Недостатки ориентировки, как в предметном, так и социальном пространстве отрицательно сказываются на когнитивном и личностном развитии ребенка, препятствуют его социальной адаптации в целом, а особенно  к школе.Поэтому  при разработке данной игровой  коррекционной технологии  мною были учтены  особенности  детей с ОНР и возрастные особенности детей 6-7  лет.Для  выбора  психокоррекции  простанственных нарушений у детей  мною, совместно  с учителем – логопедом  подготовительной группы « Знайки» был разработан план исследования  уровня  простанственной ориентировки и зрительного восприятия у детей 6-7 лет для   разработки программы коррекции нарушений у детей с ОНР.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before="280" w:after="280"/>
                                                <w:ind w:firstLine="709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lang w:eastAsia="ru-RU"/>
                                                </w:rPr>
                                                <w:t xml:space="preserve">Целью исследования было определено изучение </w:t>
                                              </w:r>
                                              <w:r>
                                                <w:rPr>
                                                  <w:lang w:eastAsia="ru-RU"/>
                                                </w:rPr>
                                                <w:t>особенностей пространственной ориентировки  старших дошкольников с общим недоразвитием речи.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before="280" w:after="280"/>
                                                <w:ind w:firstLine="709"/>
                                                <w:jc w:val="center"/>
                                                <w:rPr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lang w:eastAsia="ru-RU"/>
                                                </w:rPr>
                                                <w:t>Задачи исследования: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before="280" w:after="280"/>
                                                <w:ind w:firstLine="709"/>
                                                <w:jc w:val="center"/>
                                                <w:rPr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eastAsia="ru-RU"/>
                                                </w:rPr>
                                                <w:t>1.Изучить психолого-педагогическую литературу по проблеме исследования.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before="280" w:after="280"/>
                                                <w:ind w:firstLine="709"/>
                                                <w:jc w:val="center"/>
                                                <w:rPr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eastAsia="ru-RU"/>
                                                </w:rPr>
                                                <w:t>2. Выявить и сравнить особенности развития пространственной ориентировки старших дошкольников с общим недоразвитием речи и дошкольников с нормой речевого развития.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before="280" w:after="280"/>
                                                <w:ind w:firstLine="709"/>
                                                <w:jc w:val="center"/>
                                                <w:rPr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eastAsia="ru-RU"/>
                                                </w:rPr>
                                                <w:t>3. Подобрать упражнения, направленные на развитие пространственной ориентировки старших дошкольников с общим недоразвитием речи.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before="280" w:after="280"/>
                                                <w:ind w:firstLine="709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lang w:eastAsia="ru-RU"/>
                                                </w:rPr>
                                                <w:t>Объект исследования:</w:t>
                                              </w:r>
                                              <w:r>
                                                <w:rPr>
                                                  <w:lang w:eastAsia="ru-RU"/>
                                                </w:rPr>
                                                <w:t> пространственная ориентировка  детей старшего дошкольного возраста с общим недоразвитием речи.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before="280" w:after="280"/>
                                                <w:ind w:firstLine="709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lang w:eastAsia="ru-RU"/>
                                                </w:rPr>
                                                <w:t>Предмет исследования</w:t>
                                              </w:r>
                                              <w:r>
                                                <w:rPr>
                                                  <w:lang w:eastAsia="ru-RU"/>
                                                </w:rPr>
                                                <w:t>: особенности пространственной ориентировки старших дошкольников с общим недоразвитием речи.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before="280" w:after="280"/>
                                                <w:ind w:firstLine="709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lang w:eastAsia="ru-RU"/>
                                                </w:rPr>
                                                <w:t>Гипотеза: </w:t>
                                              </w:r>
                                              <w:r>
                                                <w:rPr>
                                                  <w:lang w:eastAsia="ru-RU"/>
                                                </w:rPr>
                                                <w:t>существуют различия в развитии пространственной ориентировки у старших дошкольников с нормой речевого развития и детей с общим недоразвитием речи.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before="280" w:after="280"/>
                                                <w:ind w:firstLine="709"/>
                                                <w:jc w:val="center"/>
                                                <w:rPr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lang w:eastAsia="ru-RU"/>
                                                </w:rPr>
                                                <w:t>Методы исследования: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numPr>
                                                  <w:ilvl w:val="0"/>
                                                  <w:numId w:val="3"/>
                                                </w:numPr>
                                                <w:suppressAutoHyphens w:val="false"/>
                                                <w:spacing w:before="0" w:after="0"/>
                                                <w:ind w:left="720" w:firstLine="709"/>
                                                <w:jc w:val="center"/>
                                                <w:rPr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eastAsia="ru-RU"/>
                                                </w:rPr>
                                                <w:t>Теоретический анализ психолого-педагогической литературы.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numPr>
                                                  <w:ilvl w:val="0"/>
                                                  <w:numId w:val="3"/>
                                                </w:numPr>
                                                <w:suppressAutoHyphens w:val="false"/>
                                                <w:spacing w:before="0" w:after="280"/>
                                                <w:ind w:left="720" w:firstLine="709"/>
                                                <w:jc w:val="center"/>
                                                <w:rPr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eastAsia="ru-RU"/>
                                                </w:rPr>
                                                <w:t>Метод тестов: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uppressAutoHyphens w:val="false"/>
                                                <w:spacing w:before="280" w:after="280"/>
                                                <w:ind w:left="360" w:firstLine="709"/>
                                                <w:jc w:val="center"/>
                                                <w:rPr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eastAsia="ru-RU"/>
                                                </w:rPr>
                                                <w:t>«Методика оценки зрительного восприятия»  М.Безруких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numPr>
                                                  <w:ilvl w:val="0"/>
                                                  <w:numId w:val="5"/>
                                                </w:numPr>
                                                <w:suppressAutoHyphens w:val="false"/>
                                                <w:spacing w:before="0" w:after="0"/>
                                                <w:ind w:left="720" w:firstLine="709"/>
                                                <w:jc w:val="center"/>
                                                <w:rPr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eastAsia="ru-RU"/>
                                                </w:rPr>
                                                <w:t>Методика «Установление обыденных предметно-пространственных отношений (С.Д.Забрамной)».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numPr>
                                                  <w:ilvl w:val="0"/>
                                                  <w:numId w:val="5"/>
                                                </w:numPr>
                                                <w:suppressAutoHyphens w:val="false"/>
                                                <w:spacing w:before="0" w:after="0"/>
                                                <w:ind w:left="720" w:firstLine="709"/>
                                                <w:jc w:val="center"/>
                                                <w:rPr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eastAsia="ru-RU"/>
                                                </w:rPr>
                                                <w:t>Методика «Разрезные фигуры (картинки)»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numPr>
                                                  <w:ilvl w:val="0"/>
                                                  <w:numId w:val="5"/>
                                                </w:numPr>
                                                <w:suppressAutoHyphens w:val="false"/>
                                                <w:spacing w:before="0" w:after="0"/>
                                                <w:ind w:left="720" w:firstLine="709"/>
                                                <w:jc w:val="center"/>
                                                <w:rPr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eastAsia="ru-RU"/>
                                                </w:rPr>
                                                <w:t>Методика «Какие предметы спрятаны в рисунках».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numPr>
                                                  <w:ilvl w:val="0"/>
                                                  <w:numId w:val="5"/>
                                                </w:numPr>
                                                <w:suppressAutoHyphens w:val="false"/>
                                                <w:spacing w:before="0" w:after="280"/>
                                                <w:ind w:left="720" w:firstLine="709"/>
                                                <w:jc w:val="center"/>
                                                <w:rPr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eastAsia="ru-RU"/>
                                                </w:rPr>
                                                <w:t>Методика Рисуночная проба «Рисунок дома»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before="225" w:after="225"/>
                                                <w:ind w:firstLine="709"/>
                                                <w:jc w:val="center"/>
                                                <w:rPr>
                                                  <w:rStyle w:val="StrongEmphasis"/>
                                                  <w:b w:val="false"/>
                                                  <w:b w:val="false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eastAsia="ru-RU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before="280" w:after="280"/>
                                                <w:ind w:firstLine="709"/>
                                                <w:jc w:val="center"/>
                                                <w:rPr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lang w:eastAsia="ru-RU"/>
                                                </w:rPr>
                                                <w:t>Особенности пространственной ориентировки детей старшего дошкольного возраста с общим недоразвитием речи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before="280" w:after="280"/>
                                                <w:ind w:firstLine="709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lang w:eastAsia="ru-RU"/>
                                                </w:rPr>
                                                <w:t>Анализ психодиагностических данных проведенных у детей  6-7 лет  с  ОНР по методике М.Безруких « Методика оценки зрительного восприятия»  показал  , что при общем нарушении речи с большим постоянством обнаруживается несовершенство символического уровня пространственных представлений и способности к их вербализации более чем у 45 % детей. Отмечается смешение понятий «право — лево», «над — под», «перед — позади». В ряде работ имеются затруднения в выполнении пространственно-организованных движений, что связывается с незрелостью «схемы тела».. При изучении особенностей ориентировки детей с недоразвитием речи в пространстве оказалось, что дети в основном затрудняются в дифференциации понятий «справа» и «слева», обозначающих местонахождение объекта.Наиболее отчетливые пространственные нарушения, по данным Е. М. Мастюковой, отмечаются и  у учащихся подготовительных и первых классов речевых школ.Значительная роль пространственных нарушений усматривается в выраженности и стойкости расстройств письменной речи (дислексии и дисграфии), нарушениях счета, которые могут наблюдаться при речевых расстройствах., На отставание в развитии зрительного восприятия и зрительных предметных образов у детей с различными формами дизартрии, с задержками речевого развития при отсутствии первичных интеллектуальных нарушений указывают и другие исследования (Л. С. Цветкова, Т. М. Пирцхалайшвили, 1975). В этих исследованиях указывается, что нарушения зрительной сферы у детей с выраженной речевой патологией проявляются в основном в бедности и  отсутствии прочной и адекватной связи слова со зрительным представлением предмета Дети с общим недоразвитием речи испытывают трудности зрительно – пространственного восприятия. У них наблюдаются сложности понимания схемы собственного тела и тела стоящего напротив человека, трудности в определении правых и левых частей объектов, предметов . Вопросами формирования у детей представлений о пространстве занимался целый ряд как отечественных, так и зарубежных ученых и практиков. ( Л.А.Венгер, Р.К.Говорова, А.Н.Давидчук, О.М.Дьяченко, Т.И.Ерофеева, В.Каразану, Т.В.Лаврентьева, А.М.Леушина, Т.Мусейбова, В.П.Новикова, А.А.Столяр, М.А.Фидлер и др.) Таким образом, анализ исследований пространственных представлений у старших дошкольников с общим недоразвитием речи показывает неспособность детей свободно пользоваться в речи словесными обозначениями пространственных характеристик положения предметов друг относительно друга, требуют специальной работы по совершенствованию пространственных ориентировок.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ind w:firstLine="709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rStyle w:val="StrongEmphasis"/>
                                                  <w:b w:val="false"/>
                                                  <w:lang w:eastAsia="ru-RU"/>
                                                </w:rPr>
                                                <w:t>Несмотря на значительное число исследований, прямо или косвенно затрагивающих эту проблему, до настоящего времени не сложилось целостной картины особенностей развития пространственной ориентировки у  детей До сих пор отсутствует единое, научно обоснованное содержание и методика, которые бы обеспечили формирование способности к восприятию, воспроизведению, преобразованию пространства в наиболее сензитивный, дошкольный период.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ind w:firstLine="709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rStyle w:val="StrongEmphasis"/>
                                                  <w:b w:val="false"/>
                                                  <w:lang w:eastAsia="ru-RU"/>
                                                </w:rPr>
                                                <w:t>Универсальное значение способности к ориентировке в пространстве для психического развития ребенка, недостаточная разработанность вопросов ее формирования у дошкольников с нарушением речи . объективная необходимость оптимизации коррекционно-образовательного процесса определяют актуальность данной темы.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ind w:firstLine="709"/>
                                                <w:jc w:val="center"/>
                                                <w:rPr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Style w:val="StrongEmphasis"/>
                                                  <w:b w:val="false"/>
                                                  <w:lang w:eastAsia="ru-RU"/>
                                                </w:rPr>
                                                <w:t>Проблемой исследования явилось изучение особенностей ориентировки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uppressAutoHyphens w:val="false"/>
                                                <w:spacing w:before="280" w:after="0"/>
                                                <w:ind w:firstLine="709"/>
                                                <w:jc w:val="center"/>
                                                <w:rPr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eastAsia="ru-RU"/>
                                                </w:rPr>
                                                <w:t>, например, в словесных играх этот принцип выражается в переходе от более простых к более сложным пространственным характеристикам (от «на, в, под, за», к «между, возле, вдоль, напротив» и др.). При определении местонахождения того или иного предмета, от ориентировки «от себя», к ориентировке «от предмета», в ускорении темпа игры. В настольно-печатных играх по ориентировке в пространстве - более точное определение пространственного местонахождения.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uppressAutoHyphens w:val="false"/>
                                                <w:spacing w:before="280" w:after="0"/>
                                                <w:ind w:firstLine="709"/>
                                                <w:jc w:val="center"/>
                                                <w:rPr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eastAsia="ru-RU"/>
                                                </w:rPr>
                                                <w:t>В результате можно выделить следующие этапы работы, соответствующие усложнению пространственных ориентировок в содержании дидактических игр и упражнений: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uppressAutoHyphens w:val="false"/>
                                                <w:spacing w:before="280" w:after="0"/>
                                                <w:ind w:firstLine="709"/>
                                                <w:jc w:val="center"/>
                                                <w:rPr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eastAsia="ru-RU"/>
                                                </w:rPr>
                                                <w:t>I этап. Формирование пространственных представлений с точки отсчета «от себя»: слева, справа, вверху, внизу, впереди, сзади.</w:t>
                                                <w:br/>
                                                <w:t>II этап. Формирование пространственных представлений с точки отсчета « от предмета», «от другого человека»</w:t>
                                                <w:br/>
                                                <w:t>III этап. Формирование умений детей определять словом положение того или иного предмета по отношению к другому.</w:t>
                                                <w:br/>
                                                <w:t>IV этап. Формирование умений ориентироваться в трехмерном пространстве в движении.</w:t>
                                                <w:br/>
                                                <w:t>V этап. Формирование умений ориентироваться на плоскости (ориентировка на листе бумаги, т.е. в двухмерном пространстве).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uppressAutoHyphens w:val="false"/>
                                                <w:spacing w:before="280" w:after="0"/>
                                                <w:ind w:firstLine="709"/>
                                                <w:jc w:val="center"/>
                                                <w:rPr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eastAsia="ru-RU"/>
                                                </w:rPr>
                                                <w:t>При решении задач каждого этапа необходимо уделять внимание закреплению умения различать левую и правую руки. Упражняя в различении противоположных направлений, постепенно усложнять задания: увеличивать количество предметов, местоположение которых предлагается определить, а также расстояние между ребёнком и предметами. Детей необходимо обучать не только определять, в каком направлении от них находятся предметы, но и самостоятельно создавать указанные ситуации. Совершенствуя умения передвигаться в указанном направлении, можно предложить изменять направление движения не только во время ходьбы, но и бега. В процессе обучения обращать внимание на освоение детьми значения предлогов и наречий, отражающих пространственные отношения.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uppressAutoHyphens w:val="false"/>
                                                <w:spacing w:before="280" w:after="0"/>
                                                <w:ind w:firstLine="709"/>
                                                <w:jc w:val="center"/>
                                                <w:rPr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eastAsia="ru-RU"/>
                                                </w:rPr>
                                                <w:t>Эти игры и упражнения должны способствовать расширению, уточнению и систематизации полученных знаний, что позволит детям овладеть пространственной ориентировкой не только на игровом материале, но и в реальной окружающей обстановке.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uppressAutoHyphens w:val="false"/>
                                                <w:spacing w:before="280" w:after="0"/>
                                                <w:ind w:firstLine="709"/>
                                                <w:jc w:val="center"/>
                                                <w:rPr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eastAsia="ru-RU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Style16"/>
                                                <w:ind w:firstLine="709"/>
                                                <w:jc w:val="center"/>
                                                <w:rPr>
                                                  <w:rStyle w:val="StrongEmphasis"/>
                                                  <w:b w:val="false"/>
                                                  <w:b w:val="false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eastAsia="ru-RU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Style16"/>
                                                <w:ind w:firstLine="709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rStyle w:val="StrongEmphasis"/>
                                                  <w:b w:val="false"/>
                                                </w:rPr>
                                                <w:t>Н</w:t>
                                              </w:r>
                                              <w:r>
                                                <w:rPr/>
                                                <w:t>едостаточность сформированности пространственных представлений, как показывают исследования, напрямую влияет на уровень интеллектуального развития ребенка, феноменологически проявляется в нарушениях графической деятельности, в трудностях овладения чтением, письмом, математическими операциями.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Style16"/>
                                                <w:ind w:firstLine="709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Диагностика детей дошкольного и младшего школьного возраста выявила недостаточную сформированность пространственного мышления, что напрямую связано с недоразвитием глазомера, пространственного восприятия и мелкой моторики. Трудности в пространственной ориентировке на листе бумаги становятся гигантскими при обучении ребенка в первом классе.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uppressAutoHyphens w:val="false"/>
                                                <w:spacing w:before="280" w:after="0"/>
                                                <w:ind w:firstLine="709"/>
                                                <w:jc w:val="center"/>
                                                <w:rPr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eastAsia="ru-RU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Heading1"/>
                                                <w:spacing w:before="0" w:after="280"/>
                                                <w:ind w:left="432" w:firstLine="709"/>
                                                <w:jc w:val="center"/>
                                                <w:rPr>
                                                  <w:b w:val="false"/>
                                                  <w:b w:val="false"/>
                                                  <w:bCs w:val="false"/>
                                                  <w:i/>
                                                  <w:i/>
                                                  <w:iCs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b w:val="false"/>
                                                  <w:bCs w:val="false"/>
                                                  <w:sz w:val="24"/>
                                                  <w:szCs w:val="24"/>
                                                </w:rPr>
                                                <w:t>ВОЛШЕБНЫЕ КОЛПАЧКИ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Heading2"/>
                                                <w:ind w:left="576" w:firstLine="709"/>
                                                <w:jc w:val="center"/>
                                                <w:rPr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b w:val="false"/>
                                                  <w:bCs w:val="false"/>
                                                  <w:iCs/>
                                                  <w:sz w:val="24"/>
                                                  <w:szCs w:val="24"/>
                                                </w:rPr>
                                                <w:t>Развивающие игры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Style16"/>
                                                <w:ind w:firstLine="709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Опираясь на труды отечественных психологов, мною  была  разработана серия занятий на развитие: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Style16"/>
                                                <w:ind w:firstLine="709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 xml:space="preserve">— </w:t>
                                              </w:r>
                                              <w:r>
                                                <w:rPr/>
                                                <w:t>пространственной ориентировки на листе бумаги;</w:t>
                                                <w:br/>
                                                <w:t>— пространственного восприятия;</w:t>
                                                <w:br/>
                                                <w:t>— пространственного мышления;</w:t>
                                                <w:br/>
                                                <w:t>— мелкой моторики;</w:t>
                                                <w:br/>
                                                <w:t>— зрительной и слуховой памяти;</w:t>
                                                <w:br/>
                                                <w:t>— процессов внимания;</w:t>
                                                <w:br/>
                                                <w:t>— самоконтроля за деятельностью.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Style16"/>
                                                <w:ind w:firstLine="709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Данная  развивающая игра с помощью  крышечек из под воды и молока  может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Style16"/>
                                                <w:ind w:firstLine="709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быть использована в работе с детьми старшего дошкольного и младшего школьного возраста.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Style16"/>
                                                <w:ind w:firstLine="709"/>
                                                <w:jc w:val="center"/>
                                                <w:rPr>
                                                  <w:rStyle w:val="StrongEmphasis"/>
                                                  <w:b w:val="false"/>
                                                  <w:b w:val="false"/>
                                                </w:rPr>
                                              </w:pPr>
                                              <w:r>
                                                <w:rPr/>
                                                <w:t>Предназначена для психологов, воспитателей, учителей, а также родителей.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Style16"/>
                                                <w:ind w:firstLine="709"/>
                                                <w:jc w:val="center"/>
                                                <w:rPr>
                                                  <w:rStyle w:val="StrongEmphasis"/>
                                                  <w:b w:val="false"/>
                                                  <w:b w:val="false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Style16"/>
                                                <w:ind w:firstLine="709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rStyle w:val="StrongEmphasis"/>
                                                  <w:b w:val="false"/>
                                                </w:rPr>
                                                <w:t>Задачи :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Style16"/>
                                                <w:ind w:firstLine="709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. Формирование социальной адаптации ребенка к обучению в первом классе.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Style16"/>
                                                <w:ind w:firstLine="709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8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Style16"/>
                                                <w:ind w:firstLine="709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2. Развитие пространственной ориентировки на листе бумаги.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Style16"/>
                                                <w:ind w:firstLine="709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3. Формирование пространственных отношений с помощью слов и словосочетаний:</w:t>
                                              </w:r>
                                              <w:r>
                                                <w:rPr>
                                                  <w:rStyle w:val="Appleconvertedspace"/>
                                                </w:rPr>
                                                <w:t> </w:t>
                                              </w:r>
                                              <w:r>
                                                <w:rPr>
                                                  <w:i/>
                                                  <w:iCs/>
                                                </w:rPr>
                                                <w:t>направо, налево, через, за, над, под, вверх, вниз</w:t>
                                              </w:r>
                                              <w:r>
                                                <w:rPr>
                                                  <w:rStyle w:val="Appleconvertedspace"/>
                                                </w:rPr>
                                                <w:t> </w:t>
                                              </w:r>
                                              <w:r>
                                                <w:rPr/>
                                                <w:t>и т.д.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Style16"/>
                                                <w:ind w:firstLine="709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4. Развитие глазомера и мелкой моторики.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Style16"/>
                                                <w:ind w:firstLine="709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5. Развитие зрительного восприятия.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Style16"/>
                                                <w:ind w:firstLine="709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6. Развитие зрительного внимания.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Style16"/>
                                                <w:ind w:firstLine="709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7. Развитие слуховой и зрительной памяти,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Style16"/>
                                                <w:ind w:firstLine="709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8. Развитие пространственного восприятия и мышления.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Style16"/>
                                                <w:ind w:firstLine="709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9. Формирование навыков контроля и самоконтроля при выполнении заданий по схемам.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Style16"/>
                                                <w:ind w:firstLine="709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rStyle w:val="StrongEmphasis"/>
                                                  <w:b w:val="false"/>
                                                </w:rPr>
                                                <w:t>Материалы и оборудование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Style16"/>
                                                <w:ind w:firstLine="709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. Разноцветные пластмассовые крышки от пластиковых бутылок (в середине каждой просверлено отверстие и без отверстий ).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Style16"/>
                                                <w:ind w:firstLine="709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2. Прозрачные коробки для хранения крышечек (отдельно для каждого цвета).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Style16"/>
                                                <w:ind w:firstLine="709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3. Цветные шнурки.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Style16"/>
                                                <w:ind w:firstLine="709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4. Картонные карточки с планом-схемой.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Style16"/>
                                                <w:ind w:firstLine="709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5. Карточки с заданиями для выкладывания ковриков и нанизывания бус.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Style16"/>
                                                <w:ind w:firstLine="709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6. Карточки с использованием слов, обозначающих пространственные отношения.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Style16"/>
                                                <w:ind w:firstLine="709"/>
                                                <w:jc w:val="center"/>
                                                <w:rPr>
                                                  <w:rStyle w:val="StrongEmphasis"/>
                                                  <w:b w:val="false"/>
                                                  <w:b w:val="false"/>
                                                </w:rPr>
                                              </w:pPr>
                                              <w:r>
                                                <w:rPr/>
                                                <w:t>7. Индивидуальные карточки на каждого ребенка (из двух полосок, с полем из 9 квадратов, с полем из 16 квадратов).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Style16"/>
                                                <w:ind w:firstLine="709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rStyle w:val="StrongEmphasis"/>
                                                  <w:b w:val="false"/>
                                                </w:rPr>
                                                <w:t>Условия проведения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uppressAutoHyphens w:val="false"/>
                                                <w:spacing w:before="280" w:after="0"/>
                                                <w:ind w:firstLine="709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Программа предусматривает занятия с детьми 6–9 лет по подгруппам из 4–6 человек, общей продолжительностью 20–30 минут. Весь курс рассчитан на 20 занятий в течение года.</w:t>
                                              </w:r>
                                              <w:r>
                                                <w:rPr>
                                                  <w:lang w:eastAsia="ru-RU"/>
                                                </w:rPr>
                                                <w:t xml:space="preserve">). В роли ведущего вначале выступает  педагог-психолог, в дальнейшем необходимо привлекать детей, - это будет способствовать закреплению и расширению их активного словарного запаса. </w:t>
                                              </w:r>
                                              <w:r>
                                                <w:rPr/>
                                                <w:t>В работе сочетается проведение диагностических тестов, развивающих упражнений, физкультминуток, подвижных игр, ролевых игр, , настольных и напольных развивающих игр.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before="280" w:after="280"/>
                                                <w:ind w:firstLine="709"/>
                                                <w:jc w:val="center"/>
                                                <w:rPr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eastAsia="ru-RU"/>
                                                </w:rPr>
                                                <w:t>Работу по развитию пространственных представлений у детей с нарушениями в речи планируют поэтапно.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before="280" w:after="280"/>
                                                <w:ind w:firstLine="709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lang w:eastAsia="ru-RU"/>
                                                </w:rPr>
                                                <w:t>На </w:t>
                                              </w: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lang w:eastAsia="ru-RU"/>
                                                </w:rPr>
                                                <w:t>первом этапе</w:t>
                                              </w:r>
                                              <w:r>
                                                <w:rPr>
                                                  <w:lang w:eastAsia="ru-RU"/>
                                                </w:rPr>
                                                <w:t> использую игры и упражнения, направленные  на изучение ребенком пространства       собственного тела, расширения спектра ощущений, развития тонкой моторики.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before="280" w:after="280"/>
                                                <w:ind w:firstLine="709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lang w:eastAsia="ru-RU"/>
                                                </w:rPr>
                                                <w:t>На </w:t>
                                              </w: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lang w:eastAsia="ru-RU"/>
                                                </w:rPr>
                                                <w:t>втором этапе</w:t>
                                              </w:r>
                                              <w:r>
                                                <w:rPr>
                                                  <w:lang w:eastAsia="ru-RU"/>
                                                </w:rPr>
                                                <w:t>  знакомлю детей  с пространством от себя.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before="280" w:after="280"/>
                                                <w:ind w:firstLine="709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lang w:eastAsia="ru-RU"/>
                                                </w:rPr>
                                                <w:t>На третьем этапе </w:t>
                                              </w:r>
                                              <w:r>
                                                <w:rPr>
                                                  <w:lang w:eastAsia="ru-RU"/>
                                                </w:rPr>
                                                <w:t>использую игры и упражнения, направленные  на освоение детьми ориентировки пространства и цвета  между объектами.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before="280" w:after="280"/>
                                                <w:ind w:firstLine="709"/>
                                                <w:jc w:val="center"/>
                                                <w:rPr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eastAsia="ru-RU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before="280" w:after="280"/>
                                                <w:ind w:firstLine="709"/>
                                                <w:jc w:val="center"/>
                                                <w:rPr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eastAsia="ru-RU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before="280" w:after="280"/>
                                                <w:ind w:firstLine="709"/>
                                                <w:jc w:val="center"/>
                                                <w:rPr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eastAsia="ru-RU"/>
                                                </w:rPr>
                                                <w:t>Игры на формирование пространственных представлений . Видеопрезентация развивающих игр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before="280" w:after="280"/>
                                                <w:ind w:firstLine="709"/>
                                                <w:jc w:val="center"/>
                                                <w:rPr>
                                                  <w:bCs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eastAsia="ru-RU"/>
                                                </w:rPr>
                                                <w:t>« Волшебные колпачки»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before="280" w:after="280"/>
                                                <w:ind w:firstLine="709"/>
                                                <w:jc w:val="center"/>
                                                <w:rPr>
                                                  <w:bCs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lang w:eastAsia="ru-RU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numPr>
                                                  <w:ilvl w:val="0"/>
                                                  <w:numId w:val="0"/>
                                                </w:numPr>
                                                <w:spacing w:before="278" w:after="278"/>
                                                <w:ind w:firstLine="709"/>
                                                <w:jc w:val="center"/>
                                                <w:outlineLvl w:val="2"/>
                                                <w:rPr/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lang w:eastAsia="ru-RU"/>
                                                </w:rPr>
                                                <w:t>Слайд № 1</w:t>
                                              </w:r>
                                              <w:r>
                                                <w:rPr>
                                                  <w:bCs/>
                                                  <w:lang w:eastAsia="ru-RU"/>
                                                </w:rPr>
                                                <w:t xml:space="preserve">     Материалы для игры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numPr>
                                                  <w:ilvl w:val="0"/>
                                                  <w:numId w:val="0"/>
                                                </w:numPr>
                                                <w:spacing w:before="278" w:after="278"/>
                                                <w:ind w:firstLine="709"/>
                                                <w:jc w:val="center"/>
                                                <w:outlineLvl w:val="2"/>
                                                <w:rPr>
                                                  <w:bCs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lang w:eastAsia="ru-RU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numPr>
                                                  <w:ilvl w:val="0"/>
                                                  <w:numId w:val="0"/>
                                                </w:numPr>
                                                <w:spacing w:before="278" w:after="278"/>
                                                <w:ind w:firstLine="709"/>
                                                <w:jc w:val="center"/>
                                                <w:outlineLvl w:val="2"/>
                                                <w:rPr>
                                                  <w:bCs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lang w:eastAsia="ru-RU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numPr>
                                                  <w:ilvl w:val="0"/>
                                                  <w:numId w:val="0"/>
                                                </w:numPr>
                                                <w:spacing w:before="278" w:after="278"/>
                                                <w:ind w:firstLine="709"/>
                                                <w:jc w:val="center"/>
                                                <w:outlineLvl w:val="2"/>
                                                <w:rPr>
                                                  <w:bCs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lang w:eastAsia="ru-RU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numPr>
                                                  <w:ilvl w:val="0"/>
                                                  <w:numId w:val="0"/>
                                                </w:numPr>
                                                <w:spacing w:before="278" w:after="278"/>
                                                <w:ind w:firstLine="709"/>
                                                <w:jc w:val="center"/>
                                                <w:outlineLvl w:val="2"/>
                                                <w:rPr>
                                                  <w:bCs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 w:eastAsia="en-US"/>
                                                </w:rPr>
                                                <w:drawing>
                                                  <wp:inline distT="0" distB="0" distL="0" distR="0">
                                                    <wp:extent cx="2857500" cy="1714500"/>
                                                    <wp:effectExtent l="0" t="0" r="0" b="0"/>
                                                    <wp:docPr id="2" name="Рисунок 12" descr=""/>
                                                    <wp:cNvGraphicFramePr>
                                                      <a:graphicFrameLocks xmlns:a="http://schemas.openxmlformats.org/drawingml/2006/main" noChangeAspect="1"/>
                                                    </wp:cNvGraphicFramePr>
                                                    <a:graphic xmlns:a="http://schemas.openxmlformats.org/drawingml/2006/main">
                                                      <a:graphicData uri="http://schemas.openxmlformats.org/drawingml/2006/picture">
                                                        <pic:pic xmlns:pic="http://schemas.openxmlformats.org/drawingml/2006/picture">
                                                          <pic:nvPicPr>
                                                            <pic:cNvPr id="2" name="Рисунок 12" descr=""/>
                                                            <pic:cNvPicPr>
                                                              <a:picLocks noChangeAspect="1" noChangeArrowheads="1"/>
                                                            </pic:cNvPicPr>
                                                          </pic:nvPicPr>
                                                          <pic:blipFill>
                                                            <a:blip r:embed="rId2"/>
                                                            <a:srcRect l="-13" t="-21" r="-13" b="-21"/>
                                                            <a:stretch>
                                                              <a:fillRect/>
                                                            </a:stretch>
                                                          </pic:blipFill>
                                                          <pic:spPr bwMode="auto">
                                                            <a:xfrm>
                                                              <a:off x="0" y="0"/>
                                                              <a:ext cx="2857500" cy="1714500"/>
                                                            </a:xfrm>
                                                            <a:prstGeom prst="rect">
                                                              <a:avLst/>
                                                            </a:prstGeom>
                                                          </pic:spPr>
                                                        </pic:pic>
                                                      </a:graphicData>
                                                    </a:graphic>
                                                  </wp:inline>
                                                </w:drawing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numPr>
                                                  <w:ilvl w:val="0"/>
                                                  <w:numId w:val="0"/>
                                                </w:numPr>
                                                <w:spacing w:before="278" w:after="278"/>
                                                <w:ind w:firstLine="709"/>
                                                <w:jc w:val="center"/>
                                                <w:outlineLvl w:val="2"/>
                                                <w:rPr>
                                                  <w:bCs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lang w:eastAsia="ru-RU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numPr>
                                                  <w:ilvl w:val="0"/>
                                                  <w:numId w:val="0"/>
                                                </w:numPr>
                                                <w:spacing w:before="278" w:after="278"/>
                                                <w:ind w:firstLine="709"/>
                                                <w:jc w:val="center"/>
                                                <w:outlineLvl w:val="2"/>
                                                <w:rPr>
                                                  <w:bCs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lang w:eastAsia="ru-RU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numPr>
                                                  <w:ilvl w:val="0"/>
                                                  <w:numId w:val="0"/>
                                                </w:numPr>
                                                <w:spacing w:before="278" w:after="278"/>
                                                <w:ind w:firstLine="709"/>
                                                <w:jc w:val="center"/>
                                                <w:outlineLvl w:val="2"/>
                                                <w:rPr>
                                                  <w:bCs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lang w:eastAsia="ru-RU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numPr>
                                                  <w:ilvl w:val="0"/>
                                                  <w:numId w:val="0"/>
                                                </w:numPr>
                                                <w:spacing w:before="278" w:after="278"/>
                                                <w:ind w:firstLine="709"/>
                                                <w:jc w:val="center"/>
                                                <w:outlineLvl w:val="2"/>
                                                <w:rPr>
                                                  <w:bCs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lang w:eastAsia="ru-RU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numPr>
                                                  <w:ilvl w:val="0"/>
                                                  <w:numId w:val="0"/>
                                                </w:numPr>
                                                <w:spacing w:before="278" w:after="278"/>
                                                <w:ind w:firstLine="709"/>
                                                <w:jc w:val="center"/>
                                                <w:outlineLvl w:val="2"/>
                                                <w:rPr>
                                                  <w:bCs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lang w:eastAsia="ru-RU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numPr>
                                                  <w:ilvl w:val="0"/>
                                                  <w:numId w:val="0"/>
                                                </w:numPr>
                                                <w:spacing w:before="278" w:after="278"/>
                                                <w:ind w:firstLine="709"/>
                                                <w:jc w:val="center"/>
                                                <w:outlineLvl w:val="2"/>
                                                <w:rPr>
                                                  <w:bCs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lang w:eastAsia="ru-RU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numPr>
                                                  <w:ilvl w:val="0"/>
                                                  <w:numId w:val="0"/>
                                                </w:numPr>
                                                <w:spacing w:before="278" w:after="278"/>
                                                <w:ind w:firstLine="709"/>
                                                <w:jc w:val="center"/>
                                                <w:outlineLvl w:val="2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lang w:eastAsia="ru-RU"/>
                                                </w:rPr>
                                                <w:t>Слайд № 2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numPr>
                                                  <w:ilvl w:val="0"/>
                                                  <w:numId w:val="0"/>
                                                </w:numPr>
                                                <w:spacing w:before="278" w:after="278"/>
                                                <w:ind w:firstLine="709"/>
                                                <w:jc w:val="center"/>
                                                <w:outlineLvl w:val="2"/>
                                                <w:rPr>
                                                  <w:bCs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lang w:eastAsia="ru-RU"/>
                                                </w:rPr>
                                                <w:t>Схемы и карточки для игры « Бусы»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numPr>
                                                  <w:ilvl w:val="0"/>
                                                  <w:numId w:val="0"/>
                                                </w:numPr>
                                                <w:spacing w:before="278" w:after="278"/>
                                                <w:ind w:firstLine="709"/>
                                                <w:jc w:val="center"/>
                                                <w:outlineLvl w:val="2"/>
                                                <w:rPr>
                                                  <w:bCs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lang w:eastAsia="ru-RU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numPr>
                                                  <w:ilvl w:val="0"/>
                                                  <w:numId w:val="0"/>
                                                </w:numPr>
                                                <w:spacing w:before="278" w:after="278"/>
                                                <w:ind w:firstLine="709"/>
                                                <w:jc w:val="center"/>
                                                <w:outlineLvl w:val="2"/>
                                                <w:rPr>
                                                  <w:bCs/>
                                                  <w:lang w:val="en-US"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lang w:val="en-US" w:eastAsia="ru-RU"/>
                                                </w:rPr>
                                                <w:drawing>
                                                  <wp:inline distT="0" distB="0" distL="0" distR="0">
                                                    <wp:extent cx="514350" cy="381000"/>
                                                    <wp:effectExtent l="114935" t="0" r="114935" b="0"/>
                                                    <wp:docPr id="3" name=""/>
                                                    <a:graphic xmlns:a="http://schemas.openxmlformats.org/drawingml/2006/main">
                                                      <a:graphicData uri="http://schemas.microsoft.com/office/word/2010/wordprocessingShape">
                                                        <wps:wsp>
                                                          <wps:cNvSpPr/>
                                                          <wps:spPr>
                                                            <a:xfrm>
                                                              <a:off x="0" y="0"/>
                                                              <a:ext cx="514440" cy="380880"/>
                                                            </a:xfrm>
                                                            <a:prstGeom prst="ellipse">
                                                              <a:avLst/>
                                                            </a:prstGeom>
                                                            <a:solidFill>
                                                              <a:srgbClr val="9bbb59"/>
                                                            </a:solidFill>
                                                            <a:ln w="38160">
                                                              <a:solidFill>
                                                                <a:srgbClr val="f2f2f2"/>
                                                              </a:solidFill>
                                                              <a:miter/>
                                                            </a:ln>
                                                            <a:effectLst>
                                                              <a:outerShdw dist="25630" dir="3633274" blurRad="0" rotWithShape="0">
                                                                <a:srgbClr val="4e6128">
                                                                  <a:alpha val="50000"/>
                                                                </a:srgbClr>
                                                              </a:outerShdw>
                                                            </a:effectLst>
                                                          </wps:spPr>
                                                          <wps:style>
                                                            <a:lnRef idx="0"/>
                                                            <a:fillRef idx="0"/>
                                                            <a:effectRef idx="0"/>
                                                            <a:fontRef idx="minor"/>
                                                          </wps:style>
                                                          <wps:bodyPr/>
                                                        </wps:wsp>
                                                      </a:graphicData>
                                                    </a:graphic>
                                                  </wp:inline>
                                                </w:drawing>
                                                <w:drawing>
                                                  <wp:inline distT="0" distB="0" distL="0" distR="0">
                                                    <wp:extent cx="485775" cy="409575"/>
                                                    <wp:effectExtent l="114935" t="0" r="114935" b="0"/>
                                                    <wp:docPr id="4" name=""/>
                                                    <a:graphic xmlns:a="http://schemas.openxmlformats.org/drawingml/2006/main">
                                                      <a:graphicData uri="http://schemas.microsoft.com/office/word/2010/wordprocessingShape">
                                                        <wps:wsp>
                                                          <wps:cNvSpPr/>
                                                          <wps:spPr>
                                                            <a:xfrm>
                                                              <a:off x="0" y="0"/>
                                                              <a:ext cx="485640" cy="409680"/>
                                                            </a:xfrm>
                                                            <a:prstGeom prst="ellipse">
                                                              <a:avLst/>
                                                            </a:prstGeom>
                                                            <a:solidFill>
                                                              <a:srgbClr val="4f81bd"/>
                                                            </a:solidFill>
                                                            <a:ln w="38160">
                                                              <a:solidFill>
                                                                <a:srgbClr val="f2f2f2"/>
                                                              </a:solidFill>
                                                              <a:miter/>
                                                            </a:ln>
                                                            <a:effectLst>
                                                              <a:outerShdw dist="25630" dir="3633274" blurRad="0" rotWithShape="0">
                                                                <a:srgbClr val="243f60">
                                                                  <a:alpha val="50000"/>
                                                                </a:srgbClr>
                                                              </a:outerShdw>
                                                            </a:effectLst>
                                                          </wps:spPr>
                                                          <wps:style>
                                                            <a:lnRef idx="0"/>
                                                            <a:fillRef idx="0"/>
                                                            <a:effectRef idx="0"/>
                                                            <a:fontRef idx="minor"/>
                                                          </wps:style>
                                                          <wps:bodyPr/>
                                                        </wps:wsp>
                                                      </a:graphicData>
                                                    </a:graphic>
                                                  </wp:inline>
                                                </w:drawing>
                                                <w:drawing>
                                                  <wp:inline distT="0" distB="0" distL="0" distR="0">
                                                    <wp:extent cx="495300" cy="409575"/>
                                                    <wp:effectExtent l="114935" t="0" r="114935" b="0"/>
                                                    <wp:docPr id="5" name=""/>
                                                    <a:graphic xmlns:a="http://schemas.openxmlformats.org/drawingml/2006/main">
                                                      <a:graphicData uri="http://schemas.microsoft.com/office/word/2010/wordprocessingShape">
                                                        <wps:wsp>
                                                          <wps:cNvSpPr/>
                                                          <wps:spPr>
                                                            <a:xfrm>
                                                              <a:off x="0" y="0"/>
                                                              <a:ext cx="495360" cy="409680"/>
                                                            </a:xfrm>
                                                            <a:prstGeom prst="ellipse">
                                                              <a:avLst/>
                                                            </a:prstGeom>
                                                            <a:solidFill>
                                                              <a:srgbClr val="f79646"/>
                                                            </a:solidFill>
                                                            <a:ln w="38160">
                                                              <a:solidFill>
                                                                <a:srgbClr val="f2f2f2"/>
                                                              </a:solidFill>
                                                              <a:miter/>
                                                            </a:ln>
                                                            <a:effectLst>
                                                              <a:outerShdw dist="25630" dir="3633274" blurRad="0" rotWithShape="0">
                                                                <a:srgbClr val="974706">
                                                                  <a:alpha val="50000"/>
                                                                </a:srgbClr>
                                                              </a:outerShdw>
                                                            </a:effectLst>
                                                          </wps:spPr>
                                                          <wps:style>
                                                            <a:lnRef idx="0"/>
                                                            <a:fillRef idx="0"/>
                                                            <a:effectRef idx="0"/>
                                                            <a:fontRef idx="minor"/>
                                                          </wps:style>
                                                          <wps:bodyPr/>
                                                        </wps:wsp>
                                                      </a:graphicData>
                                                    </a:graphic>
                                                  </wp:inline>
                                                </w:drawing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numPr>
                                                  <w:ilvl w:val="0"/>
                                                  <w:numId w:val="0"/>
                                                </w:numPr>
                                                <w:spacing w:before="278" w:after="278"/>
                                                <w:ind w:firstLine="709"/>
                                                <w:jc w:val="center"/>
                                                <w:outlineLvl w:val="2"/>
                                                <w:rPr>
                                                  <w:bCs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lang w:eastAsia="ru-RU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numPr>
                                                  <w:ilvl w:val="0"/>
                                                  <w:numId w:val="0"/>
                                                </w:numPr>
                                                <w:spacing w:before="278" w:after="278"/>
                                                <w:ind w:firstLine="709"/>
                                                <w:jc w:val="center"/>
                                                <w:outlineLvl w:val="2"/>
                                                <w:rPr>
                                                  <w:bCs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lang w:eastAsia="ru-RU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numPr>
                                                  <w:ilvl w:val="0"/>
                                                  <w:numId w:val="0"/>
                                                </w:numPr>
                                                <w:spacing w:before="278" w:after="278"/>
                                                <w:ind w:firstLine="709"/>
                                                <w:jc w:val="center"/>
                                                <w:outlineLvl w:val="2"/>
                                                <w:rPr>
                                                  <w:bCs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lang w:eastAsia="ru-RU"/>
                                                </w:rPr>
                                                <w:t>Схема №2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numPr>
                                                  <w:ilvl w:val="0"/>
                                                  <w:numId w:val="0"/>
                                                </w:numPr>
                                                <w:spacing w:before="278" w:after="278"/>
                                                <w:ind w:firstLine="709"/>
                                                <w:jc w:val="center"/>
                                                <w:outlineLvl w:val="2"/>
                                                <w:rPr>
                                                  <w:bCs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lang w:eastAsia="ru-RU"/>
                                                </w:rPr>
                                                <w:t>10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numPr>
                                                  <w:ilvl w:val="0"/>
                                                  <w:numId w:val="0"/>
                                                </w:numPr>
                                                <w:spacing w:before="278" w:after="278"/>
                                                <w:ind w:firstLine="709"/>
                                                <w:jc w:val="center"/>
                                                <w:outlineLvl w:val="2"/>
                                                <w:rPr>
                                                  <w:bCs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lang w:eastAsia="ru-RU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numPr>
                                                  <w:ilvl w:val="0"/>
                                                  <w:numId w:val="0"/>
                                                </w:numPr>
                                                <w:spacing w:before="278" w:after="278"/>
                                                <w:ind w:firstLine="709"/>
                                                <w:jc w:val="center"/>
                                                <w:outlineLvl w:val="2"/>
                                                <w:rPr>
                                                  <w:bCs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lang w:eastAsia="ru-RU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numPr>
                                                  <w:ilvl w:val="0"/>
                                                  <w:numId w:val="0"/>
                                                </w:numPr>
                                                <w:spacing w:before="278" w:after="278"/>
                                                <w:ind w:firstLine="709"/>
                                                <w:jc w:val="center"/>
                                                <w:outlineLvl w:val="2"/>
                                                <w:rPr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eastAsia="ru-RU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numPr>
                                                  <w:ilvl w:val="0"/>
                                                  <w:numId w:val="0"/>
                                                </w:numPr>
                                                <w:spacing w:before="278" w:after="278"/>
                                                <w:ind w:firstLine="709"/>
                                                <w:jc w:val="center"/>
                                                <w:outlineLvl w:val="2"/>
                                                <w:rPr>
                                                  <w:bCs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lang w:eastAsia="ru-RU"/>
                                                </w:rPr>
                                                <w:t>Схема №3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numPr>
                                                  <w:ilvl w:val="0"/>
                                                  <w:numId w:val="0"/>
                                                </w:numPr>
                                                <w:spacing w:before="278" w:after="278"/>
                                                <w:ind w:firstLine="709"/>
                                                <w:jc w:val="center"/>
                                                <w:outlineLvl w:val="2"/>
                                                <w:rPr>
                                                  <w:bCs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lang w:eastAsia="ru-RU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numPr>
                                                  <w:ilvl w:val="0"/>
                                                  <w:numId w:val="0"/>
                                                </w:numPr>
                                                <w:spacing w:before="278" w:after="278"/>
                                                <w:ind w:firstLine="709"/>
                                                <w:jc w:val="center"/>
                                                <w:outlineLvl w:val="2"/>
                                                <w:rPr>
                                                  <w:bCs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lang w:eastAsia="ru-RU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numPr>
                                                  <w:ilvl w:val="0"/>
                                                  <w:numId w:val="0"/>
                                                </w:numPr>
                                                <w:spacing w:before="278" w:after="278"/>
                                                <w:ind w:firstLine="709"/>
                                                <w:jc w:val="center"/>
                                                <w:outlineLvl w:val="2"/>
                                                <w:rPr>
                                                  <w:bCs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lang w:eastAsia="ru-RU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numPr>
                                                  <w:ilvl w:val="0"/>
                                                  <w:numId w:val="0"/>
                                                </w:numPr>
                                                <w:spacing w:before="278" w:after="278"/>
                                                <w:ind w:firstLine="709"/>
                                                <w:jc w:val="center"/>
                                                <w:outlineLvl w:val="2"/>
                                                <w:rPr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eastAsia="ru-RU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numPr>
                                                  <w:ilvl w:val="0"/>
                                                  <w:numId w:val="0"/>
                                                </w:numPr>
                                                <w:spacing w:before="278" w:after="278"/>
                                                <w:ind w:firstLine="709"/>
                                                <w:jc w:val="center"/>
                                                <w:outlineLvl w:val="2"/>
                                                <w:rPr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eastAsia="ru-RU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ind w:firstLine="709"/>
                                                <w:jc w:val="center"/>
                                                <w:rPr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eastAsia="ru-RU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numPr>
                                                  <w:ilvl w:val="0"/>
                                                  <w:numId w:val="0"/>
                                                </w:numPr>
                                                <w:spacing w:before="278" w:after="278"/>
                                                <w:ind w:firstLine="709"/>
                                                <w:jc w:val="center"/>
                                                <w:outlineLvl w:val="2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  <w:t>Слайд № 3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numPr>
                                                  <w:ilvl w:val="0"/>
                                                  <w:numId w:val="0"/>
                                                </w:numPr>
                                                <w:spacing w:before="278" w:after="278"/>
                                                <w:ind w:firstLine="709"/>
                                                <w:jc w:val="center"/>
                                                <w:outlineLvl w:val="2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  <w:t>Схемы и карточки для игры « Цепочки»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numPr>
                                                  <w:ilvl w:val="0"/>
                                                  <w:numId w:val="0"/>
                                                </w:numPr>
                                                <w:spacing w:before="278" w:after="278"/>
                                                <w:ind w:firstLine="709"/>
                                                <w:jc w:val="center"/>
                                                <w:outlineLvl w:val="2"/>
                                                <w:rPr>
                                                  <w:bCs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lang w:eastAsia="ru-RU"/>
                                                </w:rPr>
                                                <w:t>Схема №1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numPr>
                                                  <w:ilvl w:val="0"/>
                                                  <w:numId w:val="0"/>
                                                </w:numPr>
                                                <w:spacing w:before="278" w:after="278"/>
                                                <w:ind w:firstLine="709"/>
                                                <w:jc w:val="center"/>
                                                <w:outlineLvl w:val="2"/>
                                                <w:rPr>
                                                  <w:bCs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lang w:eastAsia="ru-RU"/>
                                                </w:rPr>
                                                <w:t>( у каждого ребенка своя)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ind w:firstLine="709"/>
                                                <w:jc w:val="center"/>
                                                <w:rPr>
                                                  <w:bCs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lang w:eastAsia="ru-RU"/>
                                                </w:rPr>
                                              </w:r>
                                            </w:p>
                                            <w:tbl>
                                              <w:tblPr>
                                                <w:tblW w:w="5245" w:type="dxa"/>
                                                <w:jc w:val="left"/>
                                                <w:tblInd w:w="1242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108" w:type="dxa"/>
                                                  <w:bottom w:w="0" w:type="dxa"/>
                                                  <w:right w:w="108" w:type="dxa"/>
                                                </w:tblCellMar>
                                              </w:tblPr>
                                              <w:tblGrid>
                                                <w:gridCol w:w="5245"/>
                                              </w:tblGrid>
                                              <w:tr>
                                                <w:trPr>
                                                  <w:trHeight w:val="2025" w:hRule="atLeast"/>
                                                </w:trPr>
                                                <w:tc>
                                                  <w:tcPr>
                                                    <w:tcW w:w="5245" w:type="dxa"/>
                                                    <w:tcBorders>
                                                      <w:top w:val="single" w:sz="4" w:space="0" w:color="000000"/>
                                                      <w:left w:val="single" w:sz="4" w:space="0" w:color="000000"/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ind w:firstLine="709"/>
                                                      <w:jc w:val="center"/>
                                                      <w:rPr>
                                                        <w:b/>
                                                        <w:b/>
                                                        <w:lang w:val="en-US" w:eastAsia="en-US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b/>
                                                        <w:lang w:val="en-US" w:eastAsia="en-US"/>
                                                      </w:rPr>
                                                      <w:drawing>
                                                        <wp:inline distT="0" distB="0" distL="0" distR="0">
                                                          <wp:extent cx="586105" cy="533400"/>
                                                          <wp:effectExtent l="114935" t="0" r="114935" b="0"/>
                                                          <wp:docPr id="6" name=""/>
                                                          <a:graphic xmlns:a="http://schemas.openxmlformats.org/drawingml/2006/main">
                                                            <a:graphicData uri="http://schemas.microsoft.com/office/word/2010/wordprocessingShape">
                                                              <wps:wsp>
                                                                <wps:cNvSpPr/>
                                                                <wps:spPr>
                                                                  <a:xfrm>
                                                                    <a:off x="0" y="0"/>
                                                                    <a:ext cx="586080" cy="533520"/>
                                                                  </a:xfrm>
                                                                  <a:prstGeom prst="ellipse">
                                                                    <a:avLst/>
                                                                  </a:prstGeom>
                                                                  <a:solidFill>
                                                                    <a:srgbClr val="ffffff"/>
                                                                  </a:solidFill>
                                                                  <a:ln w="9360">
                                                                    <a:solidFill>
                                                                      <a:srgbClr val="000000"/>
                                                                    </a:solidFill>
                                                                    <a:miter/>
                                                                  </a:ln>
                                                                </wps:spPr>
                                                                <wps:style>
                                                                  <a:lnRef idx="0"/>
                                                                  <a:fillRef idx="0"/>
                                                                  <a:effectRef idx="0"/>
                                                                  <a:fontRef idx="minor"/>
                                                                </wps:style>
                                                                <wps:bodyPr/>
                                                              </wps:wsp>
                                                            </a:graphicData>
                                                          </a:graphic>
                                                        </wp:inline>
                                                      </w:drawing>
                                                      <w:drawing>
                                                        <wp:inline distT="0" distB="0" distL="0" distR="0">
                                                          <wp:extent cx="600075" cy="533400"/>
                                                          <wp:effectExtent l="114935" t="0" r="114935" b="0"/>
                                                          <wp:docPr id="7" name=""/>
                                                          <a:graphic xmlns:a="http://schemas.openxmlformats.org/drawingml/2006/main">
                                                            <a:graphicData uri="http://schemas.microsoft.com/office/word/2010/wordprocessingShape">
                                                              <wps:wsp>
                                                                <wps:cNvSpPr/>
                                                                <wps:spPr>
                                                                  <a:xfrm>
                                                                    <a:off x="0" y="0"/>
                                                                    <a:ext cx="600120" cy="533520"/>
                                                                  </a:xfrm>
                                                                  <a:prstGeom prst="ellipse">
                                                                    <a:avLst/>
                                                                  </a:prstGeom>
                                                                  <a:solidFill>
                                                                    <a:srgbClr val="ffffff"/>
                                                                  </a:solidFill>
                                                                  <a:ln w="9360">
                                                                    <a:solidFill>
                                                                      <a:srgbClr val="000000"/>
                                                                    </a:solidFill>
                                                                    <a:miter/>
                                                                  </a:ln>
                                                                </wps:spPr>
                                                                <wps:style>
                                                                  <a:lnRef idx="0"/>
                                                                  <a:fillRef idx="0"/>
                                                                  <a:effectRef idx="0"/>
                                                                  <a:fontRef idx="minor"/>
                                                                </wps:style>
                                                                <wps:bodyPr/>
                                                              </wps:wsp>
                                                            </a:graphicData>
                                                          </a:graphic>
                                                        </wp:inline>
                                                      </w:drawing>
                                                      <w:drawing>
                                                        <wp:inline distT="0" distB="0" distL="0" distR="0">
                                                          <wp:extent cx="609600" cy="533400"/>
                                                          <wp:effectExtent l="114935" t="0" r="114935" b="0"/>
                                                          <wp:docPr id="8" name=""/>
                                                          <a:graphic xmlns:a="http://schemas.openxmlformats.org/drawingml/2006/main">
                                                            <a:graphicData uri="http://schemas.microsoft.com/office/word/2010/wordprocessingShape">
                                                              <wps:wsp>
                                                                <wps:cNvSpPr/>
                                                                <wps:spPr>
                                                                  <a:xfrm>
                                                                    <a:off x="0" y="0"/>
                                                                    <a:ext cx="609480" cy="533520"/>
                                                                  </a:xfrm>
                                                                  <a:prstGeom prst="flowChartOr">
                                                                    <a:avLst/>
                                                                  </a:prstGeom>
                                                                  <a:solidFill>
                                                                    <a:srgbClr val="ffffff"/>
                                                                  </a:solidFill>
                                                                  <a:ln w="9360">
                                                                    <a:solidFill>
                                                                      <a:srgbClr val="000000"/>
                                                                    </a:solidFill>
                                                                    <a:miter/>
                                                                  </a:ln>
                                                                </wps:spPr>
                                                                <wps:style>
                                                                  <a:lnRef idx="0"/>
                                                                  <a:fillRef idx="0"/>
                                                                  <a:effectRef idx="0"/>
                                                                  <a:fontRef idx="minor"/>
                                                                </wps:style>
                                                                <wps:bodyPr/>
                                                              </wps:wsp>
                                                            </a:graphicData>
                                                          </a:graphic>
                                                        </wp:inline>
                                                      </w:drawing>
                                                      <w:drawing>
                                                        <wp:inline distT="0" distB="0" distL="0" distR="0">
                                                          <wp:extent cx="200025" cy="304165"/>
                                                          <wp:effectExtent l="114935" t="0" r="114935" b="0"/>
                                                          <wp:docPr id="9" name=""/>
                                                          <a:graphic xmlns:a="http://schemas.openxmlformats.org/drawingml/2006/main">
                                                            <a:graphicData uri="http://schemas.microsoft.com/office/word/2010/wordprocessingShape">
                                                              <wps:wsp>
                                                                <wps:cNvSpPr/>
                                                                <wps:spPr>
                                                                  <a:xfrm>
                                                                    <a:off x="0" y="0"/>
                                                                    <a:ext cx="200160" cy="304200"/>
                                                                  </a:xfrm>
                                                                  <a:prstGeom prst="rightArrow">
                                                                    <a:avLst>
                                                                      <a:gd name="adj1" fmla="val 50000"/>
                                                                      <a:gd name="adj2" fmla="val 25000"/>
                                                                    </a:avLst>
                                                                  </a:prstGeom>
                                                                  <a:solidFill>
                                                                    <a:srgbClr val="ffffff"/>
                                                                  </a:solidFill>
                                                                  <a:ln w="9360">
                                                                    <a:solidFill>
                                                                      <a:srgbClr val="000000"/>
                                                                    </a:solidFill>
                                                                    <a:miter/>
                                                                  </a:ln>
                                                                </wps:spPr>
                                                                <wps:style>
                                                                  <a:lnRef idx="0"/>
                                                                  <a:fillRef idx="0"/>
                                                                  <a:effectRef idx="0"/>
                                                                  <a:fontRef idx="minor"/>
                                                                </wps:style>
                                                                <wps:bodyPr/>
                                                              </wps:wsp>
                                                            </a:graphicData>
                                                          </a:graphic>
                                                        </wp:inline>
                                                      </w:drawing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  <w:p>
                                              <w:pPr>
                                                <w:pStyle w:val="Normal"/>
                                                <w:numPr>
                                                  <w:ilvl w:val="0"/>
                                                  <w:numId w:val="0"/>
                                                </w:numPr>
                                                <w:spacing w:before="278" w:after="278"/>
                                                <w:ind w:firstLine="709"/>
                                                <w:jc w:val="center"/>
                                                <w:outlineLvl w:val="2"/>
                                                <w:rPr>
                                                  <w:bCs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lang w:eastAsia="ru-RU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numPr>
                                                  <w:ilvl w:val="0"/>
                                                  <w:numId w:val="0"/>
                                                </w:numPr>
                                                <w:spacing w:before="278" w:after="278"/>
                                                <w:ind w:firstLine="709"/>
                                                <w:jc w:val="center"/>
                                                <w:outlineLvl w:val="2"/>
                                                <w:rPr>
                                                  <w:bCs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lang w:eastAsia="ru-RU"/>
                                                </w:rPr>
                                                <w:t>Схема №2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numPr>
                                                  <w:ilvl w:val="0"/>
                                                  <w:numId w:val="0"/>
                                                </w:numPr>
                                                <w:spacing w:before="278" w:after="278"/>
                                                <w:ind w:firstLine="709"/>
                                                <w:jc w:val="center"/>
                                                <w:outlineLvl w:val="2"/>
                                                <w:rPr>
                                                  <w:bCs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lang w:eastAsia="ru-RU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ind w:firstLine="709"/>
                                                <w:jc w:val="center"/>
                                                <w:rPr>
                                                  <w:bCs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lang w:eastAsia="ru-RU"/>
                                                </w:rPr>
                                              </w:r>
                                            </w:p>
                                            <w:tbl>
                                              <w:tblPr>
                                                <w:tblW w:w="6663" w:type="dxa"/>
                                                <w:jc w:val="left"/>
                                                <w:tblInd w:w="1242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108" w:type="dxa"/>
                                                  <w:bottom w:w="0" w:type="dxa"/>
                                                  <w:right w:w="108" w:type="dxa"/>
                                                </w:tblCellMar>
                                              </w:tblPr>
                                              <w:tblGrid>
                                                <w:gridCol w:w="6663"/>
                                              </w:tblGrid>
                                              <w:tr>
                                                <w:trPr>
                                                  <w:trHeight w:val="2025" w:hRule="atLeast"/>
                                                </w:trPr>
                                                <w:tc>
                                                  <w:tcPr>
                                                    <w:tcW w:w="6663" w:type="dxa"/>
                                                    <w:tcBorders>
                                                      <w:top w:val="single" w:sz="4" w:space="0" w:color="000000"/>
                                                      <w:left w:val="single" w:sz="4" w:space="0" w:color="000000"/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ind w:firstLine="709"/>
                                                      <w:jc w:val="center"/>
                                                      <w:rPr>
                                                        <w:b/>
                                                        <w:b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b/>
                                                      </w:rPr>
                                                      <w:drawing>
                                                        <wp:inline distT="0" distB="0" distL="0" distR="0">
                                                          <wp:extent cx="586105" cy="533400"/>
                                                          <wp:effectExtent l="114935" t="0" r="114935" b="0"/>
                                                          <wp:docPr id="10" name=""/>
                                                          <a:graphic xmlns:a="http://schemas.openxmlformats.org/drawingml/2006/main">
                                                            <a:graphicData uri="http://schemas.microsoft.com/office/word/2010/wordprocessingShape">
                                                              <wps:wsp>
                                                                <wps:cNvSpPr/>
                                                                <wps:spPr>
                                                                  <a:xfrm>
                                                                    <a:off x="0" y="0"/>
                                                                    <a:ext cx="586080" cy="533520"/>
                                                                  </a:xfrm>
                                                                  <a:prstGeom prst="ellipse">
                                                                    <a:avLst/>
                                                                  </a:prstGeom>
                                                                  <a:solidFill>
                                                                    <a:srgbClr val="ffffff"/>
                                                                  </a:solidFill>
                                                                  <a:ln w="9360">
                                                                    <a:solidFill>
                                                                      <a:srgbClr val="000000"/>
                                                                    </a:solidFill>
                                                                    <a:miter/>
                                                                  </a:ln>
                                                                </wps:spPr>
                                                                <wps:style>
                                                                  <a:lnRef idx="0"/>
                                                                  <a:fillRef idx="0"/>
                                                                  <a:effectRef idx="0"/>
                                                                  <a:fontRef idx="minor"/>
                                                                </wps:style>
                                                                <wps:bodyPr/>
                                                              </wps:wsp>
                                                            </a:graphicData>
                                                          </a:graphic>
                                                        </wp:inline>
                                                      </w:drawing>
                                                      <w:drawing>
                                                        <wp:inline distT="0" distB="0" distL="0" distR="0">
                                                          <wp:extent cx="600075" cy="533400"/>
                                                          <wp:effectExtent l="114935" t="0" r="114935" b="0"/>
                                                          <wp:docPr id="11" name=""/>
                                                          <a:graphic xmlns:a="http://schemas.openxmlformats.org/drawingml/2006/main">
                                                            <a:graphicData uri="http://schemas.microsoft.com/office/word/2010/wordprocessingShape">
                                                              <wps:wsp>
                                                                <wps:cNvSpPr/>
                                                                <wps:spPr>
                                                                  <a:xfrm>
                                                                    <a:off x="0" y="0"/>
                                                                    <a:ext cx="600120" cy="533520"/>
                                                                  </a:xfrm>
                                                                  <a:prstGeom prst="ellipse">
                                                                    <a:avLst/>
                                                                  </a:prstGeom>
                                                                  <a:solidFill>
                                                                    <a:srgbClr val="ffffff"/>
                                                                  </a:solidFill>
                                                                  <a:ln w="9360">
                                                                    <a:solidFill>
                                                                      <a:srgbClr val="000000"/>
                                                                    </a:solidFill>
                                                                    <a:miter/>
                                                                  </a:ln>
                                                                </wps:spPr>
                                                                <wps:style>
                                                                  <a:lnRef idx="0"/>
                                                                  <a:fillRef idx="0"/>
                                                                  <a:effectRef idx="0"/>
                                                                  <a:fontRef idx="minor"/>
                                                                </wps:style>
                                                                <wps:bodyPr/>
                                                              </wps:wsp>
                                                            </a:graphicData>
                                                          </a:graphic>
                                                        </wp:inline>
                                                      </w:drawing>
                                                      <w:drawing>
                                                        <wp:inline distT="0" distB="0" distL="0" distR="0">
                                                          <wp:extent cx="609600" cy="533400"/>
                                                          <wp:effectExtent l="114935" t="0" r="114935" b="0"/>
                                                          <wp:docPr id="12" name=""/>
                                                          <a:graphic xmlns:a="http://schemas.openxmlformats.org/drawingml/2006/main">
                                                            <a:graphicData uri="http://schemas.microsoft.com/office/word/2010/wordprocessingShape">
                                                              <wps:wsp>
                                                                <wps:cNvSpPr/>
                                                                <wps:spPr>
                                                                  <a:xfrm>
                                                                    <a:off x="0" y="0"/>
                                                                    <a:ext cx="609480" cy="533520"/>
                                                                  </a:xfrm>
                                                                  <a:prstGeom prst="flowChartOr">
                                                                    <a:avLst/>
                                                                  </a:prstGeom>
                                                                  <a:solidFill>
                                                                    <a:srgbClr val="ffffff"/>
                                                                  </a:solidFill>
                                                                  <a:ln w="9360">
                                                                    <a:solidFill>
                                                                      <a:srgbClr val="000000"/>
                                                                    </a:solidFill>
                                                                    <a:miter/>
                                                                  </a:ln>
                                                                </wps:spPr>
                                                                <wps:style>
                                                                  <a:lnRef idx="0"/>
                                                                  <a:fillRef idx="0"/>
                                                                  <a:effectRef idx="0"/>
                                                                  <a:fontRef idx="minor"/>
                                                                </wps:style>
                                                                <wps:bodyPr/>
                                                              </wps:wsp>
                                                            </a:graphicData>
                                                          </a:graphic>
                                                        </wp:inline>
                                                      </w:drawing>
                                                      <w:drawing>
                                                        <wp:inline distT="0" distB="0" distL="0" distR="0">
                                                          <wp:extent cx="542925" cy="552450"/>
                                                          <wp:effectExtent l="114935" t="0" r="114935" b="0"/>
                                                          <wp:docPr id="13" name=""/>
                                                          <a:graphic xmlns:a="http://schemas.openxmlformats.org/drawingml/2006/main">
                                                            <a:graphicData uri="http://schemas.microsoft.com/office/word/2010/wordprocessingShape">
                                                              <wps:wsp>
                                                                <wps:cNvSpPr/>
                                                                <wps:spPr>
                                                                  <a:xfrm>
                                                                    <a:off x="0" y="0"/>
                                                                    <a:ext cx="542880" cy="552600"/>
                                                                  </a:xfrm>
                                                                  <a:prstGeom prst="donut">
                                                                    <a:avLst>
                                                                      <a:gd name="adj" fmla="val 25000"/>
                                                                    </a:avLst>
                                                                  </a:prstGeom>
                                                                  <a:solidFill>
                                                                    <a:srgbClr val="ffffff"/>
                                                                  </a:solidFill>
                                                                  <a:ln w="9360">
                                                                    <a:solidFill>
                                                                      <a:srgbClr val="000000"/>
                                                                    </a:solidFill>
                                                                    <a:miter/>
                                                                  </a:ln>
                                                                </wps:spPr>
                                                                <wps:style>
                                                                  <a:lnRef idx="0"/>
                                                                  <a:fillRef idx="0"/>
                                                                  <a:effectRef idx="0"/>
                                                                  <a:fontRef idx="minor"/>
                                                                </wps:style>
                                                                <wps:bodyPr/>
                                                              </wps:wsp>
                                                            </a:graphicData>
                                                          </a:graphic>
                                                        </wp:inline>
                                                      </w:drawing>
                                                      <w:drawing>
                                                        <wp:inline distT="0" distB="0" distL="0" distR="0">
                                                          <wp:extent cx="200025" cy="304165"/>
                                                          <wp:effectExtent l="114935" t="0" r="114935" b="0"/>
                                                          <wp:docPr id="14" name=""/>
                                                          <a:graphic xmlns:a="http://schemas.openxmlformats.org/drawingml/2006/main">
                                                            <a:graphicData uri="http://schemas.microsoft.com/office/word/2010/wordprocessingShape">
                                                              <wps:wsp>
                                                                <wps:cNvSpPr/>
                                                                <wps:spPr>
                                                                  <a:xfrm>
                                                                    <a:off x="0" y="0"/>
                                                                    <a:ext cx="200160" cy="304200"/>
                                                                  </a:xfrm>
                                                                  <a:prstGeom prst="rightArrow">
                                                                    <a:avLst>
                                                                      <a:gd name="adj1" fmla="val 50000"/>
                                                                      <a:gd name="adj2" fmla="val 25000"/>
                                                                    </a:avLst>
                                                                  </a:prstGeom>
                                                                  <a:solidFill>
                                                                    <a:srgbClr val="ffffff"/>
                                                                  </a:solidFill>
                                                                  <a:ln w="9360">
                                                                    <a:solidFill>
                                                                      <a:srgbClr val="000000"/>
                                                                    </a:solidFill>
                                                                    <a:miter/>
                                                                  </a:ln>
                                                                </wps:spPr>
                                                                <wps:style>
                                                                  <a:lnRef idx="0"/>
                                                                  <a:fillRef idx="0"/>
                                                                  <a:effectRef idx="0"/>
                                                                  <a:fontRef idx="minor"/>
                                                                </wps:style>
                                                                <wps:bodyPr/>
                                                              </wps:wsp>
                                                            </a:graphicData>
                                                          </a:graphic>
                                                        </wp:inline>
                                                      </w:drawing>
                                                      <w:t>11</w:t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  <w:p>
                                              <w:pPr>
                                                <w:pStyle w:val="Normal"/>
                                                <w:numPr>
                                                  <w:ilvl w:val="0"/>
                                                  <w:numId w:val="0"/>
                                                </w:numPr>
                                                <w:spacing w:before="278" w:after="278"/>
                                                <w:ind w:firstLine="709"/>
                                                <w:jc w:val="center"/>
                                                <w:outlineLvl w:val="2"/>
                                                <w:rPr>
                                                  <w:bCs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lang w:eastAsia="ru-RU"/>
                                                </w:rPr>
                                                <w:t>Схема № 3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numPr>
                                                  <w:ilvl w:val="0"/>
                                                  <w:numId w:val="0"/>
                                                </w:numPr>
                                                <w:spacing w:before="278" w:after="278"/>
                                                <w:ind w:firstLine="709"/>
                                                <w:jc w:val="center"/>
                                                <w:outlineLvl w:val="2"/>
                                                <w:rPr>
                                                  <w:bCs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lang w:eastAsia="ru-RU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ind w:firstLine="709"/>
                                                <w:jc w:val="center"/>
                                                <w:rPr>
                                                  <w:bCs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lang w:eastAsia="ru-RU"/>
                                                </w:rPr>
                                              </w:r>
                                            </w:p>
                                            <w:tbl>
                                              <w:tblPr>
                                                <w:tblW w:w="7938" w:type="dxa"/>
                                                <w:jc w:val="left"/>
                                                <w:tblInd w:w="1242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108" w:type="dxa"/>
                                                  <w:bottom w:w="0" w:type="dxa"/>
                                                  <w:right w:w="108" w:type="dxa"/>
                                                </w:tblCellMar>
                                              </w:tblPr>
                                              <w:tblGrid>
                                                <w:gridCol w:w="7938"/>
                                              </w:tblGrid>
                                              <w:tr>
                                                <w:trPr>
                                                  <w:trHeight w:val="2025" w:hRule="atLeast"/>
                                                </w:trPr>
                                                <w:tc>
                                                  <w:tcPr>
                                                    <w:tcW w:w="7938" w:type="dxa"/>
                                                    <w:tcBorders>
                                                      <w:top w:val="single" w:sz="4" w:space="0" w:color="000000"/>
                                                      <w:left w:val="single" w:sz="4" w:space="0" w:color="000000"/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ind w:firstLine="709"/>
                                                      <w:jc w:val="center"/>
                                                      <w:rPr>
                                                        <w:b/>
                                                        <w:b/>
                                                        <w:lang w:val="en-US" w:eastAsia="en-US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b/>
                                                        <w:lang w:val="en-US" w:eastAsia="en-US"/>
                                                      </w:rPr>
                                                      <w:drawing>
                                                        <wp:inline distT="0" distB="0" distL="0" distR="0">
                                                          <wp:extent cx="586105" cy="533400"/>
                                                          <wp:effectExtent l="114935" t="0" r="114935" b="0"/>
                                                          <wp:docPr id="15" name=""/>
                                                          <a:graphic xmlns:a="http://schemas.openxmlformats.org/drawingml/2006/main">
                                                            <a:graphicData uri="http://schemas.microsoft.com/office/word/2010/wordprocessingShape">
                                                              <wps:wsp>
                                                                <wps:cNvSpPr/>
                                                                <wps:spPr>
                                                                  <a:xfrm>
                                                                    <a:off x="0" y="0"/>
                                                                    <a:ext cx="586080" cy="533520"/>
                                                                  </a:xfrm>
                                                                  <a:prstGeom prst="ellipse">
                                                                    <a:avLst/>
                                                                  </a:prstGeom>
                                                                  <a:solidFill>
                                                                    <a:srgbClr val="ffffff"/>
                                                                  </a:solidFill>
                                                                  <a:ln w="9360">
                                                                    <a:solidFill>
                                                                      <a:srgbClr val="000000"/>
                                                                    </a:solidFill>
                                                                    <a:miter/>
                                                                  </a:ln>
                                                                </wps:spPr>
                                                                <wps:style>
                                                                  <a:lnRef idx="0"/>
                                                                  <a:fillRef idx="0"/>
                                                                  <a:effectRef idx="0"/>
                                                                  <a:fontRef idx="minor"/>
                                                                </wps:style>
                                                                <wps:bodyPr/>
                                                              </wps:wsp>
                                                            </a:graphicData>
                                                          </a:graphic>
                                                        </wp:inline>
                                                      </w:drawing>
                                                      <w:drawing>
                                                        <wp:inline distT="0" distB="0" distL="0" distR="0">
                                                          <wp:extent cx="600075" cy="533400"/>
                                                          <wp:effectExtent l="114935" t="0" r="114935" b="0"/>
                                                          <wp:docPr id="16" name=""/>
                                                          <a:graphic xmlns:a="http://schemas.openxmlformats.org/drawingml/2006/main">
                                                            <a:graphicData uri="http://schemas.microsoft.com/office/word/2010/wordprocessingShape">
                                                              <wps:wsp>
                                                                <wps:cNvSpPr/>
                                                                <wps:spPr>
                                                                  <a:xfrm>
                                                                    <a:off x="0" y="0"/>
                                                                    <a:ext cx="600120" cy="533520"/>
                                                                  </a:xfrm>
                                                                  <a:prstGeom prst="ellipse">
                                                                    <a:avLst/>
                                                                  </a:prstGeom>
                                                                  <a:solidFill>
                                                                    <a:srgbClr val="ffffff"/>
                                                                  </a:solidFill>
                                                                  <a:ln w="9360">
                                                                    <a:solidFill>
                                                                      <a:srgbClr val="000000"/>
                                                                    </a:solidFill>
                                                                    <a:miter/>
                                                                  </a:ln>
                                                                </wps:spPr>
                                                                <wps:style>
                                                                  <a:lnRef idx="0"/>
                                                                  <a:fillRef idx="0"/>
                                                                  <a:effectRef idx="0"/>
                                                                  <a:fontRef idx="minor"/>
                                                                </wps:style>
                                                                <wps:bodyPr/>
                                                              </wps:wsp>
                                                            </a:graphicData>
                                                          </a:graphic>
                                                        </wp:inline>
                                                      </w:drawing>
                                                      <w:drawing>
                                                        <wp:inline distT="0" distB="0" distL="0" distR="0">
                                                          <wp:extent cx="609600" cy="533400"/>
                                                          <wp:effectExtent l="114935" t="0" r="114935" b="0"/>
                                                          <wp:docPr id="17" name=""/>
                                                          <a:graphic xmlns:a="http://schemas.openxmlformats.org/drawingml/2006/main">
                                                            <a:graphicData uri="http://schemas.microsoft.com/office/word/2010/wordprocessingShape">
                                                              <wps:wsp>
                                                                <wps:cNvSpPr/>
                                                                <wps:spPr>
                                                                  <a:xfrm>
                                                                    <a:off x="0" y="0"/>
                                                                    <a:ext cx="609480" cy="533520"/>
                                                                  </a:xfrm>
                                                                  <a:prstGeom prst="flowChartOr">
                                                                    <a:avLst/>
                                                                  </a:prstGeom>
                                                                  <a:solidFill>
                                                                    <a:srgbClr val="ffffff"/>
                                                                  </a:solidFill>
                                                                  <a:ln w="9360">
                                                                    <a:solidFill>
                                                                      <a:srgbClr val="000000"/>
                                                                    </a:solidFill>
                                                                    <a:miter/>
                                                                  </a:ln>
                                                                </wps:spPr>
                                                                <wps:style>
                                                                  <a:lnRef idx="0"/>
                                                                  <a:fillRef idx="0"/>
                                                                  <a:effectRef idx="0"/>
                                                                  <a:fontRef idx="minor"/>
                                                                </wps:style>
                                                                <wps:bodyPr/>
                                                              </wps:wsp>
                                                            </a:graphicData>
                                                          </a:graphic>
                                                        </wp:inline>
                                                      </w:drawing>
                                                      <w:drawing>
                                                        <wp:inline distT="0" distB="0" distL="0" distR="0">
                                                          <wp:extent cx="542925" cy="552450"/>
                                                          <wp:effectExtent l="114935" t="0" r="114935" b="0"/>
                                                          <wp:docPr id="18" name=""/>
                                                          <a:graphic xmlns:a="http://schemas.openxmlformats.org/drawingml/2006/main">
                                                            <a:graphicData uri="http://schemas.microsoft.com/office/word/2010/wordprocessingShape">
                                                              <wps:wsp>
                                                                <wps:cNvSpPr/>
                                                                <wps:spPr>
                                                                  <a:xfrm>
                                                                    <a:off x="0" y="0"/>
                                                                    <a:ext cx="542880" cy="552600"/>
                                                                  </a:xfrm>
                                                                  <a:prstGeom prst="donut">
                                                                    <a:avLst>
                                                                      <a:gd name="adj" fmla="val 25000"/>
                                                                    </a:avLst>
                                                                  </a:prstGeom>
                                                                  <a:solidFill>
                                                                    <a:srgbClr val="ffffff"/>
                                                                  </a:solidFill>
                                                                  <a:ln w="9360">
                                                                    <a:solidFill>
                                                                      <a:srgbClr val="000000"/>
                                                                    </a:solidFill>
                                                                    <a:miter/>
                                                                  </a:ln>
                                                                </wps:spPr>
                                                                <wps:style>
                                                                  <a:lnRef idx="0"/>
                                                                  <a:fillRef idx="0"/>
                                                                  <a:effectRef idx="0"/>
                                                                  <a:fontRef idx="minor"/>
                                                                </wps:style>
                                                                <wps:bodyPr/>
                                                              </wps:wsp>
                                                            </a:graphicData>
                                                          </a:graphic>
                                                        </wp:inline>
                                                      </w:drawing>
                                                      <w:drawing>
                                                        <wp:inline distT="0" distB="0" distL="0" distR="0">
                                                          <wp:extent cx="581025" cy="533400"/>
                                                          <wp:effectExtent l="114935" t="0" r="114935" b="0"/>
                                                          <wp:docPr id="19" name=""/>
                                                          <a:graphic xmlns:a="http://schemas.openxmlformats.org/drawingml/2006/main">
                                                            <a:graphicData uri="http://schemas.microsoft.com/office/word/2010/wordprocessingShape">
                                                              <wps:wsp>
                                                                <wps:cNvSpPr/>
                                                                <wps:spPr>
                                                                  <a:xfrm>
                                                                    <a:off x="0" y="0"/>
                                                                    <a:ext cx="581040" cy="533520"/>
                                                                  </a:xfrm>
                                                                  <a:prstGeom prst="ellipse">
                                                                    <a:avLst/>
                                                                  </a:prstGeom>
                                                                  <a:solidFill>
                                                                    <a:srgbClr val="ffffff"/>
                                                                  </a:solidFill>
                                                                  <a:ln w="9360">
                                                                    <a:solidFill>
                                                                      <a:srgbClr val="000000"/>
                                                                    </a:solidFill>
                                                                    <a:miter/>
                                                                  </a:ln>
                                                                </wps:spPr>
                                                                <wps:style>
                                                                  <a:lnRef idx="0"/>
                                                                  <a:fillRef idx="0"/>
                                                                  <a:effectRef idx="0"/>
                                                                  <a:fontRef idx="minor"/>
                                                                </wps:style>
                                                                <wps:bodyPr/>
                                                              </wps:wsp>
                                                            </a:graphicData>
                                                          </a:graphic>
                                                        </wp:inline>
                                                      </w:drawing>
                                                      <w:drawing>
                                                        <wp:inline distT="0" distB="0" distL="0" distR="0">
                                                          <wp:extent cx="200025" cy="304165"/>
                                                          <wp:effectExtent l="114935" t="0" r="114935" b="0"/>
                                                          <wp:docPr id="20" name=""/>
                                                          <a:graphic xmlns:a="http://schemas.openxmlformats.org/drawingml/2006/main">
                                                            <a:graphicData uri="http://schemas.microsoft.com/office/word/2010/wordprocessingShape">
                                                              <wps:wsp>
                                                                <wps:cNvSpPr/>
                                                                <wps:spPr>
                                                                  <a:xfrm>
                                                                    <a:off x="0" y="0"/>
                                                                    <a:ext cx="200160" cy="304200"/>
                                                                  </a:xfrm>
                                                                  <a:prstGeom prst="rightArrow">
                                                                    <a:avLst>
                                                                      <a:gd name="adj1" fmla="val 50000"/>
                                                                      <a:gd name="adj2" fmla="val 25000"/>
                                                                    </a:avLst>
                                                                  </a:prstGeom>
                                                                  <a:solidFill>
                                                                    <a:srgbClr val="ffffff"/>
                                                                  </a:solidFill>
                                                                  <a:ln w="9360">
                                                                    <a:solidFill>
                                                                      <a:srgbClr val="000000"/>
                                                                    </a:solidFill>
                                                                    <a:miter/>
                                                                  </a:ln>
                                                                </wps:spPr>
                                                                <wps:style>
                                                                  <a:lnRef idx="0"/>
                                                                  <a:fillRef idx="0"/>
                                                                  <a:effectRef idx="0"/>
                                                                  <a:fontRef idx="minor"/>
                                                                </wps:style>
                                                                <wps:bodyPr/>
                                                              </wps:wsp>
                                                            </a:graphicData>
                                                          </a:graphic>
                                                        </wp:inline>
                                                      </w:drawing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  <w:p>
                                              <w:pPr>
                                                <w:pStyle w:val="Normal"/>
                                                <w:ind w:firstLine="709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ind w:firstLine="709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ind w:firstLine="709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ind w:firstLine="709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before="225" w:after="225"/>
                                                <w:ind w:firstLine="709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before="225" w:after="225"/>
                                                <w:ind w:firstLine="709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  <w:t>Слайд № 4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before="225" w:after="225"/>
                                                <w:ind w:firstLine="709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  <w:t>Деятельность детей во время игры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before="225" w:after="225"/>
                                                <w:ind w:firstLine="709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  <w:t>«Цепочки и бусы»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before="225" w:after="225"/>
                                                <w:ind w:firstLine="709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before="225" w:after="225"/>
                                                <w:ind w:firstLine="709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lang w:val="en-US" w:eastAsia="en-US"/>
                                                </w:rPr>
                                                <w:drawing>
                                                  <wp:inline distT="0" distB="0" distL="0" distR="0">
                                                    <wp:extent cx="3075940" cy="2275205"/>
                                                    <wp:effectExtent l="0" t="0" r="0" b="0"/>
                                                    <wp:docPr id="21" name="Рисунок 5" descr=""/>
                                                    <wp:cNvGraphicFramePr>
                                                      <a:graphicFrameLocks xmlns:a="http://schemas.openxmlformats.org/drawingml/2006/main" noChangeAspect="1"/>
                                                    </wp:cNvGraphicFramePr>
                                                    <a:graphic xmlns:a="http://schemas.openxmlformats.org/drawingml/2006/main">
                                                      <a:graphicData uri="http://schemas.openxmlformats.org/drawingml/2006/picture">
                                                        <pic:pic xmlns:pic="http://schemas.openxmlformats.org/drawingml/2006/picture">
                                                          <pic:nvPicPr>
                                                            <pic:cNvPr id="21" name="Рисунок 5" descr=""/>
                                                            <pic:cNvPicPr>
                                                              <a:picLocks noChangeAspect="1" noChangeArrowheads="1"/>
                                                            </pic:cNvPicPr>
                                                          </pic:nvPicPr>
                                                          <pic:blipFill>
                                                            <a:blip r:embed="rId3"/>
                                                            <a:srcRect l="-12" t="-16" r="-12" b="-16"/>
                                                            <a:stretch>
                                                              <a:fillRect/>
                                                            </a:stretch>
                                                          </pic:blipFill>
                                                          <pic:spPr bwMode="auto">
                                                            <a:xfrm>
                                                              <a:off x="0" y="0"/>
                                                              <a:ext cx="3075940" cy="2275205"/>
                                                            </a:xfrm>
                                                            <a:prstGeom prst="rect">
                                                              <a:avLst/>
                                                            </a:prstGeom>
                                                          </pic:spPr>
                                                        </pic:pic>
                                                      </a:graphicData>
                                                    </a:graphic>
                                                  </wp:inline>
                                                </w:drawing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before="225" w:after="225"/>
                                                <w:ind w:firstLine="709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before="225" w:after="225"/>
                                                <w:ind w:firstLine="709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before="225" w:after="225"/>
                                                <w:ind w:firstLine="709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lang w:val="en-US" w:eastAsia="en-US"/>
                                                </w:rPr>
                                                <w:drawing>
                                                  <wp:inline distT="0" distB="0" distL="0" distR="0">
                                                    <wp:extent cx="3973195" cy="3296285"/>
                                                    <wp:effectExtent l="0" t="0" r="0" b="0"/>
                                                    <wp:docPr id="22" name="Рисунок 9" descr=""/>
                                                    <wp:cNvGraphicFramePr>
                                                      <a:graphicFrameLocks xmlns:a="http://schemas.openxmlformats.org/drawingml/2006/main" noChangeAspect="1"/>
                                                    </wp:cNvGraphicFramePr>
                                                    <a:graphic xmlns:a="http://schemas.openxmlformats.org/drawingml/2006/main">
                                                      <a:graphicData uri="http://schemas.openxmlformats.org/drawingml/2006/picture">
                                                        <pic:pic xmlns:pic="http://schemas.openxmlformats.org/drawingml/2006/picture">
                                                          <pic:nvPicPr>
                                                            <pic:cNvPr id="22" name="Рисунок 9" descr=""/>
                                                            <pic:cNvPicPr>
                                                              <a:picLocks noChangeAspect="1" noChangeArrowheads="1"/>
                                                            </pic:cNvPicPr>
                                                          </pic:nvPicPr>
                                                          <pic:blipFill>
                                                            <a:blip r:embed="rId4"/>
                                                            <a:srcRect l="-9" t="-11" r="-9" b="-11"/>
                                                            <a:stretch>
                                                              <a:fillRect/>
                                                            </a:stretch>
                                                          </pic:blipFill>
                                                          <pic:spPr bwMode="auto">
                                                            <a:xfrm>
                                                              <a:off x="0" y="0"/>
                                                              <a:ext cx="3973195" cy="3296285"/>
                                                            </a:xfrm>
                                                            <a:prstGeom prst="rect">
                                                              <a:avLst/>
                                                            </a:prstGeom>
                                                          </pic:spPr>
                                                        </pic:pic>
                                                      </a:graphicData>
                                                    </a:graphic>
                                                  </wp:inline>
                                                </w:drawing>
                                              </w:r>
                                              <w:r>
                                                <w:rPr>
                                                  <w:b/>
                                                </w:rPr>
                                                <w:t>12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before="225" w:after="225"/>
                                                <w:ind w:firstLine="709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before="225" w:after="225"/>
                                                <w:ind w:firstLine="709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before="225" w:after="225"/>
                                                <w:ind w:firstLine="709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before="225" w:after="225"/>
                                                <w:ind w:firstLine="709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before="225" w:after="225"/>
                                                <w:ind w:firstLine="709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before="225" w:after="225"/>
                                                <w:ind w:firstLine="709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lang w:val="en-US" w:eastAsia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lang w:val="en-US" w:eastAsia="en-US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before="225" w:after="225"/>
                                                <w:ind w:firstLine="709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lang w:val="en-US" w:eastAsia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lang w:val="en-US" w:eastAsia="en-US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before="225" w:after="225"/>
                                                <w:ind w:firstLine="709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lang w:val="en-US" w:eastAsia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lang w:val="en-US" w:eastAsia="en-US"/>
                                                </w:rPr>
                                                <w:drawing>
                                                  <wp:inline distT="0" distB="0" distL="0" distR="0">
                                                    <wp:extent cx="3674745" cy="2867660"/>
                                                    <wp:effectExtent l="0" t="0" r="0" b="0"/>
                                                    <wp:docPr id="23" name="Рисунок 15" descr=""/>
                                                    <wp:cNvGraphicFramePr>
                                                      <a:graphicFrameLocks xmlns:a="http://schemas.openxmlformats.org/drawingml/2006/main" noChangeAspect="1"/>
                                                    </wp:cNvGraphicFramePr>
                                                    <a:graphic xmlns:a="http://schemas.openxmlformats.org/drawingml/2006/main">
                                                      <a:graphicData uri="http://schemas.openxmlformats.org/drawingml/2006/picture">
                                                        <pic:pic xmlns:pic="http://schemas.openxmlformats.org/drawingml/2006/picture">
                                                          <pic:nvPicPr>
                                                            <pic:cNvPr id="23" name="Рисунок 15" descr=""/>
                                                            <pic:cNvPicPr>
                                                              <a:picLocks noChangeAspect="1" noChangeArrowheads="1"/>
                                                            </pic:cNvPicPr>
                                                          </pic:nvPicPr>
                                                          <pic:blipFill>
                                                            <a:blip r:embed="rId5"/>
                                                            <a:srcRect l="-10" t="-13" r="-10" b="-13"/>
                                                            <a:stretch>
                                                              <a:fillRect/>
                                                            </a:stretch>
                                                          </pic:blipFill>
                                                          <pic:spPr bwMode="auto">
                                                            <a:xfrm>
                                                              <a:off x="0" y="0"/>
                                                              <a:ext cx="3674745" cy="2867660"/>
                                                            </a:xfrm>
                                                            <a:prstGeom prst="rect">
                                                              <a:avLst/>
                                                            </a:prstGeom>
                                                          </pic:spPr>
                                                        </pic:pic>
                                                      </a:graphicData>
                                                    </a:graphic>
                                                  </wp:inline>
                                                </w:drawing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before="225" w:after="225"/>
                                                <w:ind w:firstLine="709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lang w:val="en-US" w:eastAsia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lang w:val="en-US" w:eastAsia="en-US"/>
                                                </w:rPr>
                                                <w:t>Слайд № 5 13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before="225" w:after="225"/>
                                                <w:ind w:firstLine="709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lang w:val="en-US" w:eastAsia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lang w:val="en-US" w:eastAsia="en-US"/>
                                                </w:rPr>
                                                <w:t>Закрепление  навыков в повседневной жизни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before="225" w:after="225"/>
                                                <w:ind w:firstLine="709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lang w:val="en-US" w:eastAsia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lang w:val="en-US" w:eastAsia="en-US"/>
                                                </w:rPr>
                                                <w:t>Настольная игра « Скоростные колпачки»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before="225" w:after="225"/>
                                                <w:ind w:firstLine="709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lang w:val="en-US" w:eastAsia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lang w:val="en-US" w:eastAsia="en-US"/>
                                                </w:rPr>
                                                <w:t>Правила игры.Карточки.</w:t>
                                              </w:r>
                                              <w:r>
                                                <w:rPr>
                                                  <w:b/>
                                                  <w:lang w:val="en-US" w:eastAsia="en-US"/>
                                                </w:rPr>
                                                <w:drawing>
                                                  <wp:inline distT="0" distB="0" distL="0" distR="0">
                                                    <wp:extent cx="3743325" cy="1609090"/>
                                                    <wp:effectExtent l="0" t="0" r="0" b="0"/>
                                                    <wp:docPr id="24" name="Рисунок 23" descr=""/>
                                                    <wp:cNvGraphicFramePr>
                                                      <a:graphicFrameLocks xmlns:a="http://schemas.openxmlformats.org/drawingml/2006/main" noChangeAspect="1"/>
                                                    </wp:cNvGraphicFramePr>
                                                    <a:graphic xmlns:a="http://schemas.openxmlformats.org/drawingml/2006/main">
                                                      <a:graphicData uri="http://schemas.openxmlformats.org/drawingml/2006/picture">
                                                        <pic:pic xmlns:pic="http://schemas.openxmlformats.org/drawingml/2006/picture">
                                                          <pic:nvPicPr>
                                                            <pic:cNvPr id="24" name="Рисунок 23" descr=""/>
                                                            <pic:cNvPicPr>
                                                              <a:picLocks noChangeAspect="1" noChangeArrowheads="1"/>
                                                            </pic:cNvPicPr>
                                                          </pic:nvPicPr>
                                                          <pic:blipFill>
                                                            <a:blip r:embed="rId6"/>
                                                            <a:srcRect l="-6" t="-9" r="-6" b="-9"/>
                                                            <a:stretch>
                                                              <a:fillRect/>
                                                            </a:stretch>
                                                          </pic:blipFill>
                                                          <pic:spPr bwMode="auto">
                                                            <a:xfrm>
                                                              <a:off x="0" y="0"/>
                                                              <a:ext cx="3743325" cy="1609090"/>
                                                            </a:xfrm>
                                                            <a:prstGeom prst="rect">
                                                              <a:avLst/>
                                                            </a:prstGeom>
                                                          </pic:spPr>
                                                        </pic:pic>
                                                      </a:graphicData>
                                                    </a:graphic>
                                                  </wp:inline>
                                                </w:drawing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before="225" w:after="225"/>
                                                <w:ind w:firstLine="709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lang w:val="en-US" w:eastAsia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lang w:val="en-US" w:eastAsia="en-US"/>
                                                </w:rPr>
                                                <w:drawing>
                                                  <wp:inline distT="0" distB="0" distL="0" distR="0">
                                                    <wp:extent cx="3543935" cy="2038985"/>
                                                    <wp:effectExtent l="0" t="0" r="0" b="0"/>
                                                    <wp:docPr id="25" name="Рисунок 28" descr=""/>
                                                    <wp:cNvGraphicFramePr>
                                                      <a:graphicFrameLocks xmlns:a="http://schemas.openxmlformats.org/drawingml/2006/main" noChangeAspect="1"/>
                                                    </wp:cNvGraphicFramePr>
                                                    <a:graphic xmlns:a="http://schemas.openxmlformats.org/drawingml/2006/main">
                                                      <a:graphicData uri="http://schemas.openxmlformats.org/drawingml/2006/picture">
                                                        <pic:pic xmlns:pic="http://schemas.openxmlformats.org/drawingml/2006/picture">
                                                          <pic:nvPicPr>
                                                            <pic:cNvPr id="25" name="Рисунок 28" descr=""/>
                                                            <pic:cNvPicPr>
                                                              <a:picLocks noChangeAspect="1" noChangeArrowheads="1"/>
                                                            </pic:cNvPicPr>
                                                          </pic:nvPicPr>
                                                          <pic:blipFill>
                                                            <a:blip r:embed="rId7"/>
                                                            <a:srcRect l="-6" t="-9" r="-6" b="-9"/>
                                                            <a:stretch>
                                                              <a:fillRect/>
                                                            </a:stretch>
                                                          </pic:blipFill>
                                                          <pic:spPr bwMode="auto">
                                                            <a:xfrm>
                                                              <a:off x="0" y="0"/>
                                                              <a:ext cx="3543935" cy="2038985"/>
                                                            </a:xfrm>
                                                            <a:prstGeom prst="rect">
                                                              <a:avLst/>
                                                            </a:prstGeom>
                                                          </pic:spPr>
                                                        </pic:pic>
                                                      </a:graphicData>
                                                    </a:graphic>
                                                  </wp:inline>
                                                </w:drawing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before="225" w:after="225"/>
                                                <w:ind w:firstLine="709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lang w:val="en-US" w:eastAsia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lang w:val="en-US" w:eastAsia="en-US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before="225" w:after="225"/>
                                                <w:ind w:firstLine="709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lang w:val="en-US" w:eastAsia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lang w:val="en-US" w:eastAsia="en-US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before="225" w:after="225"/>
                                                <w:ind w:firstLine="709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lang w:val="en-US" w:eastAsia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lang w:val="en-US" w:eastAsia="en-US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before="280" w:after="280"/>
                                                <w:ind w:firstLine="709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lang w:eastAsia="ru-RU"/>
                                                </w:rPr>
                                                <w:t>Такие  игры позволят сформировать и закрепить умение практически диффе</w:t>
                                                <w:softHyphen/>
                                                <w:t>ренцировать пространственные отноше</w:t>
                                                <w:softHyphen/>
                                                <w:t>ния в различных ситуациях и обобщать ре</w:t>
                                                <w:softHyphen/>
                                                <w:t>зультаты дифференцировки с помощью соответствующих терминологий. Особенно важно стимулировать перенос ребенком знаний из специально организованной дидактической среды в жизненную обстановку.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before="280" w:after="280"/>
                                                <w:ind w:firstLine="709"/>
                                                <w:jc w:val="center"/>
                                                <w:rPr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lang w:eastAsia="ru-RU"/>
                                                </w:rPr>
                                                <w:t>ЗАКЛЮЧЕНИЕ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before="280" w:after="280"/>
                                                <w:ind w:firstLine="709"/>
                                                <w:jc w:val="center"/>
                                                <w:rPr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eastAsia="ru-RU"/>
                                                </w:rPr>
                                                <w:t>Анализ научной литературы показал, что пространственные представления играют большую роль во взаимодействии человека с окружающей средой, являясь необходимым условием ориентировки в ней. Как показывают исследования, недостаточность сформированности  пространственных представлений у ребенка напрямую влияет  на уровень его актуального развития. Подобные недостатки в развитии проявляются в нарушениях графической деятельности при чтении, письме, в овладении математическими операциями.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ind w:firstLine="709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lang w:eastAsia="ru-RU"/>
                                                </w:rPr>
                                                <w:t>Эффективность работы по формированию пространственных представлений  у детей возможна только при совместной деятельности учителя – логопеда и воспитателей в этом направлении. Рекомендуется использовать дидактические игры и упражнения на развитие пространственной ориентировки. Для взрослых проводить беседы, консультации, практикумы, во время которых знакомить с дидактическими пособиями, играми и упражнениями, направленными на развитие у детей пространственных представлений,  и особенностями использования ими полученных знаний  в самостоятельной деятельности.</w:t>
                                              </w:r>
                                              <w:r>
                                                <w:rPr>
                                                  <w:rStyle w:val="StrongEmphasis"/>
                                                  <w:b w:val="false"/>
                                                  <w:lang w:eastAsia="ru-RU"/>
                                                </w:rPr>
                                                <w:t xml:space="preserve"> Для преодоления имеющихся проблем необходим комплексный характер коррекционно-педагогических воздействий. Обучение должно базироваться на формировании действий замещения и моделирования как основы познавательных способностей и вестись в тесной связи с работой по развитию мышления, речи и деятельности детей при учете ведущей роли знака в культурном становлении ребенка. Это не только благоприятно скажется на всех сторонах освоения пространства, но и приведет к гармонизации интеллектуального и эмоционального развития ребенка, развитию его личности в целом.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before="225" w:after="225"/>
                                                <w:ind w:firstLine="709"/>
                                                <w:jc w:val="center"/>
                                                <w:rPr>
                                                  <w:rStyle w:val="StrongEmphasis"/>
                                                  <w:b w:val="false"/>
                                                  <w:b w:val="false"/>
                                                  <w:color w:val="333333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before="225" w:after="225"/>
                                                <w:ind w:firstLine="709"/>
                                                <w:jc w:val="center"/>
                                                <w:rPr>
                                                  <w:color w:val="333333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333333"/>
                                                  <w:lang w:eastAsia="ru-RU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before="225" w:after="225"/>
                                                <w:ind w:firstLine="709"/>
                                                <w:jc w:val="center"/>
                                                <w:rPr>
                                                  <w:color w:val="333333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333333"/>
                                                  <w:lang w:eastAsia="ru-RU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before="225" w:after="225"/>
                                                <w:ind w:firstLine="709"/>
                                                <w:jc w:val="center"/>
                                                <w:rPr>
                                                  <w:color w:val="333333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333333"/>
                                                  <w:lang w:eastAsia="ru-RU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before="225" w:after="225"/>
                                                <w:ind w:firstLine="709"/>
                                                <w:jc w:val="center"/>
                                                <w:rPr>
                                                  <w:color w:val="333333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333333"/>
                                                  <w:lang w:eastAsia="ru-RU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before="225" w:after="225"/>
                                                <w:ind w:firstLine="709"/>
                                                <w:jc w:val="center"/>
                                                <w:rPr>
                                                  <w:color w:val="333333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333333"/>
                                                  <w:lang w:eastAsia="ru-RU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before="225" w:after="225"/>
                                                <w:ind w:firstLine="709"/>
                                                <w:jc w:val="center"/>
                                                <w:rPr>
                                                  <w:color w:val="333333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333333"/>
                                                  <w:lang w:eastAsia="ru-RU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before="225" w:after="225"/>
                                                <w:ind w:firstLine="709"/>
                                                <w:jc w:val="center"/>
                                                <w:rPr>
                                                  <w:color w:val="333333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333333"/>
                                                  <w:lang w:eastAsia="ru-RU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before="225" w:after="225"/>
                                                <w:ind w:firstLine="709"/>
                                                <w:jc w:val="center"/>
                                                <w:rPr>
                                                  <w:color w:val="333333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333333"/>
                                                  <w:lang w:eastAsia="ru-RU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before="225" w:after="225"/>
                                                <w:ind w:firstLine="709"/>
                                                <w:jc w:val="center"/>
                                                <w:rPr>
                                                  <w:color w:val="333333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333333"/>
                                                  <w:lang w:eastAsia="ru-RU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before="225" w:after="225"/>
                                                <w:ind w:firstLine="709"/>
                                                <w:jc w:val="center"/>
                                                <w:rPr>
                                                  <w:color w:val="333333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333333"/>
                                                  <w:lang w:eastAsia="ru-RU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before="225" w:after="225"/>
                                                <w:ind w:firstLine="709"/>
                                                <w:jc w:val="center"/>
                                                <w:rPr>
                                                  <w:color w:val="333333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333333"/>
                                                  <w:lang w:eastAsia="ru-RU"/>
                                                </w:rPr>
                                                <w:t>Используемая литература: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before="225" w:after="225"/>
                                                <w:ind w:firstLine="709"/>
                                                <w:jc w:val="center"/>
                                                <w:rPr>
                                                  <w:color w:val="333333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333333"/>
                                                  <w:lang w:eastAsia="ru-RU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before="225" w:after="225"/>
                                                <w:ind w:firstLine="709"/>
                                                <w:jc w:val="center"/>
                                                <w:rPr>
                                                  <w:color w:val="333333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333333"/>
                                                  <w:lang w:eastAsia="ru-RU"/>
                                                </w:rPr>
                                                <w:t>1. Ананьев Б. Г., Рыбалко Е. Ф. Особенности восприятия пространства у детей М. : 1964.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before="225" w:after="225"/>
                                                <w:ind w:firstLine="709"/>
                                                <w:jc w:val="center"/>
                                                <w:rPr>
                                                  <w:color w:val="333333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333333"/>
                                                  <w:lang w:eastAsia="ru-RU"/>
                                                </w:rPr>
                                                <w:t>2. Борякова Н. Ю. Ступеньки развития: ранняя диагностика и коррекция задержкт психического развития М. : Том-ПРЕСС, 1999.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before="225" w:after="225"/>
                                                <w:ind w:firstLine="709"/>
                                                <w:jc w:val="center"/>
                                                <w:rPr>
                                                  <w:color w:val="333333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333333"/>
                                                  <w:lang w:eastAsia="ru-RU"/>
                                                </w:rPr>
                                                <w:t>3. Катаева А. А., Стребелева Е. А. Дидактически игры в обучении дошкольников с отклонением в развитии. -М. : Владос, 2001.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before="225" w:after="225"/>
                                                <w:ind w:firstLine="709"/>
                                                <w:jc w:val="center"/>
                                                <w:rPr>
                                                  <w:color w:val="333333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333333"/>
                                                  <w:lang w:eastAsia="ru-RU"/>
                                                </w:rPr>
                                                <w:t>4. Петухова Е. Н. Формирование пространственного ориентирования дошкольников с нарушением интеллекта // Дефектология, 2000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before="225" w:after="225"/>
                                                <w:ind w:firstLine="709"/>
                                                <w:jc w:val="center"/>
                                                <w:rPr>
                                                  <w:color w:val="333333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333333"/>
                                                  <w:lang w:eastAsia="ru-RU"/>
                                                </w:rPr>
                                                <w:t>5. Семаго Н. Я., Семаго М. М. Проблемные дети: основы диагностической м коррекционной работы. - М. : Арти, 2000.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before="225" w:after="225"/>
                                                <w:ind w:firstLine="709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color w:val="333333"/>
                                                  <w:lang w:eastAsia="ru-RU"/>
                                                </w:rPr>
                                                <w:t>6. Шевченко С. Г. Подготовка к школе детей с задержкой психического развития. - М. : Школьная Пресса, 2004.</w:t>
                                              </w:r>
                                              <w:r>
                                                <w:rPr>
                                                  <w:lang w:eastAsia="ru-RU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numPr>
                                                  <w:ilvl w:val="0"/>
                                                  <w:numId w:val="4"/>
                                                </w:numPr>
                                                <w:suppressAutoHyphens w:val="false"/>
                                                <w:spacing w:before="0" w:after="280"/>
                                                <w:ind w:left="720" w:firstLine="709"/>
                                                <w:jc w:val="center"/>
                                                <w:rPr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eastAsia="ru-RU"/>
                                                </w:rPr>
                                                <w:t>Кравцов, Г.Г., Шестилетки: готовность к школьному обучению / Г.Г.Кравцов, Е.Е.  Кравцова.  СПб: Питер, 1990. – 75 с.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ind w:firstLine="709"/>
                                                <w:jc w:val="center"/>
                                                <w:rPr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eastAsia="ru-RU"/>
                                                </w:rPr>
                                                <w:t>Основы специальной психологии: Учеб. пособие для студ. сред. пед. учеб. заведений / Л. В. Кузнецова, Л. И. Переслени, Л. И. Солнцева и др.; Под ред. Л. В. Кузнецовой. — М.: Издательский центр «Академия»,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numPr>
                                                  <w:ilvl w:val="0"/>
                                                  <w:numId w:val="4"/>
                                                </w:numPr>
                                                <w:suppressAutoHyphens w:val="false"/>
                                                <w:spacing w:before="0" w:after="0"/>
                                                <w:ind w:left="720" w:firstLine="709"/>
                                                <w:jc w:val="center"/>
                                                <w:rPr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eastAsia="ru-RU"/>
                                                </w:rPr>
                                                <w:t>Малиованова Е.Л. Развитие пространственных представлений как профилактика школьной неуспеваемости // Дошкольное воспитание. – 2008.-  №11. – С. 67?74. – 0,65 п.л.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numPr>
                                                  <w:ilvl w:val="0"/>
                                                  <w:numId w:val="4"/>
                                                </w:numPr>
                                                <w:suppressAutoHyphens w:val="false"/>
                                                <w:spacing w:before="0" w:after="0"/>
                                                <w:ind w:left="720" w:firstLine="709"/>
                                                <w:jc w:val="center"/>
                                                <w:rPr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eastAsia="ru-RU"/>
                                                </w:rPr>
                                                <w:t>Основы специальной психологии: Учеб. пособие для студ. сред. пед. учеб. заведений / Л. В. Кузнецова, Л. И. Переслени, Л. И. Солнцева и др.; Под ред. Л. В. Кузнецовой. — М.: Издательский центр «Академия», 2002. — 480 с.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numPr>
                                                  <w:ilvl w:val="0"/>
                                                  <w:numId w:val="4"/>
                                                </w:numPr>
                                                <w:suppressAutoHyphens w:val="false"/>
                                                <w:spacing w:before="0" w:after="0"/>
                                                <w:ind w:left="720" w:firstLine="709"/>
                                                <w:jc w:val="center"/>
                                                <w:rPr>
                                                  <w:bCs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eastAsia="ru-RU"/>
                                                </w:rPr>
                                                <w:t>Калягин В.А. Логопсихология: учеб. пособие для студ. высш. учеб. заведений / В.А.Калягин, Т.С.Овчинникова. — М.: Академия, 2006. — 320 с.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numPr>
                                                  <w:ilvl w:val="0"/>
                                                  <w:numId w:val="4"/>
                                                </w:numPr>
                                                <w:suppressAutoHyphens w:val="false"/>
                                                <w:spacing w:before="0" w:after="280"/>
                                                <w:ind w:left="720" w:firstLine="709"/>
                                                <w:jc w:val="center"/>
                                                <w:rPr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eastAsia="ru-RU"/>
                                                </w:rPr>
                                                <w:t>Детская психодиагностика: Практ. занятия: Метод. указания / Ин-т "Открытое о-во"; Сост. Ю.В. Филиппова. - Ярославль, 2003. - 38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ind w:firstLine="709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rStyle w:val="StrongEmphasis"/>
                                                  <w:b w:val="false"/>
                                                  <w:lang w:eastAsia="ru-RU"/>
                                                </w:rPr>
                                                <w:t>Исследование подтверждает важность комплексного, целостного подхода к построению педагогической работы с проблемными детьми, который позволяет не только преодолеть характерную для них фрагментарность познания окружающей действительности, ориентировки в ней, но и обеспечивает более благоприятный путь врастания в человеческую культуру, социализацию и гармонизацию развития.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ind w:firstLine="709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rStyle w:val="StrongEmphasis"/>
                                                  <w:b w:val="false"/>
                                                  <w:lang w:eastAsia="ru-RU"/>
                                                </w:rPr>
                                                <w:t>Практическая значимость исследования. Предложенная модель обучения может быть использована для совершенствования системы дошкольного обучения и воспитания детей, отстающих в умственном развитии. Она позволяет обогатить существующие методики коррекционно-педагогической работы специальным содержанием, направленным на формирование универсальных способностей. Разработанный комплекс коррек-ционно-педагогических воздействий может применяться в практической работе с различными категориями проблемных детей в условиях дошкольных учреждений и в семье; а также с целью диагностического изучения детей. Представленные в работе материалы могут использоваться при разработке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ind w:firstLine="709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rStyle w:val="StrongEmphasis"/>
                                                  <w:b w:val="false"/>
                                                  <w:lang w:eastAsia="ru-RU"/>
                                                </w:rPr>
                                                <w:t>содержания учебного процесса в педагогических ВУЗах; при чтении дисциплин на курсах повышения квалификации педагогических кадров.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ind w:firstLine="709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rStyle w:val="StrongEmphasis"/>
                                                  <w:b w:val="false"/>
                                                  <w:lang w:eastAsia="ru-RU"/>
                                                </w:rPr>
                                                <w:t>Достоверность результатов обеспечена методологическим подходом к проблеме формирования способности к ориентировке в пространстве, ее многоаспектным рассмотрением с позиций современных достижений психолого-педагогических наук; количеством испытуемых; использованием комплекса взаимодополняющих методик; сочетанием качественного и количественного анализа полученных результатов, а также их статистической обработкой; изучением катамнестических данных.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before="280" w:after="280"/>
                                                <w:ind w:firstLine="709"/>
                                                <w:jc w:val="center"/>
                                                <w:rPr>
                                                  <w:rStyle w:val="StrongEmphasis"/>
                                                  <w:b w:val="false"/>
                                                  <w:b w:val="false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before="225" w:after="225"/>
                                                <w:ind w:firstLine="709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lang w:val="en-US" w:eastAsia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lang w:val="en-US" w:eastAsia="en-US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before="280" w:after="280"/>
                                                <w:ind w:firstLine="709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lang w:val="en-US"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lang w:val="en-US" w:eastAsia="ru-RU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before="280" w:after="280"/>
                                                <w:ind w:firstLine="709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lang w:eastAsia="ru-RU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before="280" w:after="280"/>
                                                <w:ind w:firstLine="709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lang w:eastAsia="ru-RU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before="225" w:after="225"/>
                                                <w:ind w:firstLine="709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lang w:eastAsia="ru-RU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before="225" w:after="225"/>
                                                <w:ind w:firstLine="709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before="225" w:after="225"/>
                                                <w:ind w:firstLine="709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before="225" w:after="225"/>
                                                <w:ind w:firstLine="709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before="225" w:after="225"/>
                                                <w:ind w:firstLine="709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before="225" w:after="225"/>
                                                <w:ind w:firstLine="709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before="225" w:after="225"/>
                                                <w:ind w:firstLine="709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before="225" w:after="225"/>
                                                <w:ind w:firstLine="709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before="225" w:after="225"/>
                                                <w:ind w:firstLine="709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before="225" w:after="225"/>
                                                <w:ind w:firstLine="709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before="225" w:after="225"/>
                                                <w:ind w:firstLine="709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before="280" w:after="280"/>
                                                <w:ind w:firstLine="709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lang w:eastAsia="ru-RU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before="280" w:after="280"/>
                                                <w:ind w:firstLine="709"/>
                                                <w:jc w:val="center"/>
                                                <w:rPr>
                                                  <w:bCs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lang w:eastAsia="ru-RU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before="280" w:after="280"/>
                                                <w:ind w:firstLine="709"/>
                                                <w:jc w:val="center"/>
                                                <w:rPr>
                                                  <w:bCs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lang w:eastAsia="ru-RU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before="280" w:after="280"/>
                                                <w:ind w:firstLine="709"/>
                                                <w:jc w:val="center"/>
                                                <w:rPr>
                                                  <w:bCs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lang w:eastAsia="ru-RU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before="280" w:after="280"/>
                                                <w:ind w:firstLine="709"/>
                                                <w:jc w:val="center"/>
                                                <w:rPr>
                                                  <w:bCs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lang w:eastAsia="ru-RU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before="280" w:after="280"/>
                                                <w:ind w:firstLine="709"/>
                                                <w:jc w:val="center"/>
                                                <w:rPr>
                                                  <w:bCs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lang w:eastAsia="ru-RU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before="280" w:after="280"/>
                                                <w:ind w:firstLine="709"/>
                                                <w:jc w:val="center"/>
                                                <w:rPr>
                                                  <w:bCs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lang w:eastAsia="ru-RU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before="280" w:after="280"/>
                                                <w:ind w:firstLine="709"/>
                                                <w:jc w:val="center"/>
                                                <w:rPr>
                                                  <w:bCs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lang w:eastAsia="ru-RU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before="280" w:after="280"/>
                                                <w:ind w:firstLine="709"/>
                                                <w:jc w:val="center"/>
                                                <w:rPr>
                                                  <w:bCs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lang w:eastAsia="ru-RU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before="280" w:after="280"/>
                                                <w:ind w:firstLine="709"/>
                                                <w:jc w:val="center"/>
                                                <w:rPr>
                                                  <w:bCs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lang w:eastAsia="ru-RU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ind w:firstLine="709"/>
                                                <w:jc w:val="center"/>
                                                <w:rPr>
                                                  <w:rStyle w:val="StrongEmphasis"/>
                                                  <w:b w:val="false"/>
                                                  <w:b w:val="false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lang w:eastAsia="ru-RU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uppressAutoHyphens w:val="false"/>
                                                <w:spacing w:before="280" w:after="0"/>
                                                <w:ind w:firstLine="709"/>
                                                <w:jc w:val="center"/>
                                                <w:rPr>
                                                  <w:rStyle w:val="StrongEmphasis"/>
                                                  <w:b w:val="false"/>
                                                  <w:b w:val="false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eastAsia="ru-RU"/>
                                                </w:rPr>
                                                <w:t>,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ind w:firstLine="709"/>
                                                <w:jc w:val="center"/>
                                                <w:rPr>
                                                  <w:rStyle w:val="StrongEmphasis"/>
                                                  <w:b w:val="false"/>
                                                  <w:b w:val="false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  <wp14:sizeRelH relativeFrom="margin">
                              <wp14:pctWidth>98000</wp14:pctWidth>
                            </wp14:sizeRelH>
                          </wp:anchor>
                        </w:drawing>
                      </mc:Choice>
                      <mc:Fallback>
                        <w:pict>
                          <v:rect style="position:absolute;rotation:-0;width:458.35pt;height:739pt;mso-wrap-distance-left:9pt;mso-wrap-distance-right:9pt;mso-wrap-distance-top:0pt;mso-wrap-distance-bottom:0pt;margin-top:46.2pt;mso-position-vertical-relative:page;margin-left:7.6pt;mso-position-horizontal:center;mso-position-horizontal-relative:page">
                            <v:textbox inset="0in,0in,0in,0in">
                              <w:txbxContent>
                                <w:tbl>
                                  <w:tblPr>
                                    <w:tblW w:w="49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916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167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firstLine="709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 w:val="false"/>
                                            <w:lang w:eastAsia="ru-RU"/>
                                          </w:rPr>
                                          <w:t>Сегодня не подлежит сомнению тот факт, что ориентировка ребенка в окружающем пространстве представляет собой не только физиологическое, психологическое, но и сложное социокультурное явление, имеющее историческое происхождение и природу. Современные исследования, осуществленные под руководством Л.А.Венгера, показали положительное влияние целенаправленного обучения на формирование способности к восприятию и моделированию пространства у нормально развивающихся детей дошкольного возраста.</w:t>
                                        </w:r>
                                        <w:r>
                                          <w:rPr>
                                            <w:rStyle w:val="StrongEmphasis"/>
                                            <w:b w:val="false"/>
                                            <w:lang w:eastAsia="ru-RU"/>
                                          </w:rPr>
                                          <w:t>Но проблема освоения окружающего пространства, ориентировки в нем приобретает особую актуальность применительно к детям с нарушениями речи . Стойкие трудности освоения пространства относятся к характерным проявлениям интеллектуального недоразвития. Недостатки ориентировки, как в предметном, так и социальном пространстве отрицательно сказываются на когнитивном и личностном развитии ребенка, препятствуют его социальной адаптации в целом, а особенно  к школе.Поэтому  при разработке данной игровой  коррекционной технологии  мною были учтены  особенности  детей с ОНР и возрастные особенности детей 6-7  лет.Для  выбора  психокоррекции  простанственных нарушений у детей  мною, совместно  с учителем – логопедом  подготовительной группы « Знайки» был разработан план исследования  уровня  простанственной ориентировки и зрительного восприятия у детей 6-7 лет для   разработки программы коррекции нарушений у детей с ОНР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280" w:after="280"/>
                                          <w:ind w:firstLine="709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lang w:eastAsia="ru-RU"/>
                                          </w:rPr>
                                          <w:t xml:space="preserve">Целью исследования было определено изучение </w:t>
                                        </w:r>
                                        <w:r>
                                          <w:rPr>
                                            <w:lang w:eastAsia="ru-RU"/>
                                          </w:rPr>
                                          <w:t>особенностей пространственной ориентировки  старших дошкольников с общим недоразвитием речи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280" w:after="280"/>
                                          <w:ind w:firstLine="709"/>
                                          <w:jc w:val="center"/>
                                          <w:rPr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lang w:eastAsia="ru-RU"/>
                                          </w:rPr>
                                          <w:t>Задачи исследования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280" w:after="280"/>
                                          <w:ind w:firstLine="709"/>
                                          <w:jc w:val="center"/>
                                          <w:rPr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lang w:eastAsia="ru-RU"/>
                                          </w:rPr>
                                          <w:t>1.Изучить психолого-педагогическую литературу по проблеме исследования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280" w:after="280"/>
                                          <w:ind w:firstLine="709"/>
                                          <w:jc w:val="center"/>
                                          <w:rPr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lang w:eastAsia="ru-RU"/>
                                          </w:rPr>
                                          <w:t>2. Выявить и сравнить особенности развития пространственной ориентировки старших дошкольников с общим недоразвитием речи и дошкольников с нормой речевого развития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280" w:after="280"/>
                                          <w:ind w:firstLine="709"/>
                                          <w:jc w:val="center"/>
                                          <w:rPr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lang w:eastAsia="ru-RU"/>
                                          </w:rPr>
                                          <w:t>3. Подобрать упражнения, направленные на развитие пространственной ориентировки старших дошкольников с общим недоразвитием речи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280" w:after="280"/>
                                          <w:ind w:firstLine="709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lang w:eastAsia="ru-RU"/>
                                          </w:rPr>
                                          <w:t>Объект исследования:</w:t>
                                        </w:r>
                                        <w:r>
                                          <w:rPr>
                                            <w:lang w:eastAsia="ru-RU"/>
                                          </w:rPr>
                                          <w:t> пространственная ориентировка  детей старшего дошкольного возраста с общим недоразвитием речи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280" w:after="280"/>
                                          <w:ind w:firstLine="709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lang w:eastAsia="ru-RU"/>
                                          </w:rPr>
                                          <w:t>Предмет исследования</w:t>
                                        </w:r>
                                        <w:r>
                                          <w:rPr>
                                            <w:lang w:eastAsia="ru-RU"/>
                                          </w:rPr>
                                          <w:t>: особенности пространственной ориентировки старших дошкольников с общим недоразвитием речи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280" w:after="280"/>
                                          <w:ind w:firstLine="709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lang w:eastAsia="ru-RU"/>
                                          </w:rPr>
                                          <w:t>Гипотеза: </w:t>
                                        </w:r>
                                        <w:r>
                                          <w:rPr>
                                            <w:lang w:eastAsia="ru-RU"/>
                                          </w:rPr>
                                          <w:t>существуют различия в развитии пространственной ориентировки у старших дошкольников с нормой речевого развития и детей с общим недоразвитием речи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280" w:after="280"/>
                                          <w:ind w:firstLine="709"/>
                                          <w:jc w:val="center"/>
                                          <w:rPr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lang w:eastAsia="ru-RU"/>
                                          </w:rPr>
                                          <w:t>Методы исследования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3"/>
                                          </w:numPr>
                                          <w:suppressAutoHyphens w:val="false"/>
                                          <w:spacing w:before="0" w:after="0"/>
                                          <w:ind w:left="720" w:firstLine="709"/>
                                          <w:jc w:val="center"/>
                                          <w:rPr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lang w:eastAsia="ru-RU"/>
                                          </w:rPr>
                                          <w:t>Теоретический анализ психолого-педагогической литературы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3"/>
                                          </w:numPr>
                                          <w:suppressAutoHyphens w:val="false"/>
                                          <w:spacing w:before="0" w:after="280"/>
                                          <w:ind w:left="720" w:firstLine="709"/>
                                          <w:jc w:val="center"/>
                                          <w:rPr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lang w:eastAsia="ru-RU"/>
                                          </w:rPr>
                                          <w:t>Метод тестов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pacing w:before="280" w:after="280"/>
                                          <w:ind w:left="360" w:firstLine="709"/>
                                          <w:jc w:val="center"/>
                                          <w:rPr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lang w:eastAsia="ru-RU"/>
                                          </w:rPr>
                                          <w:t>«Методика оценки зрительного восприятия»  М.Безруких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5"/>
                                          </w:numPr>
                                          <w:suppressAutoHyphens w:val="false"/>
                                          <w:spacing w:before="0" w:after="0"/>
                                          <w:ind w:left="720" w:firstLine="709"/>
                                          <w:jc w:val="center"/>
                                          <w:rPr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lang w:eastAsia="ru-RU"/>
                                          </w:rPr>
                                          <w:t>Методика «Установление обыденных предметно-пространственных отношений (С.Д.Забрамной)»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5"/>
                                          </w:numPr>
                                          <w:suppressAutoHyphens w:val="false"/>
                                          <w:spacing w:before="0" w:after="0"/>
                                          <w:ind w:left="720" w:firstLine="709"/>
                                          <w:jc w:val="center"/>
                                          <w:rPr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lang w:eastAsia="ru-RU"/>
                                          </w:rPr>
                                          <w:t>Методика «Разрезные фигуры (картинки)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5"/>
                                          </w:numPr>
                                          <w:suppressAutoHyphens w:val="false"/>
                                          <w:spacing w:before="0" w:after="0"/>
                                          <w:ind w:left="720" w:firstLine="709"/>
                                          <w:jc w:val="center"/>
                                          <w:rPr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lang w:eastAsia="ru-RU"/>
                                          </w:rPr>
                                          <w:t>Методика «Какие предметы спрятаны в рисунках»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5"/>
                                          </w:numPr>
                                          <w:suppressAutoHyphens w:val="false"/>
                                          <w:spacing w:before="0" w:after="280"/>
                                          <w:ind w:left="720" w:firstLine="709"/>
                                          <w:jc w:val="center"/>
                                          <w:rPr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lang w:eastAsia="ru-RU"/>
                                          </w:rPr>
                                          <w:t>Методика Рисуночная проба «Рисунок дома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225" w:after="225"/>
                                          <w:ind w:firstLine="709"/>
                                          <w:jc w:val="center"/>
                                          <w:rPr>
                                            <w:rStyle w:val="StrongEmphasis"/>
                                            <w:b w:val="false"/>
                                            <w:b w:val="false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lang w:eastAsia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280" w:after="280"/>
                                          <w:ind w:firstLine="709"/>
                                          <w:jc w:val="center"/>
                                          <w:rPr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lang w:eastAsia="ru-RU"/>
                                          </w:rPr>
                                          <w:t>Особенности пространственной ориентировки детей старшего дошкольного возраста с общим недоразвитием реч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280" w:after="280"/>
                                          <w:ind w:firstLine="709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lang w:eastAsia="ru-RU"/>
                                          </w:rPr>
                                          <w:t>Анализ психодиагностических данных проведенных у детей  6-7 лет  с  ОНР по методике М.Безруких « Методика оценки зрительного восприятия»  показал  , что при общем нарушении речи с большим постоянством обнаруживается несовершенство символического уровня пространственных представлений и способности к их вербализации более чем у 45 % детей. Отмечается смешение понятий «право — лево», «над — под», «перед — позади». В ряде работ имеются затруднения в выполнении пространственно-организованных движений, что связывается с незрелостью «схемы тела».. При изучении особенностей ориентировки детей с недоразвитием речи в пространстве оказалось, что дети в основном затрудняются в дифференциации понятий «справа» и «слева», обозначающих местонахождение объекта.Наиболее отчетливые пространственные нарушения, по данным Е. М. Мастюковой, отмечаются и  у учащихся подготовительных и первых классов речевых школ.Значительная роль пространственных нарушений усматривается в выраженности и стойкости расстройств письменной речи (дислексии и дисграфии), нарушениях счета, которые могут наблюдаться при речевых расстройствах., На отставание в развитии зрительного восприятия и зрительных предметных образов у детей с различными формами дизартрии, с задержками речевого развития при отсутствии первичных интеллектуальных нарушений указывают и другие исследования (Л. С. Цветкова, Т. М. Пирцхалайшвили, 1975). В этих исследованиях указывается, что нарушения зрительной сферы у детей с выраженной речевой патологией проявляются в основном в бедности и  отсутствии прочной и адекватной связи слова со зрительным представлением предмета Дети с общим недоразвитием речи испытывают трудности зрительно – пространственного восприятия. У них наблюдаются сложности понимания схемы собственного тела и тела стоящего напротив человека, трудности в определении правых и левых частей объектов, предметов . Вопросами формирования у детей представлений о пространстве занимался целый ряд как отечественных, так и зарубежных ученых и практиков. ( Л.А.Венгер, Р.К.Говорова, А.Н.Давидчук, О.М.Дьяченко, Т.И.Ерофеева, В.Каразану, Т.В.Лаврентьева, А.М.Леушина, Т.Мусейбова, В.П.Новикова, А.А.Столяр, М.А.Фидлер и др.) Таким образом, анализ исследований пространственных представлений у старших дошкольников с общим недоразвитием речи показывает неспособность детей свободно пользоваться в речи словесными обозначениями пространственных характеристик положения предметов друг относительно друга, требуют специальной работы по совершенствованию пространственных ориентировок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firstLine="709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Style w:val="StrongEmphasis"/>
                                            <w:b w:val="false"/>
                                            <w:lang w:eastAsia="ru-RU"/>
                                          </w:rPr>
                                          <w:t>Несмотря на значительное число исследований, прямо или косвенно затрагивающих эту проблему, до настоящего времени не сложилось целостной картины особенностей развития пространственной ориентировки у  детей До сих пор отсутствует единое, научно обоснованное содержание и методика, которые бы обеспечили формирование способности к восприятию, воспроизведению, преобразованию пространства в наиболее сензитивный, дошкольный период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firstLine="709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Style w:val="StrongEmphasis"/>
                                            <w:b w:val="false"/>
                                            <w:lang w:eastAsia="ru-RU"/>
                                          </w:rPr>
                                          <w:t>Универсальное значение способности к ориентировке в пространстве для психического развития ребенка, недостаточная разработанность вопросов ее формирования у дошкольников с нарушением речи . объективная необходимость оптимизации коррекционно-образовательного процесса определяют актуальность данной темы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firstLine="709"/>
                                          <w:jc w:val="center"/>
                                          <w:rPr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Style w:val="StrongEmphasis"/>
                                            <w:b w:val="false"/>
                                            <w:lang w:eastAsia="ru-RU"/>
                                          </w:rPr>
                                          <w:t>Проблемой исследования явилось изучение особенностей ориентировк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pacing w:before="280" w:after="0"/>
                                          <w:ind w:firstLine="709"/>
                                          <w:jc w:val="center"/>
                                          <w:rPr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lang w:eastAsia="ru-RU"/>
                                          </w:rPr>
                                          <w:t>, например, в словесных играх этот принцип выражается в переходе от более простых к более сложным пространственным характеристикам (от «на, в, под, за», к «между, возле, вдоль, напротив» и др.). При определении местонахождения того или иного предмета, от ориентировки «от себя», к ориентировке «от предмета», в ускорении темпа игры. В настольно-печатных играх по ориентировке в пространстве - более точное определение пространственного местонахождения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pacing w:before="280" w:after="0"/>
                                          <w:ind w:firstLine="709"/>
                                          <w:jc w:val="center"/>
                                          <w:rPr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lang w:eastAsia="ru-RU"/>
                                          </w:rPr>
                                          <w:t>В результате можно выделить следующие этапы работы, соответствующие усложнению пространственных ориентировок в содержании дидактических игр и упражнений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pacing w:before="280" w:after="0"/>
                                          <w:ind w:firstLine="709"/>
                                          <w:jc w:val="center"/>
                                          <w:rPr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lang w:eastAsia="ru-RU"/>
                                          </w:rPr>
                                          <w:t>I этап. Формирование пространственных представлений с точки отсчета «от себя»: слева, справа, вверху, внизу, впереди, сзади.</w:t>
                                          <w:br/>
                                          <w:t>II этап. Формирование пространственных представлений с точки отсчета « от предмета», «от другого человека»</w:t>
                                          <w:br/>
                                          <w:t>III этап. Формирование умений детей определять словом положение того или иного предмета по отношению к другому.</w:t>
                                          <w:br/>
                                          <w:t>IV этап. Формирование умений ориентироваться в трехмерном пространстве в движении.</w:t>
                                          <w:br/>
                                          <w:t>V этап. Формирование умений ориентироваться на плоскости (ориентировка на листе бумаги, т.е. в двухмерном пространстве)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pacing w:before="280" w:after="0"/>
                                          <w:ind w:firstLine="709"/>
                                          <w:jc w:val="center"/>
                                          <w:rPr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lang w:eastAsia="ru-RU"/>
                                          </w:rPr>
                                          <w:t>При решении задач каждого этапа необходимо уделять внимание закреплению умения различать левую и правую руки. Упражняя в различении противоположных направлений, постепенно усложнять задания: увеличивать количество предметов, местоположение которых предлагается определить, а также расстояние между ребёнком и предметами. Детей необходимо обучать не только определять, в каком направлении от них находятся предметы, но и самостоятельно создавать указанные ситуации. Совершенствуя умения передвигаться в указанном направлении, можно предложить изменять направление движения не только во время ходьбы, но и бега. В процессе обучения обращать внимание на освоение детьми значения предлогов и наречий, отражающих пространственные отношения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pacing w:before="280" w:after="0"/>
                                          <w:ind w:firstLine="709"/>
                                          <w:jc w:val="center"/>
                                          <w:rPr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lang w:eastAsia="ru-RU"/>
                                          </w:rPr>
                                          <w:t>Эти игры и упражнения должны способствовать расширению, уточнению и систематизации полученных знаний, что позволит детям овладеть пространственной ориентировкой не только на игровом материале, но и в реальной окружающей обстановке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pacing w:before="280" w:after="0"/>
                                          <w:ind w:firstLine="709"/>
                                          <w:jc w:val="center"/>
                                          <w:rPr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lang w:eastAsia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Style16"/>
                                          <w:ind w:firstLine="709"/>
                                          <w:jc w:val="center"/>
                                          <w:rPr>
                                            <w:rStyle w:val="StrongEmphasis"/>
                                            <w:b w:val="false"/>
                                            <w:b w:val="false"/>
                                          </w:rPr>
                                        </w:pPr>
                                        <w:r>
                                          <w:rPr>
                                            <w:lang w:eastAsia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Style16"/>
                                          <w:ind w:firstLine="709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Style w:val="StrongEmphasis"/>
                                            <w:b w:val="false"/>
                                          </w:rPr>
                                          <w:t>Н</w:t>
                                        </w:r>
                                        <w:r>
                                          <w:rPr/>
                                          <w:t>едостаточность сформированности пространственных представлений, как показывают исследования, напрямую влияет на уровень интеллектуального развития ребенка, феноменологически проявляется в нарушениях графической деятельности, в трудностях овладения чтением, письмом, математическими операциями.</w:t>
                                        </w:r>
                                      </w:p>
                                      <w:p>
                                        <w:pPr>
                                          <w:pStyle w:val="Style16"/>
                                          <w:ind w:firstLine="709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Диагностика детей дошкольного и младшего школьного возраста выявила недостаточную сформированность пространственного мышления, что напрямую связано с недоразвитием глазомера, пространственного восприятия и мелкой моторики. Трудности в пространственной ориентировке на листе бумаги становятся гигантскими при обучении ребенка в первом классе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pacing w:before="280" w:after="0"/>
                                          <w:ind w:firstLine="709"/>
                                          <w:jc w:val="center"/>
                                          <w:rPr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lang w:eastAsia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ing1"/>
                                          <w:spacing w:before="0" w:after="280"/>
                                          <w:ind w:left="432" w:firstLine="709"/>
                                          <w:jc w:val="center"/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  <w:i/>
                                            <w:i/>
                                            <w:i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 w:val="false"/>
                                            <w:sz w:val="24"/>
                                            <w:szCs w:val="24"/>
                                          </w:rPr>
                                          <w:t>ВОЛШЕБНЫЕ КОЛПАЧКИ</w:t>
                                        </w:r>
                                      </w:p>
                                      <w:p>
                                        <w:pPr>
                                          <w:pStyle w:val="Heading2"/>
                                          <w:ind w:left="576" w:firstLine="709"/>
                                          <w:jc w:val="center"/>
                                          <w:rPr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 w:val="false"/>
                                            <w:iCs/>
                                            <w:sz w:val="24"/>
                                            <w:szCs w:val="24"/>
                                          </w:rPr>
                                          <w:t>Развивающие игры</w:t>
                                        </w:r>
                                      </w:p>
                                      <w:p>
                                        <w:pPr>
                                          <w:pStyle w:val="Style16"/>
                                          <w:ind w:firstLine="709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Опираясь на труды отечественных психологов, мною  была  разработана серия занятий на развитие:</w:t>
                                        </w:r>
                                      </w:p>
                                      <w:p>
                                        <w:pPr>
                                          <w:pStyle w:val="Style16"/>
                                          <w:ind w:firstLine="709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 xml:space="preserve">— </w:t>
                                        </w:r>
                                        <w:r>
                                          <w:rPr/>
                                          <w:t>пространственной ориентировки на листе бумаги;</w:t>
                                          <w:br/>
                                          <w:t>— пространственного восприятия;</w:t>
                                          <w:br/>
                                          <w:t>— пространственного мышления;</w:t>
                                          <w:br/>
                                          <w:t>— мелкой моторики;</w:t>
                                          <w:br/>
                                          <w:t>— зрительной и слуховой памяти;</w:t>
                                          <w:br/>
                                          <w:t>— процессов внимания;</w:t>
                                          <w:br/>
                                          <w:t>— самоконтроля за деятельностью.</w:t>
                                        </w:r>
                                      </w:p>
                                      <w:p>
                                        <w:pPr>
                                          <w:pStyle w:val="Style16"/>
                                          <w:ind w:firstLine="709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Данная  развивающая игра с помощью  крышечек из под воды и молока  может</w:t>
                                        </w:r>
                                      </w:p>
                                      <w:p>
                                        <w:pPr>
                                          <w:pStyle w:val="Style16"/>
                                          <w:ind w:firstLine="709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быть использована в работе с детьми старшего дошкольного и младшего школьного возраста.</w:t>
                                        </w:r>
                                      </w:p>
                                      <w:p>
                                        <w:pPr>
                                          <w:pStyle w:val="Style16"/>
                                          <w:ind w:firstLine="709"/>
                                          <w:jc w:val="center"/>
                                          <w:rPr>
                                            <w:rStyle w:val="StrongEmphasis"/>
                                            <w:b w:val="false"/>
                                            <w:b w:val="false"/>
                                          </w:rPr>
                                        </w:pPr>
                                        <w:r>
                                          <w:rPr/>
                                          <w:t>Предназначена для психологов, воспитателей, учителей, а также родителей.</w:t>
                                        </w:r>
                                      </w:p>
                                      <w:p>
                                        <w:pPr>
                                          <w:pStyle w:val="Style16"/>
                                          <w:ind w:firstLine="709"/>
                                          <w:jc w:val="center"/>
                                          <w:rPr>
                                            <w:rStyle w:val="StrongEmphasis"/>
                                            <w:b w:val="false"/>
                                            <w:b w:val="false"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Style16"/>
                                          <w:ind w:firstLine="709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Style w:val="StrongEmphasis"/>
                                            <w:b w:val="false"/>
                                          </w:rPr>
                                          <w:t>Задачи :</w:t>
                                        </w:r>
                                      </w:p>
                                      <w:p>
                                        <w:pPr>
                                          <w:pStyle w:val="Style16"/>
                                          <w:ind w:firstLine="709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. Формирование социальной адаптации ребенка к обучению в первом классе.</w:t>
                                        </w:r>
                                      </w:p>
                                      <w:p>
                                        <w:pPr>
                                          <w:pStyle w:val="Style16"/>
                                          <w:ind w:firstLine="709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8</w:t>
                                        </w:r>
                                      </w:p>
                                      <w:p>
                                        <w:pPr>
                                          <w:pStyle w:val="Style16"/>
                                          <w:ind w:firstLine="709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. Развитие пространственной ориентировки на листе бумаги.</w:t>
                                        </w:r>
                                      </w:p>
                                      <w:p>
                                        <w:pPr>
                                          <w:pStyle w:val="Style16"/>
                                          <w:ind w:firstLine="709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3. Формирование пространственных отношений с помощью слов и словосочетаний:</w:t>
                                        </w:r>
                                        <w:r>
                                          <w:rPr>
                                            <w:rStyle w:val="Appleconvertedspace"/>
                                          </w:rPr>
                                          <w:t> </w:t>
                                        </w:r>
                                        <w:r>
                                          <w:rPr>
                                            <w:i/>
                                            <w:iCs/>
                                          </w:rPr>
                                          <w:t>направо, налево, через, за, над, под, вверх, вниз</w:t>
                                        </w:r>
                                        <w:r>
                                          <w:rPr>
                                            <w:rStyle w:val="Appleconvertedspace"/>
                                          </w:rPr>
                                          <w:t> </w:t>
                                        </w:r>
                                        <w:r>
                                          <w:rPr/>
                                          <w:t>и т.д.</w:t>
                                        </w:r>
                                      </w:p>
                                      <w:p>
                                        <w:pPr>
                                          <w:pStyle w:val="Style16"/>
                                          <w:ind w:firstLine="709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4. Развитие глазомера и мелкой моторики.</w:t>
                                        </w:r>
                                      </w:p>
                                      <w:p>
                                        <w:pPr>
                                          <w:pStyle w:val="Style16"/>
                                          <w:ind w:firstLine="709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5. Развитие зрительного восприятия.</w:t>
                                        </w:r>
                                      </w:p>
                                      <w:p>
                                        <w:pPr>
                                          <w:pStyle w:val="Style16"/>
                                          <w:ind w:firstLine="709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6. Развитие зрительного внимания.</w:t>
                                        </w:r>
                                      </w:p>
                                      <w:p>
                                        <w:pPr>
                                          <w:pStyle w:val="Style16"/>
                                          <w:ind w:firstLine="709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7. Развитие слуховой и зрительной памяти,</w:t>
                                        </w:r>
                                      </w:p>
                                      <w:p>
                                        <w:pPr>
                                          <w:pStyle w:val="Style16"/>
                                          <w:ind w:firstLine="709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8. Развитие пространственного восприятия и мышления.</w:t>
                                        </w:r>
                                      </w:p>
                                      <w:p>
                                        <w:pPr>
                                          <w:pStyle w:val="Style16"/>
                                          <w:ind w:firstLine="709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9. Формирование навыков контроля и самоконтроля при выполнении заданий по схемам.</w:t>
                                        </w:r>
                                      </w:p>
                                      <w:p>
                                        <w:pPr>
                                          <w:pStyle w:val="Style16"/>
                                          <w:ind w:firstLine="709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Style w:val="StrongEmphasis"/>
                                            <w:b w:val="false"/>
                                          </w:rPr>
                                          <w:t>Материалы и оборудование</w:t>
                                        </w:r>
                                      </w:p>
                                      <w:p>
                                        <w:pPr>
                                          <w:pStyle w:val="Style16"/>
                                          <w:ind w:firstLine="709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. Разноцветные пластмассовые крышки от пластиковых бутылок (в середине каждой просверлено отверстие и без отверстий ).</w:t>
                                        </w:r>
                                      </w:p>
                                      <w:p>
                                        <w:pPr>
                                          <w:pStyle w:val="Style16"/>
                                          <w:ind w:firstLine="709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. Прозрачные коробки для хранения крышечек (отдельно для каждого цвета).</w:t>
                                        </w:r>
                                      </w:p>
                                      <w:p>
                                        <w:pPr>
                                          <w:pStyle w:val="Style16"/>
                                          <w:ind w:firstLine="709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3. Цветные шнурки.</w:t>
                                        </w:r>
                                      </w:p>
                                      <w:p>
                                        <w:pPr>
                                          <w:pStyle w:val="Style16"/>
                                          <w:ind w:firstLine="709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4. Картонные карточки с планом-схемой.</w:t>
                                        </w:r>
                                      </w:p>
                                      <w:p>
                                        <w:pPr>
                                          <w:pStyle w:val="Style16"/>
                                          <w:ind w:firstLine="709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5. Карточки с заданиями для выкладывания ковриков и нанизывания бус.</w:t>
                                        </w:r>
                                      </w:p>
                                      <w:p>
                                        <w:pPr>
                                          <w:pStyle w:val="Style16"/>
                                          <w:ind w:firstLine="709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6. Карточки с использованием слов, обозначающих пространственные отношения.</w:t>
                                        </w:r>
                                      </w:p>
                                      <w:p>
                                        <w:pPr>
                                          <w:pStyle w:val="Style16"/>
                                          <w:ind w:firstLine="709"/>
                                          <w:jc w:val="center"/>
                                          <w:rPr>
                                            <w:rStyle w:val="StrongEmphasis"/>
                                            <w:b w:val="false"/>
                                            <w:b w:val="false"/>
                                          </w:rPr>
                                        </w:pPr>
                                        <w:r>
                                          <w:rPr/>
                                          <w:t>7. Индивидуальные карточки на каждого ребенка (из двух полосок, с полем из 9 квадратов, с полем из 16 квадратов).</w:t>
                                        </w:r>
                                      </w:p>
                                      <w:p>
                                        <w:pPr>
                                          <w:pStyle w:val="Style16"/>
                                          <w:ind w:firstLine="709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Style w:val="StrongEmphasis"/>
                                            <w:b w:val="false"/>
                                          </w:rPr>
                                          <w:t>Условия провед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pacing w:before="280" w:after="0"/>
                                          <w:ind w:firstLine="709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Программа предусматривает занятия с детьми 6–9 лет по подгруппам из 4–6 человек, общей продолжительностью 20–30 минут. Весь курс рассчитан на 20 занятий в течение года.</w:t>
                                        </w:r>
                                        <w:r>
                                          <w:rPr>
                                            <w:lang w:eastAsia="ru-RU"/>
                                          </w:rPr>
                                          <w:t xml:space="preserve">). В роли ведущего вначале выступает  педагог-психолог, в дальнейшем необходимо привлекать детей, - это будет способствовать закреплению и расширению их активного словарного запаса. </w:t>
                                        </w:r>
                                        <w:r>
                                          <w:rPr/>
                                          <w:t>В работе сочетается проведение диагностических тестов, развивающих упражнений, физкультминуток, подвижных игр, ролевых игр, , настольных и напольных развивающих игр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280" w:after="280"/>
                                          <w:ind w:firstLine="709"/>
                                          <w:jc w:val="center"/>
                                          <w:rPr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lang w:eastAsia="ru-RU"/>
                                          </w:rPr>
                                          <w:t>Работу по развитию пространственных представлений у детей с нарушениями в речи планируют поэтапно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280" w:after="280"/>
                                          <w:ind w:firstLine="709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lang w:eastAsia="ru-RU"/>
                                          </w:rPr>
                                          <w:t>На 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lang w:eastAsia="ru-RU"/>
                                          </w:rPr>
                                          <w:t>первом этапе</w:t>
                                        </w:r>
                                        <w:r>
                                          <w:rPr>
                                            <w:lang w:eastAsia="ru-RU"/>
                                          </w:rPr>
                                          <w:t> использую игры и упражнения, направленные  на изучение ребенком пространства       собственного тела, расширения спектра ощущений, развития тонкой моторики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280" w:after="280"/>
                                          <w:ind w:firstLine="709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lang w:eastAsia="ru-RU"/>
                                          </w:rPr>
                                          <w:t>На 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lang w:eastAsia="ru-RU"/>
                                          </w:rPr>
                                          <w:t>втором этапе</w:t>
                                        </w:r>
                                        <w:r>
                                          <w:rPr>
                                            <w:lang w:eastAsia="ru-RU"/>
                                          </w:rPr>
                                          <w:t>  знакомлю детей  с пространством от себя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280" w:after="280"/>
                                          <w:ind w:firstLine="709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lang w:eastAsia="ru-RU"/>
                                          </w:rPr>
                                          <w:t>На третьем этапе </w:t>
                                        </w:r>
                                        <w:r>
                                          <w:rPr>
                                            <w:lang w:eastAsia="ru-RU"/>
                                          </w:rPr>
                                          <w:t>использую игры и упражнения, направленные  на освоение детьми ориентировки пространства и цвета  между объектами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280" w:after="280"/>
                                          <w:ind w:firstLine="709"/>
                                          <w:jc w:val="center"/>
                                          <w:rPr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lang w:eastAsia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280" w:after="280"/>
                                          <w:ind w:firstLine="709"/>
                                          <w:jc w:val="center"/>
                                          <w:rPr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lang w:eastAsia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280" w:after="280"/>
                                          <w:ind w:firstLine="709"/>
                                          <w:jc w:val="center"/>
                                          <w:rPr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lang w:eastAsia="ru-RU"/>
                                          </w:rPr>
                                          <w:t>Игры на формирование пространственных представлений . Видеопрезентация развивающих игр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280" w:after="280"/>
                                          <w:ind w:firstLine="709"/>
                                          <w:jc w:val="center"/>
                                          <w:rPr>
                                            <w:bCs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lang w:eastAsia="ru-RU"/>
                                          </w:rPr>
                                          <w:t>« Волшебные колпачки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280" w:after="280"/>
                                          <w:ind w:firstLine="709"/>
                                          <w:jc w:val="center"/>
                                          <w:rPr>
                                            <w:bCs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lang w:eastAsia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spacing w:before="278" w:after="278"/>
                                          <w:ind w:firstLine="709"/>
                                          <w:jc w:val="center"/>
                                          <w:outlineLvl w:val="2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lang w:eastAsia="ru-RU"/>
                                          </w:rPr>
                                          <w:t>Слайд № 1</w:t>
                                        </w:r>
                                        <w:r>
                                          <w:rPr>
                                            <w:bCs/>
                                            <w:lang w:eastAsia="ru-RU"/>
                                          </w:rPr>
                                          <w:t xml:space="preserve">     Материалы для игры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spacing w:before="278" w:after="278"/>
                                          <w:ind w:firstLine="709"/>
                                          <w:jc w:val="center"/>
                                          <w:outlineLvl w:val="2"/>
                                          <w:rPr>
                                            <w:bCs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lang w:eastAsia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spacing w:before="278" w:after="278"/>
                                          <w:ind w:firstLine="709"/>
                                          <w:jc w:val="center"/>
                                          <w:outlineLvl w:val="2"/>
                                          <w:rPr>
                                            <w:bCs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lang w:eastAsia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spacing w:before="278" w:after="278"/>
                                          <w:ind w:firstLine="709"/>
                                          <w:jc w:val="center"/>
                                          <w:outlineLvl w:val="2"/>
                                          <w:rPr>
                                            <w:bCs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lang w:eastAsia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spacing w:before="278" w:after="278"/>
                                          <w:ind w:firstLine="709"/>
                                          <w:jc w:val="center"/>
                                          <w:outlineLvl w:val="2"/>
                                          <w:rPr>
                                            <w:bCs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lang w:val="en-US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2857500" cy="1714500"/>
                                              <wp:effectExtent l="0" t="0" r="0" b="0"/>
                                              <wp:docPr id="26" name="Рисунок 12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26" name="Рисунок 12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8"/>
                                                      <a:srcRect l="-13" t="-21" r="-13" b="-21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2857500" cy="171450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spacing w:before="278" w:after="278"/>
                                          <w:ind w:firstLine="709"/>
                                          <w:jc w:val="center"/>
                                          <w:outlineLvl w:val="2"/>
                                          <w:rPr>
                                            <w:bCs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lang w:eastAsia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spacing w:before="278" w:after="278"/>
                                          <w:ind w:firstLine="709"/>
                                          <w:jc w:val="center"/>
                                          <w:outlineLvl w:val="2"/>
                                          <w:rPr>
                                            <w:bCs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lang w:eastAsia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spacing w:before="278" w:after="278"/>
                                          <w:ind w:firstLine="709"/>
                                          <w:jc w:val="center"/>
                                          <w:outlineLvl w:val="2"/>
                                          <w:rPr>
                                            <w:bCs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lang w:eastAsia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spacing w:before="278" w:after="278"/>
                                          <w:ind w:firstLine="709"/>
                                          <w:jc w:val="center"/>
                                          <w:outlineLvl w:val="2"/>
                                          <w:rPr>
                                            <w:bCs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lang w:eastAsia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spacing w:before="278" w:after="278"/>
                                          <w:ind w:firstLine="709"/>
                                          <w:jc w:val="center"/>
                                          <w:outlineLvl w:val="2"/>
                                          <w:rPr>
                                            <w:bCs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lang w:eastAsia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spacing w:before="278" w:after="278"/>
                                          <w:ind w:firstLine="709"/>
                                          <w:jc w:val="center"/>
                                          <w:outlineLvl w:val="2"/>
                                          <w:rPr>
                                            <w:bCs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lang w:eastAsia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spacing w:before="278" w:after="278"/>
                                          <w:ind w:firstLine="709"/>
                                          <w:jc w:val="center"/>
                                          <w:outlineLvl w:val="2"/>
                                          <w:rPr>
                                            <w:b/>
                                            <w:b/>
                                            <w:bCs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lang w:eastAsia="ru-RU"/>
                                          </w:rPr>
                                          <w:t>Слайд № 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spacing w:before="278" w:after="278"/>
                                          <w:ind w:firstLine="709"/>
                                          <w:jc w:val="center"/>
                                          <w:outlineLvl w:val="2"/>
                                          <w:rPr>
                                            <w:bCs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lang w:eastAsia="ru-RU"/>
                                          </w:rPr>
                                          <w:t>Схемы и карточки для игры « Бусы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spacing w:before="278" w:after="278"/>
                                          <w:ind w:firstLine="709"/>
                                          <w:jc w:val="center"/>
                                          <w:outlineLvl w:val="2"/>
                                          <w:rPr>
                                            <w:bCs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lang w:eastAsia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spacing w:before="278" w:after="278"/>
                                          <w:ind w:firstLine="709"/>
                                          <w:jc w:val="center"/>
                                          <w:outlineLvl w:val="2"/>
                                          <w:rPr>
                                            <w:bCs/>
                                            <w:lang w:val="en-US" w:eastAsia="ru-RU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lang w:val="en-US" w:eastAsia="ru-RU"/>
                                          </w:rPr>
                                          <w:pict>
                                            <v:oval id="shape_0" fillcolor="#9bbb59" stroked="t" o:allowincell="t" style="position:absolute;margin-left:82.2pt;margin-top:19.25pt;width:40.45pt;height:29.95pt;mso-wrap-style:none;v-text-anchor:middle">
                                              <v:fill o:detectmouseclick="t" type="solid" color2="#6444a6"/>
                                              <v:stroke color="#f2f2f2" weight="38160" joinstyle="miter" endcap="flat"/>
                                              <v:shadow on="t" obscured="f" color="#4e6128"/>
                                              <w10:wrap type="none"/>
                                            </v:oval>
                                          </w:pict>
                                          <w:pict>
                                            <v:oval id="shape_0" fillcolor="#4f81bd" stroked="t" o:allowincell="t" style="position:absolute;margin-left:164.7pt;margin-top:19.25pt;width:38.2pt;height:32.2pt;mso-wrap-style:none;v-text-anchor:middle">
                                              <v:fill o:detectmouseclick="t" type="solid" color2="#b07e42"/>
                                              <v:stroke color="#f2f2f2" weight="38160" joinstyle="miter" endcap="flat"/>
                                              <v:shadow on="t" obscured="f" color="#243f60"/>
                                              <w10:wrap type="none"/>
                                            </v:oval>
                                          </w:pict>
                                          <w:pict>
                                            <v:oval id="shape_0" fillcolor="#f79646" stroked="t" o:allowincell="t" style="position:absolute;margin-left:240.45pt;margin-top:19.25pt;width:38.95pt;height:32.2pt;mso-wrap-style:none;v-text-anchor:middle">
                                              <v:fill o:detectmouseclick="t" type="solid" color2="#0869b9"/>
                                              <v:stroke color="#f2f2f2" weight="38160" joinstyle="miter" endcap="flat"/>
                                              <v:shadow on="t" obscured="f" color="#974706"/>
                                              <w10:wrap type="none"/>
                                            </v:oval>
                                          </w:pic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spacing w:before="278" w:after="278"/>
                                          <w:ind w:firstLine="709"/>
                                          <w:jc w:val="center"/>
                                          <w:outlineLvl w:val="2"/>
                                          <w:rPr>
                                            <w:bCs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lang w:eastAsia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spacing w:before="278" w:after="278"/>
                                          <w:ind w:firstLine="709"/>
                                          <w:jc w:val="center"/>
                                          <w:outlineLvl w:val="2"/>
                                          <w:rPr>
                                            <w:bCs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lang w:eastAsia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spacing w:before="278" w:after="278"/>
                                          <w:ind w:firstLine="709"/>
                                          <w:jc w:val="center"/>
                                          <w:outlineLvl w:val="2"/>
                                          <w:rPr>
                                            <w:bCs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lang w:eastAsia="ru-RU"/>
                                          </w:rPr>
                                          <w:t>Схема №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spacing w:before="278" w:after="278"/>
                                          <w:ind w:firstLine="709"/>
                                          <w:jc w:val="center"/>
                                          <w:outlineLvl w:val="2"/>
                                          <w:rPr>
                                            <w:bCs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lang w:eastAsia="ru-RU"/>
                                          </w:rPr>
                                          <w:t>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spacing w:before="278" w:after="278"/>
                                          <w:ind w:firstLine="709"/>
                                          <w:jc w:val="center"/>
                                          <w:outlineLvl w:val="2"/>
                                          <w:rPr>
                                            <w:bCs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lang w:eastAsia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spacing w:before="278" w:after="278"/>
                                          <w:ind w:firstLine="709"/>
                                          <w:jc w:val="center"/>
                                          <w:outlineLvl w:val="2"/>
                                          <w:rPr>
                                            <w:bCs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lang w:eastAsia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spacing w:before="278" w:after="278"/>
                                          <w:ind w:firstLine="709"/>
                                          <w:jc w:val="center"/>
                                          <w:outlineLvl w:val="2"/>
                                          <w:rPr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lang w:eastAsia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spacing w:before="278" w:after="278"/>
                                          <w:ind w:firstLine="709"/>
                                          <w:jc w:val="center"/>
                                          <w:outlineLvl w:val="2"/>
                                          <w:rPr>
                                            <w:bCs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lang w:eastAsia="ru-RU"/>
                                          </w:rPr>
                                          <w:t>Схема №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spacing w:before="278" w:after="278"/>
                                          <w:ind w:firstLine="709"/>
                                          <w:jc w:val="center"/>
                                          <w:outlineLvl w:val="2"/>
                                          <w:rPr>
                                            <w:bCs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lang w:eastAsia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spacing w:before="278" w:after="278"/>
                                          <w:ind w:firstLine="709"/>
                                          <w:jc w:val="center"/>
                                          <w:outlineLvl w:val="2"/>
                                          <w:rPr>
                                            <w:bCs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lang w:eastAsia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spacing w:before="278" w:after="278"/>
                                          <w:ind w:firstLine="709"/>
                                          <w:jc w:val="center"/>
                                          <w:outlineLvl w:val="2"/>
                                          <w:rPr>
                                            <w:bCs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lang w:eastAsia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spacing w:before="278" w:after="278"/>
                                          <w:ind w:firstLine="709"/>
                                          <w:jc w:val="center"/>
                                          <w:outlineLvl w:val="2"/>
                                          <w:rPr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lang w:eastAsia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spacing w:before="278" w:after="278"/>
                                          <w:ind w:firstLine="709"/>
                                          <w:jc w:val="center"/>
                                          <w:outlineLvl w:val="2"/>
                                          <w:rPr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lang w:eastAsia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firstLine="709"/>
                                          <w:jc w:val="center"/>
                                          <w:rPr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lang w:eastAsia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spacing w:before="278" w:after="278"/>
                                          <w:ind w:firstLine="709"/>
                                          <w:jc w:val="center"/>
                                          <w:outlineLvl w:val="2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Слайд № 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spacing w:before="278" w:after="278"/>
                                          <w:ind w:firstLine="709"/>
                                          <w:jc w:val="center"/>
                                          <w:outlineLvl w:val="2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Схемы и карточки для игры « Цепочки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spacing w:before="278" w:after="278"/>
                                          <w:ind w:firstLine="709"/>
                                          <w:jc w:val="center"/>
                                          <w:outlineLvl w:val="2"/>
                                          <w:rPr>
                                            <w:bCs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lang w:eastAsia="ru-RU"/>
                                          </w:rPr>
                                          <w:t>Схема №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spacing w:before="278" w:after="278"/>
                                          <w:ind w:firstLine="709"/>
                                          <w:jc w:val="center"/>
                                          <w:outlineLvl w:val="2"/>
                                          <w:rPr>
                                            <w:bCs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lang w:eastAsia="ru-RU"/>
                                          </w:rPr>
                                          <w:t>( у каждого ребенка своя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firstLine="709"/>
                                          <w:jc w:val="center"/>
                                          <w:rPr>
                                            <w:bCs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lang w:eastAsia="ru-RU"/>
                                          </w:rPr>
                                        </w:r>
                                      </w:p>
                                      <w:tbl>
                                        <w:tblPr>
                                          <w:tblW w:w="5245" w:type="dxa"/>
                                          <w:jc w:val="left"/>
                                          <w:tblInd w:w="1242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5245"/>
                                        </w:tblGrid>
                                        <w:tr>
                                          <w:trPr>
                                            <w:trHeight w:val="2025" w:hRule="atLeast"/>
                                          </w:trPr>
                                          <w:tc>
                                            <w:tcPr>
                                              <w:tcW w:w="524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ind w:firstLine="709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lang w:val="en-US" w:eastAsia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lang w:val="en-US" w:eastAsia="en-US"/>
                                                </w:rPr>
                                                <w:pict>
                                                  <v:oval id="shape_0" fillcolor="white" stroked="t" o:allowincell="t" style="position:absolute;margin-left:14.1pt;margin-top:25.4pt;width:46.1pt;height:41.95pt;mso-wrap-style:none;v-text-anchor:middle">
                                                    <v:fill o:detectmouseclick="t" type="solid" color2="black"/>
                                                    <v:stroke color="black" weight="9360" joinstyle="miter" endcap="flat"/>
                                                    <w10:wrap type="none"/>
                                                  </v:oval>
                                                </w:pict>
                                                <w:pict>
                                                  <v:oval id="shape_0" fillcolor="white" stroked="t" o:allowincell="t" style="position:absolute;margin-left:182.85pt;margin-top:25.4pt;width:47.2pt;height:41.95pt;mso-wrap-style:none;v-text-anchor:middle">
                                                    <v:fill o:detectmouseclick="t" type="solid" color2="black"/>
                                                    <v:stroke color="black" weight="9360" joinstyle="miter" endcap="flat"/>
                                                    <w10:wrap type="none"/>
                                                  </v:oval>
                                                </w:pict>
                                                <w:pict>
                                                  <v:shapetype id="_x0000_t124" coordsize="21600,21600" o:spt="124" path="m,10800qy@7@8qx@9@10qy@11@12qx@13@14xnsem10800,l10800,21600m,10800l21600,10800nfem,10800qy@7@8qx@9@10qy@11@12qx@13@14xnfe">
                                                    <v:stroke joinstyle="miter"/>
                                                    <v:formulas>
                                                      <v:f eqn="sumangle 0 45 0"/>
                                                      <v:f eqn="cos 10800 @0"/>
                                                      <v:f eqn="sin 10800 @0"/>
                                                      <v:f eqn="sum 10800 0 @1"/>
                                                      <v:f eqn="sum 10800 @1 0"/>
                                                      <v:f eqn="sum 10800 0 @2"/>
                                                      <v:f eqn="sum 10800 @2 0"/>
                                                      <v:f eqn="sum 10800 0 0"/>
                                                      <v:f eqn="sum 0 10800 10800"/>
                                                      <v:f eqn="sum 10800 @7 0"/>
                                                      <v:f eqn="sum 10800 @8 0"/>
                                                      <v:f eqn="sum 0 @9 10800"/>
                                                      <v:f eqn="sum 10800 @10 0"/>
                                                      <v:f eqn="sum 0 @11 10800"/>
                                                      <v:f eqn="sum 0 @12 10800"/>
                                                    </v:formulas>
                                                    <v:path gradientshapeok="t" o:connecttype="rect" textboxrect="@3,@5,@4,@6"/>
                                                  </v:shapetype>
                                                  <v:shape id="shape_0" fillcolor="white" stroked="t" o:allowincell="t" style="position:absolute;margin-left:96.6pt;margin-top:25.4pt;width:47.95pt;height:41.95pt;mso-wrap-style:none;v-text-anchor:middle" type="_x0000_t124">
                                                    <v:fill o:detectmouseclick="t" type="solid" color2="black"/>
                                                    <v:stroke color="black" weight="9360" joinstyle="miter" endcap="flat"/>
                                                    <w10:wrap type="none"/>
                                                  </v:shape>
                                                </w:pict>
                                                <w:pict>
                                                  <v:shapetype id="_x0000_t13" coordsize="21600,21600" o:spt="13" adj="10800,10800" path="m0@5l@3@5l@3,l21600,10800l@3,21600l@3@6l0@6xe">
                                                    <v:stroke joinstyle="miter"/>
                                                    <v:formulas>
                                                      <v:f eqn="val 21600"/>
                                                      <v:f eqn="val #1"/>
                                                      <v:f eqn="val #0"/>
                                                      <v:f eqn="sum width 0 @2"/>
                                                      <v:f eqn="prod 1 @1 2"/>
                                                      <v:f eqn="sum 10800 0 @4"/>
                                                      <v:f eqn="sum 10800 @4 0"/>
                                                      <v:f eqn="prod @5 @2 10800"/>
                                                      <v:f eqn="sum @3 @7 0"/>
                                                    </v:formulas>
                                                    <v:path gradientshapeok="t" o:connecttype="rect" textboxrect="0,@5,@8,@6"/>
                                                    <v:handles>
                                                      <v:h position="0,@5"/>
                                                      <v:h position="@3,0"/>
                                                    </v:handles>
                                                  </v:shapetype>
                                                  <v:shape id="shape_0" fillcolor="white" stroked="t" o:allowincell="t" style="position:absolute;margin-left:2.1pt;margin-top:9.7pt;width:15.7pt;height:23.9pt;mso-wrap-style:none;v-text-anchor:middle" type="_x0000_t13">
                                                    <v:fill o:detectmouseclick="t" type="solid" color2="black"/>
                                                    <v:stroke color="black" weight="9360" joinstyle="miter" endcap="flat"/>
                                                    <w10:wrap type="none"/>
                                                  </v:shape>
                                                </w:pic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spacing w:before="278" w:after="278"/>
                                          <w:ind w:firstLine="709"/>
                                          <w:jc w:val="center"/>
                                          <w:outlineLvl w:val="2"/>
                                          <w:rPr>
                                            <w:bCs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lang w:eastAsia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spacing w:before="278" w:after="278"/>
                                          <w:ind w:firstLine="709"/>
                                          <w:jc w:val="center"/>
                                          <w:outlineLvl w:val="2"/>
                                          <w:rPr>
                                            <w:bCs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lang w:eastAsia="ru-RU"/>
                                          </w:rPr>
                                          <w:t>Схема №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spacing w:before="278" w:after="278"/>
                                          <w:ind w:firstLine="709"/>
                                          <w:jc w:val="center"/>
                                          <w:outlineLvl w:val="2"/>
                                          <w:rPr>
                                            <w:bCs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lang w:eastAsia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firstLine="709"/>
                                          <w:jc w:val="center"/>
                                          <w:rPr>
                                            <w:bCs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lang w:eastAsia="ru-RU"/>
                                          </w:rPr>
                                        </w:r>
                                      </w:p>
                                      <w:tbl>
                                        <w:tblPr>
                                          <w:tblW w:w="6663" w:type="dxa"/>
                                          <w:jc w:val="left"/>
                                          <w:tblInd w:w="1242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6663"/>
                                        </w:tblGrid>
                                        <w:tr>
                                          <w:trPr>
                                            <w:trHeight w:val="2025" w:hRule="atLeast"/>
                                          </w:trPr>
                                          <w:tc>
                                            <w:tcPr>
                                              <w:tcW w:w="6663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ind w:firstLine="709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  <w:pict>
                                                  <v:oval id="shape_0" fillcolor="white" stroked="t" o:allowincell="t" style="position:absolute;margin-left:14.1pt;margin-top:25.4pt;width:46.1pt;height:41.95pt;mso-wrap-style:none;v-text-anchor:middle">
                                                    <v:fill o:detectmouseclick="t" type="solid" color2="black"/>
                                                    <v:stroke color="black" weight="9360" joinstyle="miter" endcap="flat"/>
                                                    <w10:wrap type="none"/>
                                                  </v:oval>
                                                </w:pict>
                                                <w:pict>
                                                  <v:oval id="shape_0" fillcolor="white" stroked="t" o:allowincell="t" style="position:absolute;margin-left:182.85pt;margin-top:25.4pt;width:47.2pt;height:41.95pt;mso-wrap-style:none;v-text-anchor:middle">
                                                    <v:fill o:detectmouseclick="t" type="solid" color2="black"/>
                                                    <v:stroke color="black" weight="9360" joinstyle="miter" endcap="flat"/>
                                                    <w10:wrap type="none"/>
                                                  </v:oval>
                                                </w:pict>
                                                <w:pict>
                                                  <v:shape id="shape_0" fillcolor="white" stroked="t" o:allowincell="t" style="position:absolute;margin-left:96.6pt;margin-top:25.4pt;width:47.95pt;height:41.95pt;mso-wrap-style:none;v-text-anchor:middle" type="_x0000_t124">
                                                    <v:fill o:detectmouseclick="t" type="solid" color2="black"/>
                                                    <v:stroke color="black" weight="9360" joinstyle="miter" endcap="flat"/>
                                                    <w10:wrap type="none"/>
                                                  </v:shape>
                                                </w:pict>
                                                <w:pict>
                                                  <v:shapetype id="_x0000_t23" coordsize="21600,21600" o:spt="23" adj="5400" path="m,10800qy@9@10qx@11@12qy@13@14qx@15@16xm@0,10800qy@17@18qx@19@20qy@21@22qx@23@24xe">
                                                    <v:stroke joinstyle="miter"/>
                                                    <v:formulas>
                                                      <v:f eqn="val #0"/>
                                                      <v:f eqn="sum 10800 0 @0"/>
                                                      <v:f eqn="sumangle 0 45 0"/>
                                                      <v:f eqn="cos 10800 @2"/>
                                                      <v:f eqn="sin 10800 @2"/>
                                                      <v:f eqn="sum 10800 0 @3"/>
                                                      <v:f eqn="sum 10800 @3 0"/>
                                                      <v:f eqn="sum 10800 0 @4"/>
                                                      <v:f eqn="sum 10800 @4 0"/>
                                                      <v:f eqn="sum 10800 0 0"/>
                                                      <v:f eqn="sum 0 10800 10800"/>
                                                      <v:f eqn="sum 10800 @9 0"/>
                                                      <v:f eqn="sum 10800 @10 0"/>
                                                      <v:f eqn="sum 0 @11 10800"/>
                                                      <v:f eqn="sum 10800 @12 0"/>
                                                      <v:f eqn="sum 0 @13 10800"/>
                                                      <v:f eqn="sum 0 @14 10800"/>
                                                      <v:f eqn="sum @1 @0 0"/>
                                                      <v:f eqn="sum @1 10800 0"/>
                                                      <v:f eqn="sum @1 @17 0"/>
                                                      <v:f eqn="sum 0 @18 @1"/>
                                                      <v:f eqn="sum 0 @19 @1"/>
                                                      <v:f eqn="sum 0 @20 @1"/>
                                                      <v:f eqn="sum 0 @21 @1"/>
                                                      <v:f eqn="sum @1 @22 0"/>
                                                    </v:formulas>
                                                    <v:path gradientshapeok="t" o:connecttype="rect" textboxrect="@5,@7,@6,@8"/>
                                                    <v:handles>
                                                      <v:h position="@0,10800"/>
                                                    </v:handles>
                                                  </v:shapetype>
                                                  <v:shape id="shape_0" fillcolor="white" stroked="t" o:allowincell="t" style="position:absolute;margin-left:259.35pt;margin-top:25.4pt;width:42.7pt;height:43.45pt;mso-wrap-style:none;v-text-anchor:middle" type="_x0000_t23">
                                                    <v:fill o:detectmouseclick="t" type="solid" color2="black"/>
                                                    <v:stroke color="black" weight="9360" joinstyle="miter" endcap="flat"/>
                                                    <w10:wrap type="none"/>
                                                  </v:shape>
                                                </w:pict>
                                                <w:pict>
                                                  <v:shape id="shape_0" fillcolor="white" stroked="t" o:allowincell="t" style="position:absolute;margin-left:4.35pt;margin-top:14.1pt;width:15.7pt;height:23.9pt;mso-wrap-style:none;v-text-anchor:middle" type="_x0000_t13">
                                                    <v:fill o:detectmouseclick="t" type="solid" color2="black"/>
                                                    <v:stroke color="black" weight="9360" joinstyle="miter" endcap="flat"/>
                                                    <w10:wrap type="none"/>
                                                  </v:shape>
                                                </w:pict>
                                                <w:t>11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spacing w:before="278" w:after="278"/>
                                          <w:ind w:firstLine="709"/>
                                          <w:jc w:val="center"/>
                                          <w:outlineLvl w:val="2"/>
                                          <w:rPr>
                                            <w:bCs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lang w:eastAsia="ru-RU"/>
                                          </w:rPr>
                                          <w:t>Схема № 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spacing w:before="278" w:after="278"/>
                                          <w:ind w:firstLine="709"/>
                                          <w:jc w:val="center"/>
                                          <w:outlineLvl w:val="2"/>
                                          <w:rPr>
                                            <w:bCs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lang w:eastAsia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firstLine="709"/>
                                          <w:jc w:val="center"/>
                                          <w:rPr>
                                            <w:bCs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lang w:eastAsia="ru-RU"/>
                                          </w:rPr>
                                        </w:r>
                                      </w:p>
                                      <w:tbl>
                                        <w:tblPr>
                                          <w:tblW w:w="7938" w:type="dxa"/>
                                          <w:jc w:val="left"/>
                                          <w:tblInd w:w="1242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7938"/>
                                        </w:tblGrid>
                                        <w:tr>
                                          <w:trPr>
                                            <w:trHeight w:val="2025" w:hRule="atLeast"/>
                                          </w:trPr>
                                          <w:tc>
                                            <w:tcPr>
                                              <w:tcW w:w="793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ind w:firstLine="709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lang w:val="en-US" w:eastAsia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lang w:val="en-US" w:eastAsia="en-US"/>
                                                </w:rPr>
                                                <w:pict>
                                                  <v:oval id="shape_0" fillcolor="white" stroked="t" o:allowincell="t" style="position:absolute;margin-left:14.1pt;margin-top:25.4pt;width:46.1pt;height:41.95pt;mso-wrap-style:none;v-text-anchor:middle">
                                                    <v:fill o:detectmouseclick="t" type="solid" color2="black"/>
                                                    <v:stroke color="black" weight="9360" joinstyle="miter" endcap="flat"/>
                                                    <w10:wrap type="none"/>
                                                  </v:oval>
                                                </w:pict>
                                                <w:pict>
                                                  <v:oval id="shape_0" fillcolor="white" stroked="t" o:allowincell="t" style="position:absolute;margin-left:135.6pt;margin-top:26.9pt;width:47.2pt;height:41.95pt;mso-wrap-style:none;v-text-anchor:middle">
                                                    <v:fill o:detectmouseclick="t" type="solid" color2="black"/>
                                                    <v:stroke color="black" weight="9360" joinstyle="miter" endcap="flat"/>
                                                    <w10:wrap type="none"/>
                                                  </v:oval>
                                                </w:pict>
                                                <w:pict>
                                                  <v:shape id="shape_0" fillcolor="white" stroked="t" o:allowincell="t" style="position:absolute;margin-left:74.1pt;margin-top:26.9pt;width:47.95pt;height:41.95pt;mso-wrap-style:none;v-text-anchor:middle" type="_x0000_t124">
                                                    <v:fill o:detectmouseclick="t" type="solid" color2="black"/>
                                                    <v:stroke color="black" weight="9360" joinstyle="miter" endcap="flat"/>
                                                    <w10:wrap type="none"/>
                                                  </v:shape>
                                                </w:pict>
                                                <w:pict>
                                                  <v:shape id="shape_0" fillcolor="white" stroked="t" o:allowincell="t" style="position:absolute;margin-left:259.35pt;margin-top:25.4pt;width:42.7pt;height:43.45pt;mso-wrap-style:none;v-text-anchor:middle" type="_x0000_t23">
                                                    <v:fill o:detectmouseclick="t" type="solid" color2="black"/>
                                                    <v:stroke color="black" weight="9360" joinstyle="miter" endcap="flat"/>
                                                    <w10:wrap type="none"/>
                                                  </v:shape>
                                                </w:pict>
                                                <w:pict>
                                                  <v:oval id="shape_0" fillcolor="white" stroked="t" o:allowincell="t" style="position:absolute;margin-left:199.35pt;margin-top:26.9pt;width:45.7pt;height:41.95pt;mso-wrap-style:none;v-text-anchor:middle">
                                                    <v:fill o:detectmouseclick="t" type="solid" color2="black"/>
                                                    <v:stroke color="black" weight="9360" joinstyle="miter" endcap="flat"/>
                                                    <w10:wrap type="none"/>
                                                  </v:oval>
                                                </w:pict>
                                                <w:pict>
                                                  <v:shape id="shape_0" fillcolor="white" stroked="t" o:allowincell="t" style="position:absolute;margin-left:-1.65pt;margin-top:17.85pt;width:15.7pt;height:23.9pt;mso-wrap-style:none;v-text-anchor:middle" type="_x0000_t13">
                                                    <v:fill o:detectmouseclick="t" type="solid" color2="black"/>
                                                    <v:stroke color="black" weight="9360" joinstyle="miter" endcap="flat"/>
                                                    <w10:wrap type="none"/>
                                                  </v:shape>
                                                </w:pic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ind w:firstLine="709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firstLine="709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firstLine="709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firstLine="709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225" w:after="225"/>
                                          <w:ind w:firstLine="709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225" w:after="225"/>
                                          <w:ind w:firstLine="709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Слайд № 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225" w:after="225"/>
                                          <w:ind w:firstLine="709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Деятельность детей во время игры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225" w:after="225"/>
                                          <w:ind w:firstLine="709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«Цепочки и бусы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225" w:after="225"/>
                                          <w:ind w:firstLine="709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225" w:after="225"/>
                                          <w:ind w:firstLine="709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3075940" cy="2275205"/>
                                              <wp:effectExtent l="0" t="0" r="0" b="0"/>
                                              <wp:docPr id="45" name="Рисунок 5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45" name="Рисунок 5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9"/>
                                                      <a:srcRect l="-12" t="-16" r="-12" b="-16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3075940" cy="227520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225" w:after="225"/>
                                          <w:ind w:firstLine="709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225" w:after="225"/>
                                          <w:ind w:firstLine="709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225" w:after="225"/>
                                          <w:ind w:firstLine="709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3973195" cy="3296285"/>
                                              <wp:effectExtent l="0" t="0" r="0" b="0"/>
                                              <wp:docPr id="46" name="Рисунок 9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46" name="Рисунок 9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10"/>
                                                      <a:srcRect l="-9" t="-11" r="-9" b="-11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3973195" cy="329628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r>
                                          <w:rPr>
                                            <w:b/>
                                          </w:rPr>
                                          <w:t>1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225" w:after="225"/>
                                          <w:ind w:firstLine="709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225" w:after="225"/>
                                          <w:ind w:firstLine="709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225" w:after="225"/>
                                          <w:ind w:firstLine="709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225" w:after="225"/>
                                          <w:ind w:firstLine="709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225" w:after="225"/>
                                          <w:ind w:firstLine="709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225" w:after="225"/>
                                          <w:ind w:firstLine="709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225" w:after="225"/>
                                          <w:ind w:firstLine="709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225" w:after="225"/>
                                          <w:ind w:firstLine="709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3674745" cy="2867660"/>
                                              <wp:effectExtent l="0" t="0" r="0" b="0"/>
                                              <wp:docPr id="47" name="Рисунок 15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47" name="Рисунок 15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11"/>
                                                      <a:srcRect l="-10" t="-13" r="-10" b="-13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3674745" cy="286766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225" w:after="225"/>
                                          <w:ind w:firstLine="709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 w:eastAsia="en-US"/>
                                          </w:rPr>
                                          <w:t>Слайд № 5 1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225" w:after="225"/>
                                          <w:ind w:firstLine="709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 w:eastAsia="en-US"/>
                                          </w:rPr>
                                          <w:t>Закрепление  навыков в повседневной жизн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225" w:after="225"/>
                                          <w:ind w:firstLine="709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 w:eastAsia="en-US"/>
                                          </w:rPr>
                                          <w:t>Настольная игра « Скоростные колпачки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225" w:after="225"/>
                                          <w:ind w:firstLine="709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 w:eastAsia="en-US"/>
                                          </w:rPr>
                                          <w:t>Правила игры.Карточки.</w:t>
                                        </w:r>
                                        <w:r>
                                          <w:rPr>
                                            <w:b/>
                                            <w:lang w:val="en-US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3743325" cy="1609090"/>
                                              <wp:effectExtent l="0" t="0" r="0" b="0"/>
                                              <wp:docPr id="48" name="Рисунок 23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48" name="Рисунок 23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12"/>
                                                      <a:srcRect l="-6" t="-9" r="-6" b="-9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3743325" cy="160909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225" w:after="225"/>
                                          <w:ind w:firstLine="709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3543935" cy="2038985"/>
                                              <wp:effectExtent l="0" t="0" r="0" b="0"/>
                                              <wp:docPr id="49" name="Рисунок 28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49" name="Рисунок 28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13"/>
                                                      <a:srcRect l="-6" t="-9" r="-6" b="-9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3543935" cy="203898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225" w:after="225"/>
                                          <w:ind w:firstLine="709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225" w:after="225"/>
                                          <w:ind w:firstLine="709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225" w:after="225"/>
                                          <w:ind w:firstLine="709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280" w:after="280"/>
                                          <w:ind w:firstLine="709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lang w:eastAsia="ru-RU"/>
                                          </w:rPr>
                                          <w:t>Такие  игры позволят сформировать и закрепить умение практически диффе</w:t>
                                          <w:softHyphen/>
                                          <w:t>ренцировать пространственные отноше</w:t>
                                          <w:softHyphen/>
                                          <w:t>ния в различных ситуациях и обобщать ре</w:t>
                                          <w:softHyphen/>
                                          <w:t>зультаты дифференцировки с помощью соответствующих терминологий. Особенно важно стимулировать перенос ребенком знаний из специально организованной дидактической среды в жизненную обстановку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280" w:after="280"/>
                                          <w:ind w:firstLine="709"/>
                                          <w:jc w:val="center"/>
                                          <w:rPr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lang w:eastAsia="ru-RU"/>
                                          </w:rPr>
                                          <w:t>ЗАКЛЮЧЕНИЕ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280" w:after="280"/>
                                          <w:ind w:firstLine="709"/>
                                          <w:jc w:val="center"/>
                                          <w:rPr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lang w:eastAsia="ru-RU"/>
                                          </w:rPr>
                                          <w:t>Анализ научной литературы показал, что пространственные представления играют большую роль во взаимодействии человека с окружающей средой, являясь необходимым условием ориентировки в ней. Как показывают исследования, недостаточность сформированности  пространственных представлений у ребенка напрямую влияет  на уровень его актуального развития. Подобные недостатки в развитии проявляются в нарушениях графической деятельности при чтении, письме, в овладении математическими операциями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firstLine="709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lang w:eastAsia="ru-RU"/>
                                          </w:rPr>
                                          <w:t>Эффективность работы по формированию пространственных представлений  у детей возможна только при совместной деятельности учителя – логопеда и воспитателей в этом направлении. Рекомендуется использовать дидактические игры и упражнения на развитие пространственной ориентировки. Для взрослых проводить беседы, консультации, практикумы, во время которых знакомить с дидактическими пособиями, играми и упражнениями, направленными на развитие у детей пространственных представлений,  и особенностями использования ими полученных знаний  в самостоятельной деятельности.</w:t>
                                        </w:r>
                                        <w:r>
                                          <w:rPr>
                                            <w:rStyle w:val="StrongEmphasis"/>
                                            <w:b w:val="false"/>
                                            <w:lang w:eastAsia="ru-RU"/>
                                          </w:rPr>
                                          <w:t xml:space="preserve"> Для преодоления имеющихся проблем необходим комплексный характер коррекционно-педагогических воздействий. Обучение должно базироваться на формировании действий замещения и моделирования как основы познавательных способностей и вестись в тесной связи с работой по развитию мышления, речи и деятельности детей при учете ведущей роли знака в культурном становлении ребенка. Это не только благоприятно скажется на всех сторонах освоения пространства, но и приведет к гармонизации интеллектуального и эмоционального развития ребенка, развитию его личности в целом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225" w:after="225"/>
                                          <w:ind w:firstLine="709"/>
                                          <w:jc w:val="center"/>
                                          <w:rPr>
                                            <w:rStyle w:val="StrongEmphasis"/>
                                            <w:b w:val="false"/>
                                            <w:b w:val="false"/>
                                            <w:color w:val="333333"/>
                                            <w:lang w:eastAsia="ru-RU"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225" w:after="225"/>
                                          <w:ind w:firstLine="709"/>
                                          <w:jc w:val="center"/>
                                          <w:rPr>
                                            <w:color w:val="333333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color w:val="333333"/>
                                            <w:lang w:eastAsia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225" w:after="225"/>
                                          <w:ind w:firstLine="709"/>
                                          <w:jc w:val="center"/>
                                          <w:rPr>
                                            <w:color w:val="333333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color w:val="333333"/>
                                            <w:lang w:eastAsia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225" w:after="225"/>
                                          <w:ind w:firstLine="709"/>
                                          <w:jc w:val="center"/>
                                          <w:rPr>
                                            <w:color w:val="333333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color w:val="333333"/>
                                            <w:lang w:eastAsia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225" w:after="225"/>
                                          <w:ind w:firstLine="709"/>
                                          <w:jc w:val="center"/>
                                          <w:rPr>
                                            <w:color w:val="333333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color w:val="333333"/>
                                            <w:lang w:eastAsia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225" w:after="225"/>
                                          <w:ind w:firstLine="709"/>
                                          <w:jc w:val="center"/>
                                          <w:rPr>
                                            <w:color w:val="333333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color w:val="333333"/>
                                            <w:lang w:eastAsia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225" w:after="225"/>
                                          <w:ind w:firstLine="709"/>
                                          <w:jc w:val="center"/>
                                          <w:rPr>
                                            <w:color w:val="333333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color w:val="333333"/>
                                            <w:lang w:eastAsia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225" w:after="225"/>
                                          <w:ind w:firstLine="709"/>
                                          <w:jc w:val="center"/>
                                          <w:rPr>
                                            <w:color w:val="333333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color w:val="333333"/>
                                            <w:lang w:eastAsia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225" w:after="225"/>
                                          <w:ind w:firstLine="709"/>
                                          <w:jc w:val="center"/>
                                          <w:rPr>
                                            <w:color w:val="333333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color w:val="333333"/>
                                            <w:lang w:eastAsia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225" w:after="225"/>
                                          <w:ind w:firstLine="709"/>
                                          <w:jc w:val="center"/>
                                          <w:rPr>
                                            <w:color w:val="333333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color w:val="333333"/>
                                            <w:lang w:eastAsia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225" w:after="225"/>
                                          <w:ind w:firstLine="709"/>
                                          <w:jc w:val="center"/>
                                          <w:rPr>
                                            <w:color w:val="333333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color w:val="333333"/>
                                            <w:lang w:eastAsia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225" w:after="225"/>
                                          <w:ind w:firstLine="709"/>
                                          <w:jc w:val="center"/>
                                          <w:rPr>
                                            <w:color w:val="333333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color w:val="333333"/>
                                            <w:lang w:eastAsia="ru-RU"/>
                                          </w:rPr>
                                          <w:t>Используемая литература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225" w:after="225"/>
                                          <w:ind w:firstLine="709"/>
                                          <w:jc w:val="center"/>
                                          <w:rPr>
                                            <w:color w:val="333333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color w:val="333333"/>
                                            <w:lang w:eastAsia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225" w:after="225"/>
                                          <w:ind w:firstLine="709"/>
                                          <w:jc w:val="center"/>
                                          <w:rPr>
                                            <w:color w:val="333333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color w:val="333333"/>
                                            <w:lang w:eastAsia="ru-RU"/>
                                          </w:rPr>
                                          <w:t>1. Ананьев Б. Г., Рыбалко Е. Ф. Особенности восприятия пространства у детей М. : 1964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225" w:after="225"/>
                                          <w:ind w:firstLine="709"/>
                                          <w:jc w:val="center"/>
                                          <w:rPr>
                                            <w:color w:val="333333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color w:val="333333"/>
                                            <w:lang w:eastAsia="ru-RU"/>
                                          </w:rPr>
                                          <w:t>2. Борякова Н. Ю. Ступеньки развития: ранняя диагностика и коррекция задержкт психического развития М. : Том-ПРЕСС, 1999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225" w:after="225"/>
                                          <w:ind w:firstLine="709"/>
                                          <w:jc w:val="center"/>
                                          <w:rPr>
                                            <w:color w:val="333333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color w:val="333333"/>
                                            <w:lang w:eastAsia="ru-RU"/>
                                          </w:rPr>
                                          <w:t>3. Катаева А. А., Стребелева Е. А. Дидактически игры в обучении дошкольников с отклонением в развитии. -М. : Владос, 2001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225" w:after="225"/>
                                          <w:ind w:firstLine="709"/>
                                          <w:jc w:val="center"/>
                                          <w:rPr>
                                            <w:color w:val="333333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color w:val="333333"/>
                                            <w:lang w:eastAsia="ru-RU"/>
                                          </w:rPr>
                                          <w:t>4. Петухова Е. Н. Формирование пространственного ориентирования дошкольников с нарушением интеллекта // Дефектология, 20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225" w:after="225"/>
                                          <w:ind w:firstLine="709"/>
                                          <w:jc w:val="center"/>
                                          <w:rPr>
                                            <w:color w:val="333333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color w:val="333333"/>
                                            <w:lang w:eastAsia="ru-RU"/>
                                          </w:rPr>
                                          <w:t>5. Семаго Н. Я., Семаго М. М. Проблемные дети: основы диагностической м коррекционной работы. - М. : Арти, 2000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225" w:after="225"/>
                                          <w:ind w:firstLine="709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color w:val="333333"/>
                                            <w:lang w:eastAsia="ru-RU"/>
                                          </w:rPr>
                                          <w:t>6. Шевченко С. Г. Подготовка к школе детей с задержкой психического развития. - М. : Школьная Пресса, 2004.</w:t>
                                        </w:r>
                                        <w:r>
                                          <w:rPr>
                                            <w:lang w:eastAsia="ru-RU"/>
                                          </w:rPr>
                                          <w:pict>
                                            <v:rect id="shape_0" fillcolor="#d1f1fd" stroked="f" o:allowincell="f" style="position:absolute;margin-left:0pt;margin-top:-0.65pt;width:467.55pt;height:0.55pt;mso-wrap-style:none;v-text-anchor:middle;mso-position-vertical:top">
                                              <v:fill o:detectmouseclick="t" type="solid" color2="#2e0e02"/>
                                              <v:stroke color="#3465a4" joinstyle="round" endcap="flat"/>
                                              <w10:wrap type="square"/>
                                            </v:rect>
                                          </w:pic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4"/>
                                          </w:numPr>
                                          <w:suppressAutoHyphens w:val="false"/>
                                          <w:spacing w:before="0" w:after="280"/>
                                          <w:ind w:left="720" w:firstLine="709"/>
                                          <w:jc w:val="center"/>
                                          <w:rPr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lang w:eastAsia="ru-RU"/>
                                          </w:rPr>
                                          <w:t>Кравцов, Г.Г., Шестилетки: готовность к школьному обучению / Г.Г.Кравцов, Е.Е.  Кравцова.  СПб: Питер, 1990. – 75 с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firstLine="709"/>
                                          <w:jc w:val="center"/>
                                          <w:rPr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lang w:eastAsia="ru-RU"/>
                                          </w:rPr>
                                          <w:t>Основы специальной психологии: Учеб. пособие для студ. сред. пед. учеб. заведений / Л. В. Кузнецова, Л. И. Переслени, Л. И. Солнцева и др.; Под ред. Л. В. Кузнецовой. — М.: Издательский центр «Академия»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4"/>
                                          </w:numPr>
                                          <w:suppressAutoHyphens w:val="false"/>
                                          <w:spacing w:before="0" w:after="0"/>
                                          <w:ind w:left="720" w:firstLine="709"/>
                                          <w:jc w:val="center"/>
                                          <w:rPr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lang w:eastAsia="ru-RU"/>
                                          </w:rPr>
                                          <w:t>Малиованова Е.Л. Развитие пространственных представлений как профилактика школьной неуспеваемости // Дошкольное воспитание. – 2008.-  №11. – С. 67?74. – 0,65 п.л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4"/>
                                          </w:numPr>
                                          <w:suppressAutoHyphens w:val="false"/>
                                          <w:spacing w:before="0" w:after="0"/>
                                          <w:ind w:left="720" w:firstLine="709"/>
                                          <w:jc w:val="center"/>
                                          <w:rPr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lang w:eastAsia="ru-RU"/>
                                          </w:rPr>
                                          <w:t>Основы специальной психологии: Учеб. пособие для студ. сред. пед. учеб. заведений / Л. В. Кузнецова, Л. И. Переслени, Л. И. Солнцева и др.; Под ред. Л. В. Кузнецовой. — М.: Издательский центр «Академия», 2002. — 480 с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4"/>
                                          </w:numPr>
                                          <w:suppressAutoHyphens w:val="false"/>
                                          <w:spacing w:before="0" w:after="0"/>
                                          <w:ind w:left="720" w:firstLine="709"/>
                                          <w:jc w:val="center"/>
                                          <w:rPr>
                                            <w:bCs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lang w:eastAsia="ru-RU"/>
                                          </w:rPr>
                                          <w:t>Калягин В.А. Логопсихология: учеб. пособие для студ. высш. учеб. заведений / В.А.Калягин, Т.С.Овчинникова. — М.: Академия, 2006. — 320 с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4"/>
                                          </w:numPr>
                                          <w:suppressAutoHyphens w:val="false"/>
                                          <w:spacing w:before="0" w:after="280"/>
                                          <w:ind w:left="720" w:firstLine="709"/>
                                          <w:jc w:val="center"/>
                                          <w:rPr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lang w:eastAsia="ru-RU"/>
                                          </w:rPr>
                                          <w:t>Детская психодиагностика: Практ. занятия: Метод. указания / Ин-т "Открытое о-во"; Сост. Ю.В. Филиппова. - Ярославль, 2003. - 38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firstLine="709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Style w:val="StrongEmphasis"/>
                                            <w:b w:val="false"/>
                                            <w:lang w:eastAsia="ru-RU"/>
                                          </w:rPr>
                                          <w:t>Исследование подтверждает важность комплексного, целостного подхода к построению педагогической работы с проблемными детьми, который позволяет не только преодолеть характерную для них фрагментарность познания окружающей действительности, ориентировки в ней, но и обеспечивает более благоприятный путь врастания в человеческую культуру, социализацию и гармонизацию развития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firstLine="709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Style w:val="StrongEmphasis"/>
                                            <w:b w:val="false"/>
                                            <w:lang w:eastAsia="ru-RU"/>
                                          </w:rPr>
                                          <w:t>Практическая значимость исследования. Предложенная модель обучения может быть использована для совершенствования системы дошкольного обучения и воспитания детей, отстающих в умственном развитии. Она позволяет обогатить существующие методики коррекционно-педагогической работы специальным содержанием, направленным на формирование универсальных способностей. Разработанный комплекс коррек-ционно-педагогических воздействий может применяться в практической работе с различными категориями проблемных детей в условиях дошкольных учреждений и в семье; а также с целью диагностического изучения детей. Представленные в работе материалы могут использоваться при разработке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firstLine="709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Style w:val="StrongEmphasis"/>
                                            <w:b w:val="false"/>
                                            <w:lang w:eastAsia="ru-RU"/>
                                          </w:rPr>
                                          <w:t>содержания учебного процесса в педагогических ВУЗах; при чтении дисциплин на курсах повышения квалификации педагогических кадров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firstLine="709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Style w:val="StrongEmphasis"/>
                                            <w:b w:val="false"/>
                                            <w:lang w:eastAsia="ru-RU"/>
                                          </w:rPr>
                                          <w:t>Достоверность результатов обеспечена методологическим подходом к проблеме формирования способности к ориентировке в пространстве, ее многоаспектным рассмотрением с позиций современных достижений психолого-педагогических наук; количеством испытуемых; использованием комплекса взаимодополняющих методик; сочетанием качественного и количественного анализа полученных результатов, а также их статистической обработкой; изучением катамнестических данных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280" w:after="280"/>
                                          <w:ind w:firstLine="709"/>
                                          <w:jc w:val="center"/>
                                          <w:rPr>
                                            <w:rStyle w:val="StrongEmphasis"/>
                                            <w:b w:val="false"/>
                                            <w:b w:val="false"/>
                                            <w:lang w:eastAsia="ru-RU"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225" w:after="225"/>
                                          <w:ind w:firstLine="709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280" w:after="280"/>
                                          <w:ind w:firstLine="709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lang w:val="en-US" w:eastAsia="ru-RU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lang w:val="en-US" w:eastAsia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280" w:after="280"/>
                                          <w:ind w:firstLine="709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lang w:eastAsia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280" w:after="280"/>
                                          <w:ind w:firstLine="709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lang w:eastAsia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225" w:after="225"/>
                                          <w:ind w:firstLine="709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lang w:eastAsia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225" w:after="225"/>
                                          <w:ind w:firstLine="709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225" w:after="225"/>
                                          <w:ind w:firstLine="709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225" w:after="225"/>
                                          <w:ind w:firstLine="709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225" w:after="225"/>
                                          <w:ind w:firstLine="709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225" w:after="225"/>
                                          <w:ind w:firstLine="709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225" w:after="225"/>
                                          <w:ind w:firstLine="709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225" w:after="225"/>
                                          <w:ind w:firstLine="709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225" w:after="225"/>
                                          <w:ind w:firstLine="709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225" w:after="225"/>
                                          <w:ind w:firstLine="709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225" w:after="225"/>
                                          <w:ind w:firstLine="709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280" w:after="280"/>
                                          <w:ind w:firstLine="709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lang w:eastAsia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280" w:after="280"/>
                                          <w:ind w:firstLine="709"/>
                                          <w:jc w:val="center"/>
                                          <w:rPr>
                                            <w:bCs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lang w:eastAsia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280" w:after="280"/>
                                          <w:ind w:firstLine="709"/>
                                          <w:jc w:val="center"/>
                                          <w:rPr>
                                            <w:bCs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lang w:eastAsia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280" w:after="280"/>
                                          <w:ind w:firstLine="709"/>
                                          <w:jc w:val="center"/>
                                          <w:rPr>
                                            <w:bCs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lang w:eastAsia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280" w:after="280"/>
                                          <w:ind w:firstLine="709"/>
                                          <w:jc w:val="center"/>
                                          <w:rPr>
                                            <w:bCs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lang w:eastAsia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280" w:after="280"/>
                                          <w:ind w:firstLine="709"/>
                                          <w:jc w:val="center"/>
                                          <w:rPr>
                                            <w:bCs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lang w:eastAsia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280" w:after="280"/>
                                          <w:ind w:firstLine="709"/>
                                          <w:jc w:val="center"/>
                                          <w:rPr>
                                            <w:bCs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lang w:eastAsia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280" w:after="280"/>
                                          <w:ind w:firstLine="709"/>
                                          <w:jc w:val="center"/>
                                          <w:rPr>
                                            <w:bCs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lang w:eastAsia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280" w:after="280"/>
                                          <w:ind w:firstLine="709"/>
                                          <w:jc w:val="center"/>
                                          <w:rPr>
                                            <w:bCs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lang w:eastAsia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280" w:after="280"/>
                                          <w:ind w:firstLine="709"/>
                                          <w:jc w:val="center"/>
                                          <w:rPr>
                                            <w:bCs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lang w:eastAsia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firstLine="709"/>
                                          <w:jc w:val="center"/>
                                          <w:rPr>
                                            <w:rStyle w:val="StrongEmphasis"/>
                                            <w:b w:val="false"/>
                                            <w:b w:val="false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lang w:eastAsia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pacing w:before="280" w:after="0"/>
                                          <w:ind w:firstLine="709"/>
                                          <w:jc w:val="center"/>
                                          <w:rPr>
                                            <w:rStyle w:val="StrongEmphasis"/>
                                            <w:b w:val="false"/>
                                            <w:b w:val="false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lang w:eastAsia="ru-RU"/>
                                          </w:rPr>
                                          <w:t>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firstLine="709"/>
                                          <w:jc w:val="center"/>
                                          <w:rPr>
                                            <w:rStyle w:val="StrongEmphasis"/>
                                            <w:b w:val="false"/>
                                            <w:b w:val="false"/>
                                            <w:lang w:eastAsia="ru-RU"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v:textbox>
                            <w10:wrap type="squar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300" distR="114300" simplePos="0" locked="0" layoutInCell="1" allowOverlap="1" relativeHeight="18">
                            <wp:simplePos x="0" y="0"/>
                            <wp:positionH relativeFrom="column">
                              <wp:posOffset>945515</wp:posOffset>
                            </wp:positionH>
                            <wp:positionV relativeFrom="paragraph">
                              <wp:posOffset>124460</wp:posOffset>
                            </wp:positionV>
                            <wp:extent cx="3143250" cy="815975"/>
                            <wp:effectExtent l="0" t="0" r="0" b="0"/>
                            <wp:wrapSquare wrapText="bothSides"/>
                            <wp:docPr id="51" name="Frame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3143250" cy="81597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-5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4950"/>
                                        </w:tblGrid>
                                        <w:tr>
                                          <w:trPr>
                                            <w:trHeight w:val="1275" w:hRule="atLeast"/>
                                          </w:trPr>
                                          <w:tc>
                                            <w:tcPr>
                                              <w:tcW w:w="4950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numPr>
                                                  <w:ilvl w:val="0"/>
                                                  <w:numId w:val="0"/>
                                                </w:numPr>
                                                <w:snapToGrid w:val="false"/>
                                                <w:spacing w:before="278" w:after="278"/>
                                                <w:ind w:firstLine="709"/>
                                                <w:jc w:val="center"/>
                                                <w:outlineLvl w:val="2"/>
                                                <w:rPr>
                                                  <w:bCs/>
                                                  <w:lang w:val="en-US"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lang w:val="en-US" w:eastAsia="ru-RU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style="position:absolute;rotation:-0;width:247.5pt;height:64.25pt;mso-wrap-distance-left:9pt;mso-wrap-distance-right:9pt;mso-wrap-distance-top:0pt;mso-wrap-distance-bottom:0pt;margin-top:9.8pt;mso-position-vertical-relative:text;margin-left:74.45pt;mso-position-horizontal-relative:text">
                            <v:textbox inset="0in,0in,0in,0in"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950"/>
                                  </w:tblGrid>
                                  <w:tr>
                                    <w:trPr>
                                      <w:trHeight w:val="1275" w:hRule="atLeast"/>
                                    </w:trPr>
                                    <w:tc>
                                      <w:tcPr>
                                        <w:tcW w:w="49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snapToGrid w:val="false"/>
                                          <w:spacing w:before="278" w:after="278"/>
                                          <w:ind w:firstLine="709"/>
                                          <w:jc w:val="center"/>
                                          <w:outlineLvl w:val="2"/>
                                          <w:rPr>
                                            <w:bCs/>
                                            <w:lang w:val="en-US" w:eastAsia="ru-RU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lang w:val="en-US" w:eastAsia="ru-RU"/>
                                          </w:rPr>
                                          <w:pict>
                                            <v:shapetype id="_x0000_t32" coordsize="21600,21600" o:spt="32" path="m,l21600,21600nfe">
                                              <v:stroke joinstyle="miter"/>
                                              <v:path gradientshapeok="t" o:connecttype="rect" textboxrect="0,0,21600,21600"/>
                                            </v:shapetype>
                                            <v:shape id="shape_0" stroked="t" o:allowincell="t" style="position:absolute;margin-left:1.8pt;margin-top:8.95pt;width:22.5pt;height:7.5pt" type="_x0000_t32">
                                              <v:stroke color="black" weight="9360" joinstyle="miter" endcap="flat"/>
                                              <v:fill o:detectmouseclick="t" on="false"/>
                                              <w10:wrap type="none"/>
                                            </v:shape>
                                          </w:pict>
                                          <w:pict>
                                            <v:shape id="shape_0" stroked="t" o:allowincell="t" style="position:absolute;margin-left:53.55pt;margin-top:27.7pt;width:36.75pt;height:0.7pt;flip:y" type="_x0000_t32">
                                              <v:stroke color="black" weight="9360" joinstyle="miter" endcap="flat"/>
                                              <v:fill o:detectmouseclick="t" on="false"/>
                                              <w10:wrap type="none"/>
                                            </v:shape>
                                          </w:pict>
                                          <w:pict>
                                            <v:shape id="shape_0" stroked="t" o:allowincell="t" style="position:absolute;margin-left:128.55pt;margin-top:21.7pt;width:44.3pt;height:11.2pt" type="_x0000_t32">
                                              <v:stroke color="black" weight="9360" joinstyle="miter" endcap="flat"/>
                                              <v:fill o:detectmouseclick="t" on="false"/>
                                              <w10:wrap type="none"/>
                                            </v:shape>
                                          </w:pict>
                                          <w:pict>
                                            <v:shape id="shape_0" stroked="t" o:allowincell="t" style="position:absolute;margin-left:205.05pt;margin-top:21.7pt;width:27pt;height:6.7pt;flip:y" type="_x0000_t32">
                                              <v:stroke color="black" weight="9360" joinstyle="miter" endcap="flat"/>
                                              <v:fill o:detectmouseclick="t" on="false"/>
                                              <w10:wrap type="none"/>
                                            </v:shape>
                                          </w:pict>
                                          <w:pict>
                                            <v:shapetype id="_x0000_t94" coordsize="21600,21600" o:spt="94" adj="10800,10800" path="m0@5l@3@5l@3,l21600,10800l@3,21600l@3@6l0@6l@7,10800xe">
                                              <v:stroke joinstyle="miter"/>
                                              <v:formulas>
                                                <v:f eqn="val 21600"/>
                                                <v:f eqn="val #1"/>
                                                <v:f eqn="val #0"/>
                                                <v:f eqn="sum width 0 @2"/>
                                                <v:f eqn="prod 1 @1 2"/>
                                                <v:f eqn="sum 10800 0 @4"/>
                                                <v:f eqn="sum 10800 @4 0"/>
                                                <v:f eqn="prod @4 @2 10800"/>
                                                <v:f eqn="sum width 0 @7"/>
                                              </v:formulas>
                                              <v:path gradientshapeok="t" o:connecttype="rect" textboxrect="@7,@5,@8,@6"/>
                                              <v:handles>
                                                <v:h position="21600,@5"/>
                                                <v:h position="@3,0"/>
                                              </v:handles>
                                            </v:shapetype>
                                            <v:shape id="shape_0" fillcolor="white" stroked="t" o:allowincell="t" style="position:absolute;margin-left:1.8pt;margin-top:1.8pt;width:7.1pt;height:7.1pt;mso-wrap-style:none;v-text-anchor:middle" type="_x0000_t94">
                                              <v:fill o:detectmouseclick="t" type="solid" color2="black"/>
                                              <v:stroke color="black" weight="9360" joinstyle="miter" endcap="flat"/>
                                              <w10:wrap type="none"/>
                                            </v:shape>
                                          </w:pic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v:textbox>
                            <w10:wrap type="squar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300" distR="114300" simplePos="0" locked="0" layoutInCell="1" allowOverlap="1" relativeHeight="24">
                            <wp:simplePos x="0" y="0"/>
                            <wp:positionH relativeFrom="column">
                              <wp:posOffset>945515</wp:posOffset>
                            </wp:positionH>
                            <wp:positionV relativeFrom="paragraph">
                              <wp:posOffset>124460</wp:posOffset>
                            </wp:positionV>
                            <wp:extent cx="3143250" cy="815975"/>
                            <wp:effectExtent l="0" t="0" r="0" b="0"/>
                            <wp:wrapSquare wrapText="bothSides"/>
                            <wp:docPr id="57" name="Frame3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3143250" cy="81597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-5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4950"/>
                                        </w:tblGrid>
                                        <w:tr>
                                          <w:trPr>
                                            <w:trHeight w:val="1275" w:hRule="atLeast"/>
                                          </w:trPr>
                                          <w:tc>
                                            <w:tcPr>
                                              <w:tcW w:w="4950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numPr>
                                                  <w:ilvl w:val="0"/>
                                                  <w:numId w:val="0"/>
                                                </w:numPr>
                                                <w:snapToGrid w:val="false"/>
                                                <w:spacing w:before="278" w:after="278"/>
                                                <w:ind w:firstLine="709"/>
                                                <w:jc w:val="center"/>
                                                <w:outlineLvl w:val="2"/>
                                                <w:rPr>
                                                  <w:bCs/>
                                                  <w:lang w:val="en-US"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lang w:val="en-US" w:eastAsia="ru-RU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style="position:absolute;rotation:-0;width:247.5pt;height:64.25pt;mso-wrap-distance-left:9pt;mso-wrap-distance-right:9pt;mso-wrap-distance-top:0pt;mso-wrap-distance-bottom:0pt;margin-top:9.8pt;mso-position-vertical-relative:text;margin-left:74.45pt;mso-position-horizontal-relative:text">
                            <v:textbox inset="0in,0in,0in,0in"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950"/>
                                  </w:tblGrid>
                                  <w:tr>
                                    <w:trPr>
                                      <w:trHeight w:val="1275" w:hRule="atLeast"/>
                                    </w:trPr>
                                    <w:tc>
                                      <w:tcPr>
                                        <w:tcW w:w="49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snapToGrid w:val="false"/>
                                          <w:spacing w:before="278" w:after="278"/>
                                          <w:ind w:firstLine="709"/>
                                          <w:jc w:val="center"/>
                                          <w:outlineLvl w:val="2"/>
                                          <w:rPr>
                                            <w:bCs/>
                                            <w:lang w:val="en-US" w:eastAsia="ru-RU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lang w:val="en-US" w:eastAsia="ru-RU"/>
                                          </w:rPr>
                                          <w:pict>
                                            <v:shape id="shape_0" stroked="t" o:allowincell="t" style="position:absolute;margin-left:1.8pt;margin-top:8.95pt;width:22.5pt;height:7.5pt" type="_x0000_t32">
                                              <v:stroke color="black" weight="9360" joinstyle="miter" endcap="flat"/>
                                              <v:fill o:detectmouseclick="t" on="false"/>
                                              <w10:wrap type="none"/>
                                            </v:shape>
                                          </w:pict>
                                          <w:pict>
                                            <v:shape id="shape_0" stroked="t" o:allowincell="t" style="position:absolute;margin-left:53.55pt;margin-top:27.7pt;width:36.75pt;height:0.7pt;flip:y" type="_x0000_t32">
                                              <v:stroke color="black" weight="9360" joinstyle="miter" endcap="flat"/>
                                              <v:fill o:detectmouseclick="t" on="false"/>
                                              <w10:wrap type="none"/>
                                            </v:shape>
                                          </w:pict>
                                          <w:pict>
                                            <v:shape id="shape_0" stroked="t" o:allowincell="t" style="position:absolute;margin-left:128.55pt;margin-top:21.7pt;width:44.3pt;height:11.2pt" type="_x0000_t32">
                                              <v:stroke color="black" weight="9360" joinstyle="miter" endcap="flat"/>
                                              <v:fill o:detectmouseclick="t" on="false"/>
                                              <w10:wrap type="none"/>
                                            </v:shape>
                                          </w:pict>
                                          <w:pict>
                                            <v:shape id="shape_0" stroked="t" o:allowincell="t" style="position:absolute;margin-left:205.05pt;margin-top:21.7pt;width:27pt;height:6.7pt;flip:y" type="_x0000_t32">
                                              <v:stroke color="black" weight="9360" joinstyle="miter" endcap="flat"/>
                                              <v:fill o:detectmouseclick="t" on="false"/>
                                              <w10:wrap type="none"/>
                                            </v:shape>
                                          </w:pict>
                                          <w:pict>
                                            <v:shape id="shape_0" fillcolor="white" stroked="t" o:allowincell="t" style="position:absolute;margin-left:1.8pt;margin-top:1.8pt;width:7.1pt;height:7.1pt;mso-wrap-style:none;v-text-anchor:middle" type="_x0000_t94">
                                              <v:fill o:detectmouseclick="t" type="solid" color2="black"/>
                                              <v:stroke color="black" weight="9360" joinstyle="miter" endcap="flat"/>
                                              <w10:wrap type="none"/>
                                            </v:shape>
                                          </w:pict>
                                          <w:pict>
                                            <v:oval id="shape_0" fillcolor="black" stroked="t" o:allowincell="t" style="position:absolute;margin-left:1.8pt;margin-top:8.95pt;width:39.7pt;height:40.8pt;mso-wrap-style:none;v-text-anchor:middle">
                                              <v:fill o:detectmouseclick="t" type="solid" color2="white"/>
                                              <v:stroke color="#f2f2f2" weight="38160" joinstyle="miter" endcap="flat"/>
                                              <v:shadow on="t" obscured="f" color="#7f7f7f"/>
                                              <w10:wrap type="none"/>
                                            </v:oval>
                                          </w:pict>
                                          <w:pict>
                                            <v:oval id="shape_0" fillcolor="#c0504d" stroked="t" o:allowincell="t" style="position:absolute;margin-left:53.55pt;margin-top:8.95pt;width:44.2pt;height:40.8pt;mso-wrap-style:none;v-text-anchor:middle">
                                              <v:fill o:detectmouseclick="t" type="solid" color2="#3fafb2"/>
                                              <v:stroke color="#f2f2f2" weight="38160" joinstyle="miter" endcap="flat"/>
                                              <v:shadow on="t" obscured="f" color="#622423"/>
                                              <w10:wrap type="none"/>
                                            </v:oval>
                                          </w:pict>
                                          <w:pict>
                                            <v:oval id="shape_0" fillcolor="#9bbb59" stroked="t" o:allowincell="t" style="position:absolute;margin-left:109.8pt;margin-top:9.2pt;width:44.95pt;height:40.55pt;mso-wrap-style:none;v-text-anchor:middle">
                                              <v:fill o:detectmouseclick="t" type="solid" color2="#6444a6"/>
                                              <v:stroke color="#f2f2f2" weight="38160" joinstyle="miter" endcap="flat"/>
                                              <v:shadow on="t" obscured="f" color="#4e6128"/>
                                              <w10:wrap type="none"/>
                                            </v:oval>
                                          </w:pict>
                                          <w:pict>
                                            <v:oval id="shape_0" fillcolor="#4f81bd" stroked="t" o:allowincell="t" style="position:absolute;margin-left:172.8pt;margin-top:8.95pt;width:44.95pt;height:40.8pt;mso-wrap-style:none;v-text-anchor:middle">
                                              <v:fill o:detectmouseclick="t" type="solid" color2="#b07e42"/>
                                              <v:stroke color="#f2f2f2" weight="38160" joinstyle="miter" endcap="flat"/>
                                              <v:shadow on="t" obscured="f" color="#243f60"/>
                                              <w10:wrap type="none"/>
                                            </v:oval>
                                          </w:pict>
                                          <w:pict>
                                            <v:shape id="shape_0" stroked="t" o:allowincell="t" style="position:absolute;margin-left:97.8pt;margin-top:16.45pt;width:11.95pt;height:16.55pt;flip:x" type="_x0000_t32">
                                              <v:stroke color="black" weight="9360" joinstyle="miter" endcap="flat"/>
                                              <v:fill o:detectmouseclick="t" on="false"/>
                                              <w10:wrap type="none"/>
                                            </v:shape>
                                          </w:pict>
                                          <w:pict>
                                            <v:shape id="shape_0" stroked="t" o:allowincell="t" style="position:absolute;margin-left:34.8pt;margin-top:27.7pt;width:18.7pt;height:5.3pt;flip:x" type="_x0000_t32">
                                              <v:stroke color="black" weight="9360" joinstyle="miter" endcap="flat"/>
                                              <v:fill o:detectmouseclick="t" on="false"/>
                                              <w10:wrap type="none"/>
                                            </v:shape>
                                          </w:pic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v:textbox>
                            <w10:wrap type="squar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300" distR="114300" simplePos="0" locked="0" layoutInCell="1" allowOverlap="1" relativeHeight="36">
                            <wp:simplePos x="0" y="0"/>
                            <wp:positionH relativeFrom="column">
                              <wp:posOffset>945515</wp:posOffset>
                            </wp:positionH>
                            <wp:positionV relativeFrom="paragraph">
                              <wp:posOffset>124460</wp:posOffset>
                            </wp:positionV>
                            <wp:extent cx="3669030" cy="815975"/>
                            <wp:effectExtent l="0" t="0" r="0" b="0"/>
                            <wp:wrapSquare wrapText="bothSides"/>
                            <wp:docPr id="69" name="Frame4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3669030" cy="81597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-5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5778"/>
                                        </w:tblGrid>
                                        <w:tr>
                                          <w:trPr>
                                            <w:trHeight w:val="1275" w:hRule="atLeast"/>
                                          </w:trPr>
                                          <w:tc>
                                            <w:tcPr>
                                              <w:tcW w:w="577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numPr>
                                                  <w:ilvl w:val="0"/>
                                                  <w:numId w:val="0"/>
                                                </w:numPr>
                                                <w:snapToGrid w:val="false"/>
                                                <w:spacing w:before="278" w:after="278"/>
                                                <w:ind w:firstLine="709"/>
                                                <w:jc w:val="center"/>
                                                <w:outlineLvl w:val="2"/>
                                                <w:rPr>
                                                  <w:bCs/>
                                                  <w:lang w:val="en-US"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lang w:val="en-US" w:eastAsia="ru-RU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style="position:absolute;rotation:-0;width:288.9pt;height:64.25pt;mso-wrap-distance-left:9pt;mso-wrap-distance-right:9pt;mso-wrap-distance-top:0pt;mso-wrap-distance-bottom:0pt;margin-top:9.8pt;mso-position-vertical-relative:text;margin-left:74.45pt;mso-position-horizontal-relative:text">
                            <v:textbox inset="0in,0in,0in,0in"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778"/>
                                  </w:tblGrid>
                                  <w:tr>
                                    <w:trPr>
                                      <w:trHeight w:val="1275" w:hRule="atLeast"/>
                                    </w:trPr>
                                    <w:tc>
                                      <w:tcPr>
                                        <w:tcW w:w="57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snapToGrid w:val="false"/>
                                          <w:spacing w:before="278" w:after="278"/>
                                          <w:ind w:firstLine="709"/>
                                          <w:jc w:val="center"/>
                                          <w:outlineLvl w:val="2"/>
                                          <w:rPr>
                                            <w:bCs/>
                                            <w:lang w:val="en-US" w:eastAsia="ru-RU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lang w:val="en-US" w:eastAsia="ru-RU"/>
                                          </w:rPr>
                                          <w:pict>
                                            <v:shape id="shape_0" stroked="t" o:allowincell="t" style="position:absolute;margin-left:1.8pt;margin-top:8.95pt;width:22.5pt;height:7.5pt" type="_x0000_t32">
                                              <v:stroke color="black" weight="9360" joinstyle="miter" endcap="flat"/>
                                              <v:fill o:detectmouseclick="t" on="false"/>
                                              <w10:wrap type="none"/>
                                            </v:shape>
                                          </w:pict>
                                          <w:pict>
                                            <v:shape id="shape_0" stroked="t" o:allowincell="t" style="position:absolute;margin-left:53.55pt;margin-top:27.7pt;width:36.75pt;height:0.7pt;flip:y" type="_x0000_t32">
                                              <v:stroke color="black" weight="9360" joinstyle="miter" endcap="flat"/>
                                              <v:fill o:detectmouseclick="t" on="false"/>
                                              <w10:wrap type="none"/>
                                            </v:shape>
                                          </w:pict>
                                          <w:pict>
                                            <v:shape id="shape_0" stroked="t" o:allowincell="t" style="position:absolute;margin-left:128.55pt;margin-top:21.7pt;width:44.3pt;height:11.2pt" type="_x0000_t32">
                                              <v:stroke color="black" weight="9360" joinstyle="miter" endcap="flat"/>
                                              <v:fill o:detectmouseclick="t" on="false"/>
                                              <w10:wrap type="none"/>
                                            </v:shape>
                                          </w:pict>
                                          <w:pict>
                                            <v:shape id="shape_0" stroked="t" o:allowincell="t" style="position:absolute;margin-left:205.05pt;margin-top:21.7pt;width:27pt;height:6.7pt;flip:y" type="_x0000_t32">
                                              <v:stroke color="black" weight="9360" joinstyle="miter" endcap="flat"/>
                                              <v:fill o:detectmouseclick="t" on="false"/>
                                              <w10:wrap type="none"/>
                                            </v:shape>
                                          </w:pict>
                                          <w:pict>
                                            <v:shape id="shape_0" fillcolor="white" stroked="t" o:allowincell="t" style="position:absolute;margin-left:1.8pt;margin-top:1.8pt;width:7.1pt;height:7.1pt;mso-wrap-style:none;v-text-anchor:middle" type="_x0000_t94">
                                              <v:fill o:detectmouseclick="t" type="solid" color2="black"/>
                                              <v:stroke color="black" weight="9360" joinstyle="miter" endcap="flat"/>
                                              <w10:wrap type="none"/>
                                            </v:shape>
                                          </w:pict>
                                          <w:pict>
                                            <v:oval id="shape_0" fillcolor="#9bbb59" stroked="t" o:allowincell="t" style="position:absolute;margin-left:1.8pt;margin-top:8.95pt;width:39.7pt;height:40.8pt;mso-wrap-style:none;v-text-anchor:middle">
                                              <v:fill o:detectmouseclick="t" type="solid" color2="#6444a6"/>
                                              <v:stroke color="#f2f2f2" weight="38160" joinstyle="miter" endcap="flat"/>
                                              <v:shadow on="t" obscured="f" color="#4e6128"/>
                                              <w10:wrap type="none"/>
                                            </v:oval>
                                          </w:pict>
                                          <w:pict>
                                            <v:oval id="shape_0" fillcolor="black" stroked="t" o:allowincell="t" style="position:absolute;margin-left:53.55pt;margin-top:8.95pt;width:44.2pt;height:40.8pt;mso-wrap-style:none;v-text-anchor:middle">
                                              <v:fill o:detectmouseclick="t" type="solid" color2="white"/>
                                              <v:stroke color="#f2f2f2" weight="38160" joinstyle="miter" endcap="flat"/>
                                              <v:shadow on="t" obscured="f" color="#7f7f7f"/>
                                              <w10:wrap type="none"/>
                                            </v:oval>
                                          </w:pict>
                                          <w:pict>
                                            <v:oval id="shape_0" fillcolor="#4f81bd" stroked="t" o:allowincell="t" style="position:absolute;margin-left:109.8pt;margin-top:9.2pt;width:44.95pt;height:40.55pt;mso-wrap-style:none;v-text-anchor:middle">
                                              <v:fill o:detectmouseclick="t" type="solid" color2="#b07e42"/>
                                              <v:stroke color="#f2f2f2" weight="38160" joinstyle="miter" endcap="flat"/>
                                              <v:shadow on="t" obscured="f" color="#243f60"/>
                                              <w10:wrap type="none"/>
                                            </v:oval>
                                          </w:pict>
                                          <w:pict>
                                            <v:oval id="shape_0" fillcolor="#c0504d" stroked="t" o:allowincell="t" style="position:absolute;margin-left:172.8pt;margin-top:8.95pt;width:44.95pt;height:40.8pt;mso-wrap-style:none;v-text-anchor:middle">
                                              <v:fill o:detectmouseclick="t" type="solid" color2="#3fafb2"/>
                                              <v:stroke color="#f2f2f2" weight="38160" joinstyle="miter" endcap="flat"/>
                                              <v:shadow on="t" obscured="f" color="#622423"/>
                                              <w10:wrap type="none"/>
                                            </v:oval>
                                          </w:pict>
                                          <w:pict>
                                            <v:shape id="shape_0" stroked="t" o:allowincell="t" style="position:absolute;margin-left:97.8pt;margin-top:16.45pt;width:11.95pt;height:16.55pt;flip:x" type="_x0000_t32">
                                              <v:stroke color="black" weight="9360" joinstyle="miter" endcap="flat"/>
                                              <v:fill o:detectmouseclick="t" on="false"/>
                                              <w10:wrap type="none"/>
                                            </v:shape>
                                          </w:pict>
                                          <w:pict>
                                            <v:shape id="shape_0" stroked="t" o:allowincell="t" style="position:absolute;margin-left:34.8pt;margin-top:27.7pt;width:18.7pt;height:5.3pt;flip:x" type="_x0000_t32">
                                              <v:stroke color="black" weight="9360" joinstyle="miter" endcap="flat"/>
                                              <v:fill o:detectmouseclick="t" on="false"/>
                                              <w10:wrap type="none"/>
                                            </v:shape>
                                          </w:pict>
                                          <w:pict>
                                            <v:oval id="shape_0" fillcolor="#f79646" stroked="t" o:allowincell="t" style="position:absolute;margin-left:227.55pt;margin-top:9.2pt;width:41.95pt;height:40.55pt;mso-wrap-style:none;v-text-anchor:middle">
                                              <v:fill o:detectmouseclick="t" type="solid" color2="#0869b9"/>
                                              <v:stroke color="#f2f2f2" weight="38160" joinstyle="miter" endcap="flat"/>
                                              <v:shadow on="t" obscured="f" color="#974706"/>
                                              <w10:wrap type="none"/>
                                            </v:oval>
                                          </w:pict>
                                          <w:pict>
                                            <v:shape id="shape_0" stroked="t" o:allowincell="t" style="position:absolute;margin-left:269.55pt;margin-top:9.2pt;width:17.25pt;height:12.45pt;flip:y" type="_x0000_t32">
                                              <v:stroke color="black" weight="9360" joinstyle="miter" endcap="flat"/>
                                              <v:fill o:detectmouseclick="t" on="false"/>
                                              <w10:wrap type="none"/>
                                            </v:shape>
                                          </w:pic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v:textbox>
                            <w10:wrap type="squar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inline distT="0" distB="0" distL="0" distR="0">
                            <wp:extent cx="5938520" cy="7620"/>
                            <wp:effectExtent l="0" t="0" r="0" b="0"/>
                            <wp:docPr id="8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938560" cy="75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d1f1fd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#d1f1fd" stroked="f" o:allowincell="f" style="position:absolute;margin-left:0pt;margin-top:-0.65pt;width:467.55pt;height:0.55pt;mso-wrap-style:none;v-text-anchor:middle;mso-position-vertical:top">
                            <v:fill o:detectmouseclick="t" type="solid" color2="#2e0e02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9">
                            <wp:simplePos x="0" y="0"/>
                            <wp:positionH relativeFrom="column">
                              <wp:posOffset>22860</wp:posOffset>
                            </wp:positionH>
                            <wp:positionV relativeFrom="paragraph">
                              <wp:posOffset>113665</wp:posOffset>
                            </wp:positionV>
                            <wp:extent cx="286385" cy="95885"/>
                            <wp:effectExtent l="1905" t="5080" r="1905" b="5080"/>
                            <wp:wrapNone/>
                            <wp:docPr id="8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286560" cy="9612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1.8pt;margin-top:8.95pt;width:22.5pt;height:7.5pt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0">
                            <wp:simplePos x="0" y="0"/>
                            <wp:positionH relativeFrom="column">
                              <wp:posOffset>680085</wp:posOffset>
                            </wp:positionH>
                            <wp:positionV relativeFrom="paragraph">
                              <wp:posOffset>351790</wp:posOffset>
                            </wp:positionV>
                            <wp:extent cx="467360" cy="10160"/>
                            <wp:effectExtent l="635" t="5080" r="635" b="5080"/>
                            <wp:wrapNone/>
                            <wp:docPr id="8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 flipV="1">
                                      <a:off x="0" y="0"/>
                                      <a:ext cx="467640" cy="1044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53.55pt;margin-top:27.7pt;width:36.75pt;height:0.7pt;flip:y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1">
                            <wp:simplePos x="0" y="0"/>
                            <wp:positionH relativeFrom="column">
                              <wp:posOffset>1632585</wp:posOffset>
                            </wp:positionH>
                            <wp:positionV relativeFrom="paragraph">
                              <wp:posOffset>275590</wp:posOffset>
                            </wp:positionV>
                            <wp:extent cx="562610" cy="142875"/>
                            <wp:effectExtent l="1270" t="5080" r="1270" b="5080"/>
                            <wp:wrapNone/>
                            <wp:docPr id="8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563040" cy="14292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128.55pt;margin-top:21.7pt;width:44.3pt;height:11.2pt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2">
                            <wp:simplePos x="0" y="0"/>
                            <wp:positionH relativeFrom="column">
                              <wp:posOffset>2604135</wp:posOffset>
                            </wp:positionH>
                            <wp:positionV relativeFrom="paragraph">
                              <wp:posOffset>275590</wp:posOffset>
                            </wp:positionV>
                            <wp:extent cx="343535" cy="86360"/>
                            <wp:effectExtent l="1270" t="5080" r="1270" b="5080"/>
                            <wp:wrapNone/>
                            <wp:docPr id="8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 flipV="1">
                                      <a:off x="0" y="0"/>
                                      <a:ext cx="343800" cy="8640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205.05pt;margin-top:21.7pt;width:27pt;height:6.7pt;flip:y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3">
                            <wp:simplePos x="0" y="0"/>
                            <wp:positionH relativeFrom="column">
                              <wp:posOffset>22860</wp:posOffset>
                            </wp:positionH>
                            <wp:positionV relativeFrom="paragraph">
                              <wp:posOffset>22860</wp:posOffset>
                            </wp:positionV>
                            <wp:extent cx="90805" cy="90805"/>
                            <wp:effectExtent l="8890" t="20955" r="5715" b="20320"/>
                            <wp:wrapNone/>
                            <wp:docPr id="8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0720" cy="90720"/>
                                    </a:xfrm>
                                    <a:custGeom>
                                      <a:avLst/>
                                      <a:gdLst>
                                        <a:gd name="textAreaLeft" fmla="*/ 6480 w 51480"/>
                                        <a:gd name="textAreaRight" fmla="*/ 45360 w 51480"/>
                                        <a:gd name="textAreaTop" fmla="*/ 12960 h 51480"/>
                                        <a:gd name="textAreaBottom" fmla="*/ 38880 h 5148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5400"/>
                                          </a:moveTo>
                                          <a:lnTo>
                                            <a:pt x="16200" y="5400"/>
                                          </a:lnTo>
                                          <a:lnTo>
                                            <a:pt x="16200" y="0"/>
                                          </a:lnTo>
                                          <a:lnTo>
                                            <a:pt x="21600" y="10800"/>
                                          </a:lnTo>
                                          <a:lnTo>
                                            <a:pt x="16200" y="21600"/>
                                          </a:lnTo>
                                          <a:lnTo>
                                            <a:pt x="16200" y="16200"/>
                                          </a:lnTo>
                                          <a:lnTo>
                                            <a:pt x="0" y="16200"/>
                                          </a:lnTo>
                                          <a:lnTo>
                                            <a:pt x="2700" y="10800"/>
                                          </a:lnTo>
                                          <a:lnTo>
                                            <a:pt x="0" y="54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white" stroked="t" o:allowincell="t" style="position:absolute;margin-left:1.8pt;margin-top:1.8pt;width:7.1pt;height:7.1pt;mso-wrap-style:none;v-text-anchor:middle" type="_x0000_t94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5">
                            <wp:simplePos x="0" y="0"/>
                            <wp:positionH relativeFrom="column">
                              <wp:posOffset>22860</wp:posOffset>
                            </wp:positionH>
                            <wp:positionV relativeFrom="paragraph">
                              <wp:posOffset>113665</wp:posOffset>
                            </wp:positionV>
                            <wp:extent cx="286385" cy="95885"/>
                            <wp:effectExtent l="1905" t="5080" r="1905" b="5080"/>
                            <wp:wrapNone/>
                            <wp:docPr id="8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286560" cy="9612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1.8pt;margin-top:8.95pt;width:22.5pt;height:7.5pt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6">
                            <wp:simplePos x="0" y="0"/>
                            <wp:positionH relativeFrom="column">
                              <wp:posOffset>680085</wp:posOffset>
                            </wp:positionH>
                            <wp:positionV relativeFrom="paragraph">
                              <wp:posOffset>351790</wp:posOffset>
                            </wp:positionV>
                            <wp:extent cx="467360" cy="10160"/>
                            <wp:effectExtent l="635" t="5080" r="635" b="5080"/>
                            <wp:wrapNone/>
                            <wp:docPr id="90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 flipV="1">
                                      <a:off x="0" y="0"/>
                                      <a:ext cx="467640" cy="1044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53.55pt;margin-top:27.7pt;width:36.75pt;height:0.7pt;flip:y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7">
                            <wp:simplePos x="0" y="0"/>
                            <wp:positionH relativeFrom="column">
                              <wp:posOffset>1632585</wp:posOffset>
                            </wp:positionH>
                            <wp:positionV relativeFrom="paragraph">
                              <wp:posOffset>275590</wp:posOffset>
                            </wp:positionV>
                            <wp:extent cx="562610" cy="142875"/>
                            <wp:effectExtent l="1270" t="5080" r="1270" b="5080"/>
                            <wp:wrapNone/>
                            <wp:docPr id="9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563040" cy="14292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128.55pt;margin-top:21.7pt;width:44.3pt;height:11.2pt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8">
                            <wp:simplePos x="0" y="0"/>
                            <wp:positionH relativeFrom="column">
                              <wp:posOffset>2604135</wp:posOffset>
                            </wp:positionH>
                            <wp:positionV relativeFrom="paragraph">
                              <wp:posOffset>275590</wp:posOffset>
                            </wp:positionV>
                            <wp:extent cx="343535" cy="86360"/>
                            <wp:effectExtent l="1270" t="5080" r="1270" b="5080"/>
                            <wp:wrapNone/>
                            <wp:docPr id="9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 flipV="1">
                                      <a:off x="0" y="0"/>
                                      <a:ext cx="343800" cy="8640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205.05pt;margin-top:21.7pt;width:27pt;height:6.7pt;flip:y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9">
                            <wp:simplePos x="0" y="0"/>
                            <wp:positionH relativeFrom="column">
                              <wp:posOffset>22860</wp:posOffset>
                            </wp:positionH>
                            <wp:positionV relativeFrom="paragraph">
                              <wp:posOffset>22860</wp:posOffset>
                            </wp:positionV>
                            <wp:extent cx="90805" cy="90805"/>
                            <wp:effectExtent l="8890" t="20955" r="5715" b="20320"/>
                            <wp:wrapNone/>
                            <wp:docPr id="9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0720" cy="90720"/>
                                    </a:xfrm>
                                    <a:custGeom>
                                      <a:avLst/>
                                      <a:gdLst>
                                        <a:gd name="textAreaLeft" fmla="*/ 6480 w 51480"/>
                                        <a:gd name="textAreaRight" fmla="*/ 45360 w 51480"/>
                                        <a:gd name="textAreaTop" fmla="*/ 12960 h 51480"/>
                                        <a:gd name="textAreaBottom" fmla="*/ 38880 h 5148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5400"/>
                                          </a:moveTo>
                                          <a:lnTo>
                                            <a:pt x="16200" y="5400"/>
                                          </a:lnTo>
                                          <a:lnTo>
                                            <a:pt x="16200" y="0"/>
                                          </a:lnTo>
                                          <a:lnTo>
                                            <a:pt x="21600" y="10800"/>
                                          </a:lnTo>
                                          <a:lnTo>
                                            <a:pt x="16200" y="21600"/>
                                          </a:lnTo>
                                          <a:lnTo>
                                            <a:pt x="16200" y="16200"/>
                                          </a:lnTo>
                                          <a:lnTo>
                                            <a:pt x="0" y="16200"/>
                                          </a:lnTo>
                                          <a:lnTo>
                                            <a:pt x="2700" y="10800"/>
                                          </a:lnTo>
                                          <a:lnTo>
                                            <a:pt x="0" y="54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white" stroked="t" o:allowincell="t" style="position:absolute;margin-left:1.8pt;margin-top:1.8pt;width:7.1pt;height:7.1pt;mso-wrap-style:none;v-text-anchor:middle" type="_x0000_t94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0">
                            <wp:simplePos x="0" y="0"/>
                            <wp:positionH relativeFrom="column">
                              <wp:posOffset>22860</wp:posOffset>
                            </wp:positionH>
                            <wp:positionV relativeFrom="paragraph">
                              <wp:posOffset>113665</wp:posOffset>
                            </wp:positionV>
                            <wp:extent cx="504825" cy="518795"/>
                            <wp:effectExtent l="19685" t="20320" r="31750" b="41275"/>
                            <wp:wrapNone/>
                            <wp:docPr id="9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04720" cy="5187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38160">
                                      <a:solidFill>
                                        <a:srgbClr val="f2f2f2"/>
                                      </a:solidFill>
                                      <a:miter/>
                                    </a:ln>
                                    <a:effectLst>
                                      <a:outerShdw dist="25630" dir="3633274" blurRad="0" rotWithShape="0">
                                        <a:srgbClr val="7f7f7f">
                                          <a:alpha val="50000"/>
                                        </a:srgbClr>
                                      </a:outerShdw>
                                    </a:effectLst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oval id="shape_0" fillcolor="black" stroked="t" o:allowincell="t" style="position:absolute;margin-left:1.8pt;margin-top:8.95pt;width:39.7pt;height:40.8pt;mso-wrap-style:none;v-text-anchor:middle">
                            <v:fill o:detectmouseclick="t" type="solid" color2="white"/>
                            <v:stroke color="#f2f2f2" weight="38160" joinstyle="miter" endcap="flat"/>
                            <v:shadow on="t" obscured="f" color="#7f7f7f"/>
                            <w10:wrap type="none"/>
                          </v:oval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1">
                            <wp:simplePos x="0" y="0"/>
                            <wp:positionH relativeFrom="column">
                              <wp:posOffset>680085</wp:posOffset>
                            </wp:positionH>
                            <wp:positionV relativeFrom="paragraph">
                              <wp:posOffset>113665</wp:posOffset>
                            </wp:positionV>
                            <wp:extent cx="561975" cy="518795"/>
                            <wp:effectExtent l="20320" t="20320" r="31750" b="41275"/>
                            <wp:wrapNone/>
                            <wp:docPr id="9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61960" cy="5187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c0504d"/>
                                    </a:solidFill>
                                    <a:ln w="38160">
                                      <a:solidFill>
                                        <a:srgbClr val="f2f2f2"/>
                                      </a:solidFill>
                                      <a:miter/>
                                    </a:ln>
                                    <a:effectLst>
                                      <a:outerShdw dist="25630" dir="3633274" blurRad="0" rotWithShape="0">
                                        <a:srgbClr val="622423">
                                          <a:alpha val="50000"/>
                                        </a:srgbClr>
                                      </a:outerShdw>
                                    </a:effectLst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oval id="shape_0" fillcolor="#c0504d" stroked="t" o:allowincell="t" style="position:absolute;margin-left:53.55pt;margin-top:8.95pt;width:44.2pt;height:40.8pt;mso-wrap-style:none;v-text-anchor:middle">
                            <v:fill o:detectmouseclick="t" type="solid" color2="#3fafb2"/>
                            <v:stroke color="#f2f2f2" weight="38160" joinstyle="miter" endcap="flat"/>
                            <v:shadow on="t" obscured="f" color="#622423"/>
                            <w10:wrap type="none"/>
                          </v:oval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2">
                            <wp:simplePos x="0" y="0"/>
                            <wp:positionH relativeFrom="column">
                              <wp:posOffset>1394460</wp:posOffset>
                            </wp:positionH>
                            <wp:positionV relativeFrom="paragraph">
                              <wp:posOffset>116840</wp:posOffset>
                            </wp:positionV>
                            <wp:extent cx="571500" cy="515620"/>
                            <wp:effectExtent l="19050" t="19050" r="32385" b="41910"/>
                            <wp:wrapNone/>
                            <wp:docPr id="9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1680" cy="5155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9bbb59"/>
                                    </a:solidFill>
                                    <a:ln w="38160">
                                      <a:solidFill>
                                        <a:srgbClr val="f2f2f2"/>
                                      </a:solidFill>
                                      <a:miter/>
                                    </a:ln>
                                    <a:effectLst>
                                      <a:outerShdw dist="25630" dir="3633274" blurRad="0" rotWithShape="0">
                                        <a:srgbClr val="4e6128">
                                          <a:alpha val="50000"/>
                                        </a:srgbClr>
                                      </a:outerShdw>
                                    </a:effectLst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oval id="shape_0" fillcolor="#9bbb59" stroked="t" o:allowincell="t" style="position:absolute;margin-left:109.8pt;margin-top:9.2pt;width:44.95pt;height:40.55pt;mso-wrap-style:none;v-text-anchor:middle">
                            <v:fill o:detectmouseclick="t" type="solid" color2="#6444a6"/>
                            <v:stroke color="#f2f2f2" weight="38160" joinstyle="miter" endcap="flat"/>
                            <v:shadow on="t" obscured="f" color="#4e6128"/>
                            <w10:wrap type="none"/>
                          </v:oval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3">
                            <wp:simplePos x="0" y="0"/>
                            <wp:positionH relativeFrom="column">
                              <wp:posOffset>2194560</wp:posOffset>
                            </wp:positionH>
                            <wp:positionV relativeFrom="paragraph">
                              <wp:posOffset>113665</wp:posOffset>
                            </wp:positionV>
                            <wp:extent cx="571500" cy="518795"/>
                            <wp:effectExtent l="19050" t="20320" r="32385" b="41275"/>
                            <wp:wrapNone/>
                            <wp:docPr id="9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1680" cy="5187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4f81bd"/>
                                    </a:solidFill>
                                    <a:ln w="38160">
                                      <a:solidFill>
                                        <a:srgbClr val="f2f2f2"/>
                                      </a:solidFill>
                                      <a:miter/>
                                    </a:ln>
                                    <a:effectLst>
                                      <a:outerShdw dist="25630" dir="3633274" blurRad="0" rotWithShape="0">
                                        <a:srgbClr val="243f60">
                                          <a:alpha val="50000"/>
                                        </a:srgbClr>
                                      </a:outerShdw>
                                    </a:effectLst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oval id="shape_0" fillcolor="#4f81bd" stroked="t" o:allowincell="t" style="position:absolute;margin-left:172.8pt;margin-top:8.95pt;width:44.95pt;height:40.8pt;mso-wrap-style:none;v-text-anchor:middle">
                            <v:fill o:detectmouseclick="t" type="solid" color2="#b07e42"/>
                            <v:stroke color="#f2f2f2" weight="38160" joinstyle="miter" endcap="flat"/>
                            <v:shadow on="t" obscured="f" color="#243f60"/>
                            <w10:wrap type="none"/>
                          </v:oval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4">
                            <wp:simplePos x="0" y="0"/>
                            <wp:positionH relativeFrom="column">
                              <wp:posOffset>1242060</wp:posOffset>
                            </wp:positionH>
                            <wp:positionV relativeFrom="paragraph">
                              <wp:posOffset>208915</wp:posOffset>
                            </wp:positionV>
                            <wp:extent cx="153035" cy="210185"/>
                            <wp:effectExtent l="4445" t="3175" r="4445" b="3175"/>
                            <wp:wrapNone/>
                            <wp:docPr id="9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 flipH="1">
                                      <a:off x="0" y="0"/>
                                      <a:ext cx="153360" cy="21060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97.8pt;margin-top:16.45pt;width:11.95pt;height:16.55pt;flip:x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5">
                            <wp:simplePos x="0" y="0"/>
                            <wp:positionH relativeFrom="column">
                              <wp:posOffset>441960</wp:posOffset>
                            </wp:positionH>
                            <wp:positionV relativeFrom="paragraph">
                              <wp:posOffset>351790</wp:posOffset>
                            </wp:positionV>
                            <wp:extent cx="238760" cy="67310"/>
                            <wp:effectExtent l="1905" t="5080" r="1905" b="5080"/>
                            <wp:wrapNone/>
                            <wp:docPr id="9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 flipH="1">
                                      <a:off x="0" y="0"/>
                                      <a:ext cx="239040" cy="6768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34.8pt;margin-top:27.7pt;width:18.7pt;height:5.3pt;flip:x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7">
                            <wp:simplePos x="0" y="0"/>
                            <wp:positionH relativeFrom="column">
                              <wp:posOffset>22860</wp:posOffset>
                            </wp:positionH>
                            <wp:positionV relativeFrom="paragraph">
                              <wp:posOffset>113665</wp:posOffset>
                            </wp:positionV>
                            <wp:extent cx="286385" cy="95885"/>
                            <wp:effectExtent l="1905" t="5080" r="1905" b="5080"/>
                            <wp:wrapNone/>
                            <wp:docPr id="100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286560" cy="9612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1.8pt;margin-top:8.95pt;width:22.5pt;height:7.5pt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8">
                            <wp:simplePos x="0" y="0"/>
                            <wp:positionH relativeFrom="column">
                              <wp:posOffset>680085</wp:posOffset>
                            </wp:positionH>
                            <wp:positionV relativeFrom="paragraph">
                              <wp:posOffset>351790</wp:posOffset>
                            </wp:positionV>
                            <wp:extent cx="467360" cy="10160"/>
                            <wp:effectExtent l="635" t="5080" r="635" b="5080"/>
                            <wp:wrapNone/>
                            <wp:docPr id="10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 flipV="1">
                                      <a:off x="0" y="0"/>
                                      <a:ext cx="467640" cy="1044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53.55pt;margin-top:27.7pt;width:36.75pt;height:0.7pt;flip:y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9">
                            <wp:simplePos x="0" y="0"/>
                            <wp:positionH relativeFrom="column">
                              <wp:posOffset>1632585</wp:posOffset>
                            </wp:positionH>
                            <wp:positionV relativeFrom="paragraph">
                              <wp:posOffset>275590</wp:posOffset>
                            </wp:positionV>
                            <wp:extent cx="562610" cy="142875"/>
                            <wp:effectExtent l="1270" t="5080" r="1270" b="5080"/>
                            <wp:wrapNone/>
                            <wp:docPr id="10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563040" cy="14292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128.55pt;margin-top:21.7pt;width:44.3pt;height:11.2pt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0">
                            <wp:simplePos x="0" y="0"/>
                            <wp:positionH relativeFrom="column">
                              <wp:posOffset>2604135</wp:posOffset>
                            </wp:positionH>
                            <wp:positionV relativeFrom="paragraph">
                              <wp:posOffset>275590</wp:posOffset>
                            </wp:positionV>
                            <wp:extent cx="343535" cy="86360"/>
                            <wp:effectExtent l="1270" t="5080" r="1270" b="5080"/>
                            <wp:wrapNone/>
                            <wp:docPr id="10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 flipV="1">
                                      <a:off x="0" y="0"/>
                                      <a:ext cx="343800" cy="8640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205.05pt;margin-top:21.7pt;width:27pt;height:6.7pt;flip:y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1">
                            <wp:simplePos x="0" y="0"/>
                            <wp:positionH relativeFrom="column">
                              <wp:posOffset>22860</wp:posOffset>
                            </wp:positionH>
                            <wp:positionV relativeFrom="paragraph">
                              <wp:posOffset>22860</wp:posOffset>
                            </wp:positionV>
                            <wp:extent cx="90805" cy="90805"/>
                            <wp:effectExtent l="8890" t="20955" r="5715" b="20320"/>
                            <wp:wrapNone/>
                            <wp:docPr id="10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0720" cy="90720"/>
                                    </a:xfrm>
                                    <a:custGeom>
                                      <a:avLst/>
                                      <a:gdLst>
                                        <a:gd name="textAreaLeft" fmla="*/ 6480 w 51480"/>
                                        <a:gd name="textAreaRight" fmla="*/ 45360 w 51480"/>
                                        <a:gd name="textAreaTop" fmla="*/ 12960 h 51480"/>
                                        <a:gd name="textAreaBottom" fmla="*/ 38880 h 5148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5400"/>
                                          </a:moveTo>
                                          <a:lnTo>
                                            <a:pt x="16200" y="5400"/>
                                          </a:lnTo>
                                          <a:lnTo>
                                            <a:pt x="16200" y="0"/>
                                          </a:lnTo>
                                          <a:lnTo>
                                            <a:pt x="21600" y="10800"/>
                                          </a:lnTo>
                                          <a:lnTo>
                                            <a:pt x="16200" y="21600"/>
                                          </a:lnTo>
                                          <a:lnTo>
                                            <a:pt x="16200" y="16200"/>
                                          </a:lnTo>
                                          <a:lnTo>
                                            <a:pt x="0" y="16200"/>
                                          </a:lnTo>
                                          <a:lnTo>
                                            <a:pt x="2700" y="10800"/>
                                          </a:lnTo>
                                          <a:lnTo>
                                            <a:pt x="0" y="54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white" stroked="t" o:allowincell="t" style="position:absolute;margin-left:1.8pt;margin-top:1.8pt;width:7.1pt;height:7.1pt;mso-wrap-style:none;v-text-anchor:middle" type="_x0000_t94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2">
                            <wp:simplePos x="0" y="0"/>
                            <wp:positionH relativeFrom="column">
                              <wp:posOffset>22860</wp:posOffset>
                            </wp:positionH>
                            <wp:positionV relativeFrom="paragraph">
                              <wp:posOffset>113665</wp:posOffset>
                            </wp:positionV>
                            <wp:extent cx="504825" cy="518795"/>
                            <wp:effectExtent l="19685" t="20320" r="31750" b="41275"/>
                            <wp:wrapNone/>
                            <wp:docPr id="10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04720" cy="5187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9bbb59"/>
                                    </a:solidFill>
                                    <a:ln w="38160">
                                      <a:solidFill>
                                        <a:srgbClr val="f2f2f2"/>
                                      </a:solidFill>
                                      <a:miter/>
                                    </a:ln>
                                    <a:effectLst>
                                      <a:outerShdw dist="25630" dir="3633274" blurRad="0" rotWithShape="0">
                                        <a:srgbClr val="4e6128">
                                          <a:alpha val="50000"/>
                                        </a:srgbClr>
                                      </a:outerShdw>
                                    </a:effectLst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oval id="shape_0" fillcolor="#9bbb59" stroked="t" o:allowincell="t" style="position:absolute;margin-left:1.8pt;margin-top:8.95pt;width:39.7pt;height:40.8pt;mso-wrap-style:none;v-text-anchor:middle">
                            <v:fill o:detectmouseclick="t" type="solid" color2="#6444a6"/>
                            <v:stroke color="#f2f2f2" weight="38160" joinstyle="miter" endcap="flat"/>
                            <v:shadow on="t" obscured="f" color="#4e6128"/>
                            <w10:wrap type="none"/>
                          </v:oval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3">
                            <wp:simplePos x="0" y="0"/>
                            <wp:positionH relativeFrom="column">
                              <wp:posOffset>680085</wp:posOffset>
                            </wp:positionH>
                            <wp:positionV relativeFrom="paragraph">
                              <wp:posOffset>113665</wp:posOffset>
                            </wp:positionV>
                            <wp:extent cx="561975" cy="518795"/>
                            <wp:effectExtent l="20320" t="20320" r="31750" b="41275"/>
                            <wp:wrapNone/>
                            <wp:docPr id="10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61960" cy="5187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38160">
                                      <a:solidFill>
                                        <a:srgbClr val="f2f2f2"/>
                                      </a:solidFill>
                                      <a:miter/>
                                    </a:ln>
                                    <a:effectLst>
                                      <a:outerShdw dist="25630" dir="3633274" blurRad="0" rotWithShape="0">
                                        <a:srgbClr val="7f7f7f">
                                          <a:alpha val="50000"/>
                                        </a:srgbClr>
                                      </a:outerShdw>
                                    </a:effectLst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oval id="shape_0" fillcolor="black" stroked="t" o:allowincell="t" style="position:absolute;margin-left:53.55pt;margin-top:8.95pt;width:44.2pt;height:40.8pt;mso-wrap-style:none;v-text-anchor:middle">
                            <v:fill o:detectmouseclick="t" type="solid" color2="white"/>
                            <v:stroke color="#f2f2f2" weight="38160" joinstyle="miter" endcap="flat"/>
                            <v:shadow on="t" obscured="f" color="#7f7f7f"/>
                            <w10:wrap type="none"/>
                          </v:oval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4">
                            <wp:simplePos x="0" y="0"/>
                            <wp:positionH relativeFrom="column">
                              <wp:posOffset>1394460</wp:posOffset>
                            </wp:positionH>
                            <wp:positionV relativeFrom="paragraph">
                              <wp:posOffset>116840</wp:posOffset>
                            </wp:positionV>
                            <wp:extent cx="571500" cy="515620"/>
                            <wp:effectExtent l="19050" t="19050" r="32385" b="41910"/>
                            <wp:wrapNone/>
                            <wp:docPr id="10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1680" cy="5155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4f81bd"/>
                                    </a:solidFill>
                                    <a:ln w="38160">
                                      <a:solidFill>
                                        <a:srgbClr val="f2f2f2"/>
                                      </a:solidFill>
                                      <a:miter/>
                                    </a:ln>
                                    <a:effectLst>
                                      <a:outerShdw dist="25630" dir="3633274" blurRad="0" rotWithShape="0">
                                        <a:srgbClr val="243f60">
                                          <a:alpha val="50000"/>
                                        </a:srgbClr>
                                      </a:outerShdw>
                                    </a:effectLst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oval id="shape_0" fillcolor="#4f81bd" stroked="t" o:allowincell="t" style="position:absolute;margin-left:109.8pt;margin-top:9.2pt;width:44.95pt;height:40.55pt;mso-wrap-style:none;v-text-anchor:middle">
                            <v:fill o:detectmouseclick="t" type="solid" color2="#b07e42"/>
                            <v:stroke color="#f2f2f2" weight="38160" joinstyle="miter" endcap="flat"/>
                            <v:shadow on="t" obscured="f" color="#243f60"/>
                            <w10:wrap type="none"/>
                          </v:oval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5">
                            <wp:simplePos x="0" y="0"/>
                            <wp:positionH relativeFrom="column">
                              <wp:posOffset>2194560</wp:posOffset>
                            </wp:positionH>
                            <wp:positionV relativeFrom="paragraph">
                              <wp:posOffset>113665</wp:posOffset>
                            </wp:positionV>
                            <wp:extent cx="571500" cy="518795"/>
                            <wp:effectExtent l="19050" t="20320" r="32385" b="41275"/>
                            <wp:wrapNone/>
                            <wp:docPr id="10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1680" cy="5187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c0504d"/>
                                    </a:solidFill>
                                    <a:ln w="38160">
                                      <a:solidFill>
                                        <a:srgbClr val="f2f2f2"/>
                                      </a:solidFill>
                                      <a:miter/>
                                    </a:ln>
                                    <a:effectLst>
                                      <a:outerShdw dist="25630" dir="3633274" blurRad="0" rotWithShape="0">
                                        <a:srgbClr val="622423">
                                          <a:alpha val="50000"/>
                                        </a:srgbClr>
                                      </a:outerShdw>
                                    </a:effectLst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oval id="shape_0" fillcolor="#c0504d" stroked="t" o:allowincell="t" style="position:absolute;margin-left:172.8pt;margin-top:8.95pt;width:44.95pt;height:40.8pt;mso-wrap-style:none;v-text-anchor:middle">
                            <v:fill o:detectmouseclick="t" type="solid" color2="#3fafb2"/>
                            <v:stroke color="#f2f2f2" weight="38160" joinstyle="miter" endcap="flat"/>
                            <v:shadow on="t" obscured="f" color="#622423"/>
                            <w10:wrap type="none"/>
                          </v:oval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6">
                            <wp:simplePos x="0" y="0"/>
                            <wp:positionH relativeFrom="column">
                              <wp:posOffset>1242060</wp:posOffset>
                            </wp:positionH>
                            <wp:positionV relativeFrom="paragraph">
                              <wp:posOffset>208915</wp:posOffset>
                            </wp:positionV>
                            <wp:extent cx="153035" cy="210185"/>
                            <wp:effectExtent l="4445" t="3175" r="4445" b="3175"/>
                            <wp:wrapNone/>
                            <wp:docPr id="10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 flipH="1">
                                      <a:off x="0" y="0"/>
                                      <a:ext cx="153360" cy="21060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97.8pt;margin-top:16.45pt;width:11.95pt;height:16.55pt;flip:x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7">
                            <wp:simplePos x="0" y="0"/>
                            <wp:positionH relativeFrom="column">
                              <wp:posOffset>441960</wp:posOffset>
                            </wp:positionH>
                            <wp:positionV relativeFrom="paragraph">
                              <wp:posOffset>351790</wp:posOffset>
                            </wp:positionV>
                            <wp:extent cx="238760" cy="67310"/>
                            <wp:effectExtent l="1905" t="5080" r="1905" b="5080"/>
                            <wp:wrapNone/>
                            <wp:docPr id="110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 flipH="1">
                                      <a:off x="0" y="0"/>
                                      <a:ext cx="239040" cy="6768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34.8pt;margin-top:27.7pt;width:18.7pt;height:5.3pt;flip:x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8">
                            <wp:simplePos x="0" y="0"/>
                            <wp:positionH relativeFrom="column">
                              <wp:posOffset>2889885</wp:posOffset>
                            </wp:positionH>
                            <wp:positionV relativeFrom="paragraph">
                              <wp:posOffset>116840</wp:posOffset>
                            </wp:positionV>
                            <wp:extent cx="533400" cy="515620"/>
                            <wp:effectExtent l="19050" t="19050" r="32385" b="41910"/>
                            <wp:wrapNone/>
                            <wp:docPr id="11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33520" cy="5155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79646"/>
                                    </a:solidFill>
                                    <a:ln w="38160">
                                      <a:solidFill>
                                        <a:srgbClr val="f2f2f2"/>
                                      </a:solidFill>
                                      <a:miter/>
                                    </a:ln>
                                    <a:effectLst>
                                      <a:outerShdw dist="25630" dir="3633274" blurRad="0" rotWithShape="0">
                                        <a:srgbClr val="974706">
                                          <a:alpha val="50000"/>
                                        </a:srgbClr>
                                      </a:outerShdw>
                                    </a:effectLst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oval id="shape_0" fillcolor="#f79646" stroked="t" o:allowincell="t" style="position:absolute;margin-left:227.55pt;margin-top:9.2pt;width:41.95pt;height:40.55pt;mso-wrap-style:none;v-text-anchor:middle">
                            <v:fill o:detectmouseclick="t" type="solid" color2="#0869b9"/>
                            <v:stroke color="#f2f2f2" weight="38160" joinstyle="miter" endcap="flat"/>
                            <v:shadow on="t" obscured="f" color="#974706"/>
                            <w10:wrap type="none"/>
                          </v:oval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9">
                            <wp:simplePos x="0" y="0"/>
                            <wp:positionH relativeFrom="column">
                              <wp:posOffset>3423285</wp:posOffset>
                            </wp:positionH>
                            <wp:positionV relativeFrom="paragraph">
                              <wp:posOffset>116840</wp:posOffset>
                            </wp:positionV>
                            <wp:extent cx="219710" cy="159385"/>
                            <wp:effectExtent l="3175" t="4445" r="3175" b="4445"/>
                            <wp:wrapNone/>
                            <wp:docPr id="11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 flipV="1">
                                      <a:off x="0" y="0"/>
                                      <a:ext cx="219960" cy="15948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269.55pt;margin-top:9.2pt;width:17.25pt;height:12.45pt;flip:y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</w:p>
                <w:tbl>
                  <w:tblPr>
                    <w:tblW w:w="96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96"/>
                  </w:tblGrid>
                  <w:tr>
                    <w:trPr/>
                    <w:tc>
                      <w:tcPr>
                        <w:tcW w:w="9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ind w:firstLine="709"/>
                          <w:jc w:val="center"/>
                          <w:rPr>
                            <w:rStyle w:val="StrongEmphasis"/>
                            <w:b w:val="false"/>
                            <w:b w:val="false"/>
                            <w:lang w:eastAsia="ru-RU"/>
                          </w:rPr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ind w:firstLine="709"/>
                    <w:jc w:val="center"/>
                    <w:rPr>
                      <w:rStyle w:val="StrongEmphasis"/>
                      <w:b w:val="false"/>
                      <w:b w:val="false"/>
                      <w:lang w:eastAsia="ru-RU"/>
                    </w:rPr>
                  </w:pPr>
                  <w:r>
                    <w:rPr/>
                  </w:r>
                </w:p>
                <w:tbl>
                  <w:tblPr>
                    <w:tblW w:w="4900" w:type="pct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280"/>
                  </w:tblGrid>
                  <w:tr>
                    <w:trPr>
                      <w:trHeight w:val="300" w:hRule="atLeast"/>
                    </w:trPr>
                    <w:tc>
                      <w:tcPr>
                        <w:tcW w:w="92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ind w:firstLine="709"/>
                          <w:jc w:val="center"/>
                          <w:rPr>
                            <w:rStyle w:val="StrongEmphasis"/>
                            <w:b w:val="false"/>
                            <w:b w:val="false"/>
                            <w:lang w:eastAsia="ru-RU"/>
                          </w:rPr>
                        </w:pPr>
                        <w:r>
                          <w:rPr>
                            <w:rStyle w:val="StrongEmphasis"/>
                            <w:b w:val="false"/>
                            <w:bCs w:val="false"/>
                            <w:lang w:val="en-US" w:eastAsia="en-US"/>
                          </w:rPr>
                          <w:drawing>
                            <wp:inline distT="0" distB="0" distL="0" distR="0">
                              <wp:extent cx="7620000" cy="19050"/>
                              <wp:effectExtent l="0" t="0" r="0" b="0"/>
                              <wp:docPr id="113" name="Рисунок 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13" name="Рисунок 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4"/>
                                      <a:srcRect l="-22" t="-1887" r="-22" b="-188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7620000" cy="1905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ind w:firstLine="709"/>
                    <w:jc w:val="center"/>
                    <w:rPr>
                      <w:rStyle w:val="StrongEmphasis"/>
                      <w:b w:val="false"/>
                      <w:b w:val="false"/>
                      <w:lang w:eastAsia="ru-RU"/>
                    </w:rPr>
                  </w:pPr>
                  <w:r>
                    <w:rPr/>
                  </w:r>
                </w:p>
                <w:tbl>
                  <w:tblPr>
                    <w:tblW w:w="4950" w:type="pct"/>
                    <w:jc w:val="center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40" w:type="dxa"/>
                      <w:right w:w="15" w:type="dxa"/>
                    </w:tblCellMar>
                  </w:tblPr>
                  <w:tblGrid>
                    <w:gridCol w:w="9375"/>
                  </w:tblGrid>
                  <w:tr>
                    <w:trPr/>
                    <w:tc>
                      <w:tcPr>
                        <w:tcW w:w="9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ind w:firstLine="709"/>
                          <w:jc w:val="center"/>
                          <w:rPr>
                            <w:rStyle w:val="StrongEmphasis"/>
                            <w:b w:val="false"/>
                            <w:b w:val="false"/>
                            <w:lang w:eastAsia="ru-RU"/>
                          </w:rPr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ind w:firstLine="709"/>
                    <w:jc w:val="center"/>
                    <w:rPr>
                      <w:rStyle w:val="StrongEmphasis"/>
                      <w:b w:val="false"/>
                      <w:b w:val="false"/>
                      <w:lang w:eastAsia="ru-RU"/>
                    </w:rPr>
                  </w:pPr>
                  <w:r>
                    <w:rPr/>
                  </w:r>
                </w:p>
              </w:tc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firstLine="709"/>
                    <w:jc w:val="center"/>
                    <w:rPr>
                      <w:rStyle w:val="StrongEmphasis"/>
                      <w:b w:val="false"/>
                      <w:b w:val="false"/>
                      <w:lang w:eastAsia="ru-RU"/>
                    </w:rPr>
                  </w:pPr>
                  <w:r>
                    <w:rPr/>
                  </w:r>
                </w:p>
              </w:tc>
              <w:tc>
                <w:tcPr>
                  <w:tcW w:w="119" w:type="dxa"/>
                  <w:tcBorders/>
                </w:tcPr>
                <w:p>
                  <w:pPr>
                    <w:pStyle w:val="Normal"/>
                    <w:snapToGrid w:val="false"/>
                    <w:rPr>
                      <w:rStyle w:val="StrongEmphasis"/>
                      <w:b w:val="false"/>
                      <w:b w:val="false"/>
                      <w:lang w:eastAsia="ru-RU"/>
                    </w:rPr>
                  </w:pPr>
                  <w:r>
                    <w:rPr/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470" w:type="dxa"/>
                  <w:tcBorders/>
                  <w:vAlign w:val="center"/>
                </w:tcPr>
                <w:p>
                  <w:pPr>
                    <w:pStyle w:val="Normal"/>
                    <w:ind w:firstLine="709"/>
                    <w:jc w:val="center"/>
                    <w:rPr>
                      <w:rStyle w:val="StrongEmphasis"/>
                      <w:b w:val="false"/>
                      <w:b w:val="false"/>
                      <w:lang w:eastAsia="ru-RU"/>
                    </w:rPr>
                  </w:pPr>
                  <w:r>
                    <w:rPr>
                      <w:rStyle w:val="StrongEmphasis"/>
                      <w:b w:val="false"/>
                      <w:bCs w:val="false"/>
                      <w:lang w:val="en-US" w:eastAsia="en-US"/>
                    </w:rPr>
                    <w:drawing>
                      <wp:inline distT="0" distB="0" distL="0" distR="0">
                        <wp:extent cx="114300" cy="28575"/>
                        <wp:effectExtent l="0" t="0" r="0" b="0"/>
                        <wp:docPr id="114" name="Рисунок 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4" name="Рисунок 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314" t="-1266" r="-314" b="-126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300" cy="285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firstLine="709"/>
                    <w:jc w:val="center"/>
                    <w:rPr>
                      <w:rStyle w:val="StrongEmphasis"/>
                      <w:b w:val="false"/>
                      <w:b w:val="false"/>
                      <w:lang w:eastAsia="ru-RU"/>
                    </w:rPr>
                  </w:pPr>
                  <w:r>
                    <w:rPr/>
                  </w:r>
                </w:p>
              </w:tc>
              <w:tc>
                <w:tcPr>
                  <w:tcW w:w="119" w:type="dxa"/>
                  <w:tcBorders/>
                  <w:vAlign w:val="center"/>
                </w:tcPr>
                <w:p>
                  <w:pPr>
                    <w:pStyle w:val="Normal"/>
                    <w:ind w:firstLine="709"/>
                    <w:jc w:val="center"/>
                    <w:rPr>
                      <w:rStyle w:val="StrongEmphasis"/>
                      <w:b w:val="false"/>
                      <w:b w:val="false"/>
                      <w:lang w:eastAsia="ru-RU"/>
                    </w:rPr>
                  </w:pPr>
                  <w:r>
                    <w:rPr>
                      <w:rStyle w:val="StrongEmphasis"/>
                      <w:b w:val="false"/>
                      <w:bCs w:val="false"/>
                      <w:lang w:val="en-US" w:eastAsia="en-US"/>
                    </w:rPr>
                    <w:drawing>
                      <wp:inline distT="0" distB="0" distL="0" distR="0">
                        <wp:extent cx="114300" cy="28575"/>
                        <wp:effectExtent l="0" t="0" r="0" b="0"/>
                        <wp:docPr id="115" name="Рисунок 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5" name="Рисунок 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314" t="-1266" r="-314" b="-126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300" cy="285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ind w:firstLine="709"/>
              <w:jc w:val="center"/>
              <w:rPr>
                <w:rStyle w:val="StrongEmphasis"/>
                <w:b w:val="false"/>
                <w:b w:val="false"/>
                <w:lang w:eastAsia="ru-RU"/>
              </w:rPr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firstLine="709"/>
              <w:jc w:val="center"/>
              <w:rPr>
                <w:rStyle w:val="StrongEmphasis"/>
                <w:b w:val="false"/>
                <w:b w:val="false"/>
                <w:lang w:eastAsia="ru-RU"/>
              </w:rPr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>
          <w:rStyle w:val="StrongEmphasis"/>
          <w:b w:val="false"/>
          <w:b w:val="false"/>
          <w:lang w:eastAsia="ru-RU"/>
        </w:rPr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"/>
        <w:gridCol w:w="8935"/>
        <w:gridCol w:w="210"/>
      </w:tblGrid>
      <w:tr>
        <w:trPr>
          <w:trHeight w:val="255" w:hRule="atLeast"/>
        </w:trPr>
        <w:tc>
          <w:tcPr>
            <w:tcW w:w="210" w:type="dxa"/>
            <w:tcBorders/>
            <w:shd w:fill="FFFFFF" w:val="clear"/>
            <w:vAlign w:val="center"/>
          </w:tcPr>
          <w:p>
            <w:pPr>
              <w:pStyle w:val="Normal"/>
              <w:ind w:firstLine="709"/>
              <w:jc w:val="both"/>
              <w:rPr>
                <w:rStyle w:val="StrongEmphasis"/>
                <w:b w:val="false"/>
                <w:b w:val="false"/>
                <w:lang w:eastAsia="ru-RU"/>
              </w:rPr>
            </w:pPr>
            <w:r>
              <w:rPr>
                <w:rStyle w:val="StrongEmphasis"/>
                <w:b w:val="false"/>
                <w:bCs w:val="false"/>
                <w:lang w:val="en-US" w:eastAsia="en-US"/>
              </w:rPr>
              <w:drawing>
                <wp:inline distT="0" distB="0" distL="0" distR="0">
                  <wp:extent cx="104775" cy="161925"/>
                  <wp:effectExtent l="0" t="0" r="0" b="0"/>
                  <wp:docPr id="116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44" t="-222" r="-344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3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rStyle w:val="StrongEmphasis"/>
                <w:b w:val="false"/>
                <w:b w:val="false"/>
                <w:lang w:eastAsia="ru-RU"/>
              </w:rPr>
            </w:pPr>
            <w:r>
              <w:rPr/>
            </w:r>
          </w:p>
        </w:tc>
        <w:tc>
          <w:tcPr>
            <w:tcW w:w="210" w:type="dxa"/>
            <w:tcBorders/>
            <w:shd w:fill="FFFFFF" w:val="clear"/>
            <w:vAlign w:val="center"/>
          </w:tcPr>
          <w:p>
            <w:pPr>
              <w:pStyle w:val="Normal"/>
              <w:ind w:firstLine="709"/>
              <w:jc w:val="both"/>
              <w:rPr>
                <w:rStyle w:val="StrongEmphasis"/>
                <w:b w:val="false"/>
                <w:b w:val="false"/>
                <w:lang w:eastAsia="ru-RU"/>
              </w:rPr>
            </w:pPr>
            <w:r>
              <w:rPr>
                <w:rStyle w:val="StrongEmphasis"/>
                <w:b w:val="false"/>
                <w:bCs w:val="false"/>
                <w:lang w:val="en-US" w:eastAsia="en-US"/>
              </w:rPr>
              <w:drawing>
                <wp:inline distT="0" distB="0" distL="0" distR="0">
                  <wp:extent cx="104775" cy="161925"/>
                  <wp:effectExtent l="0" t="0" r="0" b="0"/>
                  <wp:docPr id="11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44" t="-222" r="-344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709"/>
        <w:jc w:val="both"/>
        <w:rPr>
          <w:rStyle w:val="StrongEmphasis"/>
          <w:b w:val="false"/>
          <w:b w:val="false"/>
          <w:lang w:eastAsia="ru-RU"/>
        </w:rPr>
      </w:pPr>
      <w:r>
        <w:rPr/>
      </w:r>
    </w:p>
    <w:p>
      <w:pPr>
        <w:pStyle w:val="Style16"/>
        <w:shd w:fill="FFFFFF" w:val="clear"/>
        <w:spacing w:lineRule="atLeast" w:line="270" w:before="0" w:after="150"/>
        <w:ind w:firstLine="709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Style16"/>
        <w:shd w:fill="FFFFFF" w:val="clear"/>
        <w:spacing w:lineRule="atLeast" w:line="270" w:before="0" w:after="15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411"/>
        <w:numPr>
          <w:ilvl w:val="0"/>
          <w:numId w:val="2"/>
        </w:numPr>
        <w:shd w:fill="auto" w:val="clear"/>
        <w:tabs>
          <w:tab w:val="clear" w:pos="708"/>
          <w:tab w:val="left" w:pos="1845" w:leader="none"/>
        </w:tabs>
        <w:spacing w:lineRule="auto" w:line="240" w:before="0" w:after="0"/>
        <w:ind w:left="1840" w:right="20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w w:val="100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ind w:left="432" w:hanging="432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ind w:left="576" w:hanging="576"/>
      <w:outlineLvl w:val="1"/>
    </w:pPr>
    <w:rPr>
      <w:b/>
      <w:bCs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uppressAutoHyphens w:val="false"/>
      <w:spacing w:lineRule="auto" w:line="276" w:before="200" w:after="0"/>
      <w:outlineLvl w:val="6"/>
    </w:pPr>
    <w:rPr>
      <w:rFonts w:ascii="Cambria" w:hAnsi="Cambria" w:eastAsia="Times New Roman" w:cs="Times New Roman"/>
      <w:i/>
      <w:iCs/>
      <w:color w:val="404040"/>
      <w:sz w:val="22"/>
      <w:szCs w:val="22"/>
    </w:rPr>
  </w:style>
  <w:style w:type="character" w:styleId="WW8Num1z0">
    <w:name w:val="WW8Num1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u w:val="none"/>
      <w:vertAlign w:val="baseline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Основной текст (3)_"/>
    <w:qFormat/>
    <w:rPr>
      <w:rFonts w:ascii="Arial" w:hAnsi="Arial" w:cs="Arial"/>
      <w:b/>
      <w:bCs/>
      <w:sz w:val="23"/>
      <w:szCs w:val="23"/>
      <w:shd w:fill="FFFFFF" w:val="clear"/>
    </w:rPr>
  </w:style>
  <w:style w:type="character" w:styleId="4">
    <w:name w:val="Основной текст (4)_"/>
    <w:qFormat/>
    <w:rPr>
      <w:rFonts w:ascii="Arial" w:hAnsi="Arial" w:cs="Arial"/>
      <w:sz w:val="23"/>
      <w:szCs w:val="23"/>
      <w:shd w:fill="FFFFFF" w:val="clear"/>
    </w:rPr>
  </w:style>
  <w:style w:type="character" w:styleId="5">
    <w:name w:val="Основной текст (5)_"/>
    <w:qFormat/>
    <w:rPr>
      <w:rFonts w:ascii="Arial" w:hAnsi="Arial" w:cs="Arial"/>
      <w:i/>
      <w:iCs/>
      <w:sz w:val="23"/>
      <w:szCs w:val="23"/>
      <w:shd w:fill="FFFFFF" w:val="clear"/>
    </w:rPr>
  </w:style>
  <w:style w:type="character" w:styleId="31">
    <w:name w:val="Основной текст (3)"/>
    <w:qFormat/>
    <w:rPr>
      <w:rFonts w:ascii="Arial" w:hAnsi="Arial" w:cs="Arial"/>
      <w:b/>
      <w:bCs/>
      <w:sz w:val="23"/>
      <w:szCs w:val="23"/>
      <w:u w:val="single"/>
      <w:shd w:fill="FFFFFF" w:val="clear"/>
    </w:rPr>
  </w:style>
  <w:style w:type="character" w:styleId="41">
    <w:name w:val="Основной текст (4) + Курсив"/>
    <w:qFormat/>
    <w:rPr>
      <w:rFonts w:ascii="Arial" w:hAnsi="Arial" w:cs="Arial"/>
      <w:i/>
      <w:iCs/>
      <w:sz w:val="23"/>
      <w:szCs w:val="23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1">
    <w:name w:val="Основной текст (3)1"/>
    <w:basedOn w:val="Normal"/>
    <w:qFormat/>
    <w:pPr>
      <w:widowControl w:val="false"/>
      <w:shd w:fill="FFFFFF" w:val="clear"/>
      <w:suppressAutoHyphens w:val="false"/>
      <w:spacing w:lineRule="exact" w:line="278"/>
      <w:jc w:val="right"/>
    </w:pPr>
    <w:rPr>
      <w:rFonts w:ascii="Arial" w:hAnsi="Arial" w:eastAsia="Calibri" w:cs="Arial"/>
      <w:b/>
      <w:bCs/>
      <w:sz w:val="23"/>
      <w:szCs w:val="23"/>
    </w:rPr>
  </w:style>
  <w:style w:type="paragraph" w:styleId="411">
    <w:name w:val="Основной текст (4)1"/>
    <w:basedOn w:val="Normal"/>
    <w:qFormat/>
    <w:pPr>
      <w:widowControl w:val="false"/>
      <w:shd w:fill="FFFFFF" w:val="clear"/>
      <w:suppressAutoHyphens w:val="false"/>
      <w:spacing w:lineRule="exact" w:line="278" w:before="540" w:after="0"/>
      <w:ind w:hanging="360"/>
      <w:jc w:val="both"/>
    </w:pPr>
    <w:rPr>
      <w:rFonts w:ascii="Arial" w:hAnsi="Arial" w:eastAsia="Calibri" w:cs="Arial"/>
      <w:sz w:val="23"/>
      <w:szCs w:val="23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uppressAutoHyphens w:val="false"/>
      <w:spacing w:lineRule="exact" w:line="283"/>
      <w:ind w:firstLine="1100"/>
      <w:jc w:val="both"/>
    </w:pPr>
    <w:rPr>
      <w:rFonts w:ascii="Arial" w:hAnsi="Arial" w:eastAsia="Calibri" w:cs="Arial"/>
      <w:i/>
      <w:iCs/>
      <w:sz w:val="23"/>
      <w:szCs w:val="23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1.wmf"/><Relationship Id="rId9" Type="http://schemas.openxmlformats.org/officeDocument/2006/relationships/image" Target="media/image2.jpeg"/><Relationship Id="rId10" Type="http://schemas.openxmlformats.org/officeDocument/2006/relationships/image" Target="media/image3.jpeg"/><Relationship Id="rId11" Type="http://schemas.openxmlformats.org/officeDocument/2006/relationships/image" Target="media/image4.jpeg"/><Relationship Id="rId12" Type="http://schemas.openxmlformats.org/officeDocument/2006/relationships/image" Target="media/image5.jpeg"/><Relationship Id="rId13" Type="http://schemas.openxmlformats.org/officeDocument/2006/relationships/image" Target="media/image6.jpe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0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1T11:01:00Z</dcterms:created>
  <dc:creator>1</dc:creator>
  <dc:description/>
  <dc:language>en-US</dc:language>
  <cp:lastModifiedBy>Детский Сад</cp:lastModifiedBy>
  <dcterms:modified xsi:type="dcterms:W3CDTF">2025-03-31T11:01:00Z</dcterms:modified>
  <cp:revision>2</cp:revision>
  <dc:subject/>
  <dc:title>Государственное  бюджетное дошкольное образовательное учреждение</dc:title>
</cp:coreProperties>
</file>