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240"/>
        <w:jc w:val="center"/>
        <w:rPr/>
      </w:pPr>
      <w:r>
        <w:rPr>
          <w:rFonts w:cs="Times New Roman" w:ascii="Times New Roman" w:hAnsi="Times New Roman"/>
          <w:color w:val="auto"/>
          <w:sz w:val="33"/>
          <w:szCs w:val="33"/>
        </w:rPr>
        <w:t>Приёмы технологии на уроках окружающего мира, направленные на развитие познавательных УУД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В процессе изучения курса «Окружающий мир» развиваются умения извлекать информацию, представленную в разной форме (иллюстративной, схематической, табличной, условно-знаковой и др.), в разных источниках (учебник, атлас-определитель, справочная литература, словарь, Интернет и др.); описывать, сравнивать, классифицировать природные и социальные объекты на основе их внешних признаков; устанавливать причинно-следственные связи и зависимости между живой и неживой природой, между живыми существами в природных сообществах, прошлыми и настоящими событиями и др.; пользоваться готовыми моделями для изучения строения природных объектов, моделировать объекты и явления окружающего мира; проводить несложные наблюдения и опыты по изучению природных объектов и явлений, делая выводы по результатам, фиксируя их в таблицах, в рисунках, в речевой устной и письменной форме. Учащиеся приобретают навыки работы с информацией: учатся обобщать, систематизировать, преобразовать информацию из одного вида в другой (из изобразительной, схематической, модельной, условно-знаковой в словесную и наоборот); кодировать и декодировать информацию (состояние погоды, чтение карты, дорожные знаки и др.)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Рассмотрев основные приемы технологии развития критического мышления через чтение и письмо, применяемые на уроках, мы выделили приемы, которые могутспособствовать развитию познавательных УУД на уроках окружающего мир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Систематизация приемов данной технологии по формированию познавательных универсальных учебных действий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/>
      </w:pPr>
      <w:r>
        <w:rPr>
          <w:color w:val="000000"/>
          <w:sz w:val="29"/>
          <w:szCs w:val="29"/>
        </w:rPr>
        <w:t>Логические УУД – кластер, верные/неверные утверждения, синквейн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бщеучебные УУД–инсерт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Знаково-символические УУД – кластер, фишбоун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становка и решение проблемы–Знаем – Хотим узнать – Узнали, толстые и тонкие вопросы, фишбоун[14].</w:t>
      </w:r>
    </w:p>
    <w:p>
      <w:pPr>
        <w:pStyle w:val="ListParagraph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Рассмотрим возможность использования вышеперечисленных приемов на фрагментах уроков окружающего мир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ем «Кластер»(рис. 1)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Тема урока: «Экосистема живых организмов»[13]. 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9"/>
          <w:szCs w:val="29"/>
        </w:rPr>
        <w:t>Этап урока: первичное закрепление, самостоятельная работа.</w:t>
      </w:r>
      <w:r>
        <w:rPr>
          <w:color w:val="000000"/>
        </w:rPr>
        <w:drawing>
          <wp:inline distT="0" distB="0" distL="0" distR="0">
            <wp:extent cx="4272280" cy="215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2870" r="-7" b="10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ис. 1. «Прием «Кластер» на уроке окружающего мира»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ием «Верные и неверные утверждения»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Тема урока: «Почва»[22]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Этап урока: актуализации знаний, первичное закрепление, самостоятельная работа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опросы для заполнения таблицы (табл. 1.1.)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ерите ли вы, что ветер может разрушить горы?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ерите ли вы, что опавшие осенью листья вредят почве?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ерите ли вы, что 1см почвы образуется за 300 лет?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ерите ли вы, что норы животных, живущих в почве, разрушают её?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ерите ли вы, что растения участвуют в образовании почвы?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Верите ли вы, что почва и камень родственники?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Верите ли вы, что почва – наша кормилица?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.1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center"/>
        <w:rPr>
          <w:sz w:val="29"/>
          <w:szCs w:val="29"/>
        </w:rPr>
      </w:pPr>
      <w:r>
        <w:rPr>
          <w:sz w:val="29"/>
          <w:szCs w:val="29"/>
        </w:rPr>
        <w:t>Таблица «Верные и неверные утверждения» на уроке окружающего мира «Почва»</w:t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4"/>
        <w:gridCol w:w="1196"/>
        <w:gridCol w:w="1195"/>
        <w:gridCol w:w="1196"/>
        <w:gridCol w:w="1196"/>
        <w:gridCol w:w="1196"/>
        <w:gridCol w:w="120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/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Liberation Serif;Times New Roman" w:cs="Liberation Serif;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прос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ем «Синквейн»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Тема урока: «Почва» [22]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Этап урока: первичное закрепление, рефлексия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мер синквейна: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очва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Живая, плодородная,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Разрушается, впитывает, выращивает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В ней главное – перегной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Кормилица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Тема урока: «Природные зоны. Лес»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мер синквейна: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Лес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Величественный, таинственный,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Живет, растет, радует,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Национальное богатство страны,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Кладовая природы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ем «Инсерт»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Тема урока: «Бактерии»[7]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Этап урока: разрешение затруднения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Обучающиеся самостоятельно ищут ответ на вопрос: что такое почва? Самостоятельно читают текст в учебнике. Во время чтения текста делают на полях пометки: «V»– уже знал, «+»– новое для меня, «-»– думал иначе, «?»– не понял, есть вопрос. Возможно заполнение таблицы (табл. 1.2.)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оверка понимания и первичное закрепление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Что было для вас знакомым из прочитанного?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Что нового вы узнали для себя из этого текста?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У кого есть вопросы по тексту? Что осталось непонятным?[7]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.2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center"/>
        <w:rPr/>
      </w:pPr>
      <w:r>
        <w:rPr>
          <w:sz w:val="29"/>
          <w:szCs w:val="29"/>
        </w:rPr>
        <w:t>Таблица приёма «И</w:t>
      </w:r>
      <w:r>
        <w:rPr>
          <w:color w:val="000000"/>
          <w:sz w:val="29"/>
          <w:szCs w:val="29"/>
        </w:rPr>
        <w:t>нсерт» на уроке окружающего мира «Бактерии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V зна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 нов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умаю инач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? не поня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маленькие существа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живые существа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можно рассмотреть через лупу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вызывают болезни 5) используются в кулинари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находятся в сыре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в переводе с греческого – палочка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разная форма (палочки, спиральки, шарики)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)питаются остатками мертвых организмов – санитары;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думаю, что все они являются паразитами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не думаю, что бактерии первые организмы на Земл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) почему они могут жить везде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) как долго они могут находиться без пищи?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right"/>
        <w:rPr>
          <w:sz w:val="25"/>
          <w:szCs w:val="25"/>
        </w:rPr>
      </w:pPr>
      <w:r>
        <w:rPr>
          <w:sz w:val="25"/>
          <w:szCs w:val="25"/>
        </w:rPr>
        <w:t>Продолжение табл. 1.2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сте, сметане, квашенной капуст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)проникают в организм человека, животного или растения – паразита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)приносят пользу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) используют приполучении лекарств, витаминов, удобрений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) живут в воде, почве, в воздухе, во льдах, пустыне, в корнях растений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ем «Таблица «ЗХУ» (табл. 1.3.)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Тема урока: «Разнообразие растений»[7]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Этап урока: постановка проблемы, разработка плана урока, разрешение затруднения, первичное закрепление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.3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center"/>
        <w:rPr>
          <w:sz w:val="29"/>
          <w:szCs w:val="29"/>
        </w:rPr>
      </w:pPr>
      <w:r>
        <w:rPr>
          <w:sz w:val="29"/>
          <w:szCs w:val="29"/>
        </w:rPr>
        <w:t>Таблица «Прием «Знаем – Хотим узнать – Узнали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тения – часть живой природы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тения выделяют в воздух  кислород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вотные и люди не смогли бы жить на Земле без растений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кие ещё есть группы растений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то такое  виды растений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кие названия дают им учёные?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уку о растениях называют ботаникой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ществует 350 тысяч видов растений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вания видов дают им учёные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тения выделяют в</w:t>
            </w:r>
          </w:p>
        </w:tc>
      </w:tr>
    </w:tbl>
    <w:p>
      <w:pPr>
        <w:pStyle w:val="Normal"/>
        <w:bidi w:val="0"/>
        <w:jc w:val="right"/>
        <w:rPr>
          <w:sz w:val="25"/>
          <w:szCs w:val="25"/>
        </w:rPr>
      </w:pPr>
      <w:r>
        <w:rPr>
          <w:sz w:val="25"/>
          <w:szCs w:val="25"/>
        </w:rPr>
        <w:t>Продолжение табл. 1.3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тения делятсяна несколько групп:деревья, кустарники, травы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napToGrid w:val="false"/>
              <w:spacing w:lineRule="auto" w:line="360" w:before="0" w:after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дух кислород, если бы не было растений, не было бы и нас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ужно заботиться о растениях, беречь их, как можно больше садить растения и ухаживать за ними.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ять растения – значит заботиться о живом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ем «Толстые и тонкие вопросы»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Тема урока: «Бактерии»[7]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Этап урока: выявление затруднения, разработка плана урока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Это вопросы до изучения темы, на которые обучающиеся хотели бы получить ответы при изучении темы. Тонкие вопросы предполагают однозначный ответ. Толстые вопросы – это проблемные вопросы, предполагающие неоднозначные ответы. На этапе постановки проблемы урока формулируются вопросы и записываются в таблицу. Также эти вопросы возможно использовать для составления плана урока по выходу из затруднения (табл. 1.4.)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right"/>
        <w:rPr>
          <w:sz w:val="25"/>
          <w:szCs w:val="25"/>
        </w:rPr>
      </w:pPr>
      <w:r>
        <w:rPr>
          <w:sz w:val="25"/>
          <w:szCs w:val="25"/>
        </w:rPr>
        <w:t>Таблица 1.4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center"/>
        <w:rPr/>
      </w:pPr>
      <w:r>
        <w:rPr>
          <w:sz w:val="29"/>
          <w:szCs w:val="29"/>
        </w:rPr>
        <w:t>Таблица «Тонкие и толстые вопр</w:t>
      </w:r>
      <w:r>
        <w:rPr>
          <w:color w:val="000000"/>
          <w:sz w:val="29"/>
          <w:szCs w:val="29"/>
        </w:rPr>
        <w:t>осы» на уроке окружающего мира</w:t>
      </w:r>
      <w:r>
        <w:rPr>
          <w:sz w:val="29"/>
          <w:szCs w:val="29"/>
        </w:rPr>
        <w:t xml:space="preserve"> «Бактерии»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лстые вопро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онкие вопро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ему бактерии назвали санитарами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ему бактерии назвали паразитами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ему бактерии вызывают болезни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ясните, почему бактерии используются в кулинарии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то считает, что бактерии первые организмы, появившиеся на Земле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то вызывают бактерии, проникая в организм человека, животного или растения?</w:t>
            </w:r>
          </w:p>
        </w:tc>
      </w:tr>
    </w:tbl>
    <w:p>
      <w:pPr>
        <w:pStyle w:val="Normal"/>
        <w:bidi w:val="0"/>
        <w:jc w:val="right"/>
        <w:rPr>
          <w:sz w:val="25"/>
          <w:szCs w:val="25"/>
        </w:rPr>
      </w:pPr>
      <w:r>
        <w:rPr>
          <w:sz w:val="25"/>
          <w:szCs w:val="25"/>
        </w:rPr>
        <w:t>Продолжение табл. 1.4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ему вы думаете, что бактерии приносят пользу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чему вы считаете, что бактерии маленьких размеров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чем различие между бактериями «санитарами» и бактериями-паразитами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положите, что будет, если бактерии исчезнут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то, если бактерии-паразиты не попадут в желудок человека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гда бактерии-паразиты приносят пользу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ет ли бактерия жить во льдах Арктики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к называют бактерии, которые очищают природу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ыли ли бактерии больших размеров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гласны ли вы, что бактерии очень живучие?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bidi w:val="0"/>
              <w:spacing w:lineRule="auto" w:line="360" w:before="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рно ли, что бактерии долгие годы обходятся без пищи и не погибают при кипячении?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ем «Фишбоун»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Тема урока: «Охрана природы. Заповедники России.Охраняемые территории родного края» [8]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Этап урока: выявление затруднения, разрешение затруднения, рефлексия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ем «фишбоун» изображается в виде схемы, похожуюна скелет рыбы. По ходу урока схема дополняется: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облема (голова рыбы): как сохранить природу?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чины («верхние» кости): заповедник, заказник, памятник природы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Примеры («нижние» кости): охраняемая территория, полностью запрещена хозяйственная деятельность, охраняемая территория, запрещён определённый вид деятельности, охраняемая территория, под охраной уникальные объекты природы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Вывод (хвост рыбы): берегите природу![8]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9"/>
          <w:szCs w:val="29"/>
        </w:rPr>
      </w:pPr>
      <w:r>
        <w:rPr>
          <w:sz w:val="29"/>
          <w:szCs w:val="29"/>
        </w:rPr>
        <w:t>Можно сделать вывод, что использование приёмов технологии РКМЧПна уроках окружающего мира в начальной школе позволяет повысить интерес к изучаемому материалу, повышается эффективность восприятия информации, младшие школьники учатся работать в сотрудничестве с другими. Все это способствует формированию совокупности универсальных учебных действий, обеспечивающих компетенцию «научить учиться», что является задачей современной системы образования.</w:t>
      </w:r>
    </w:p>
    <w:p>
      <w:pPr>
        <w:pStyle w:val="Normal"/>
        <w:tabs>
          <w:tab w:val="clear" w:pos="709"/>
          <w:tab w:val="left" w:pos="993" w:leader="none"/>
        </w:tabs>
        <w:bidi w:val="0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3:13:25Z</dcterms:created>
  <dc:creator/>
  <dc:description/>
  <dc:language>en-US</dc:language>
  <cp:lastModifiedBy/>
  <cp:lastPrinted>1995-11-21T17:41:00Z</cp:lastPrinted>
  <dcterms:modified xsi:type="dcterms:W3CDTF">2025-03-23T13:16:25Z</dcterms:modified>
  <cp:revision>1</cp:revision>
  <dc:subject/>
  <dc:title/>
</cp:coreProperties>
</file>