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 xml:space="preserve">САНКТ-ПЕТЕРБУРГСКОЕ 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"РОССИЙСКИЙ КОЛЛЕДЖ ТРАДИЦИОННОЙ КУЛЬТУРЫ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Описание опы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 xml:space="preserve">классного руководи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Харитоновой Вероники Анато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24 г.</w:t>
      </w:r>
    </w:p>
    <w:p>
      <w:pPr>
        <w:pStyle w:val="Normal"/>
        <w:spacing w:lineRule="atLeast" w:line="217" w:before="0" w:after="1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кинут счастьем будет тот, </w:t>
        <w:br/>
        <w:t xml:space="preserve">Кого ребенком плохо воспитали. </w:t>
        <w:br/>
        <w:t xml:space="preserve">Побег зеленый выпрямить легко, </w:t>
        <w:br/>
        <w:t>Сухую ветвь один огонь исправит»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а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22222"/>
          <w:sz w:val="24"/>
          <w:szCs w:val="24"/>
          <w:shd w:fill="FFFFFF" w:val="clear"/>
        </w:rPr>
      </w:pPr>
      <w:r>
        <w:rPr>
          <w:rFonts w:cs="Calibri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Я, Харитонова Вероника Анатольевна, общий педагогический стаж 8 лет 1 месяц. Образование высшее. Закончила федеральное государственное бюджетное образовательное учреждение высшего образования «Самарская государственная академия культуры и искусств». С 2024 года работаю в 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Санкт-Петербуржском государственном бюджетном профессиональном образовательном учреждении «Российский колледж традиционной культуры» преподавателем дисциплин специальности Дизайн (по отраслям)</w:t>
      </w:r>
      <w:r>
        <w:rPr>
          <w:rFonts w:cs="Times New Roman" w:ascii="Times New Roman" w:hAnsi="Times New Roman"/>
          <w:sz w:val="24"/>
        </w:rPr>
        <w:t>, и, конечно же, являюсь классным руководителем.</w:t>
      </w:r>
      <w:r>
        <w:rPr>
          <w:rFonts w:eastAsia="Times New Roman" w:cs="Helvetica" w:ascii="Helvetica" w:hAnsi="Helvetica"/>
          <w:color w:val="333333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Calibri" w:cs="Calibri"/>
          <w:color w:val="333333"/>
          <w:sz w:val="18"/>
          <w:szCs w:val="1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ый руководитель – ключевая фигура в воспитательной деятельности образовательного учреждения, он является организатором воспит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 обучение – две взаимосвязанные стороны одного процесса, и воспитание не менее важно, чем обучение, так как, только соединив эти две задачи, можно сформировать творчески активную и зрелую личность. Воспитательная система охватывает весь педагогический процесс, интегрируя учебные занятия, внеурочную жизнь детей, разнообразную деятель</w:t>
        <w:softHyphen/>
        <w:t>ность и общение за пределами колледжа, влияние социально-природной, предметно-эстетической среды, непрестанно расширяющееся воспитательное простра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Главная цель воспитательной работы в современном образовательном учреждении - всестороннее и гармоничное развитие личности, способной к самопознанию и саморазвитию. Для достижения этой цели необходимо: развивать познавательную активность учащихся; содействовать формированию нравственной позиции студентов; способствовать формированию основ культуры общения и построения межличностных отношений; создавать необходимые условия для проявления творческой индивидуальности  личн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чем же заключается деятельность классного руководителя? Это прежде всего создание благоприятной эмоциональной обстановки в коллективе, забота о здоровье, организация свободного времени учащихся, изучение их индивидуальных особенностей, оказание помощи семье в воспитании ребенка. Включение молодежи в новый, необычайно привлекательный для них вид деятельности – получение профессии, делает колледж центром жизни ребенка. Колледж для обучающихся, особенно на первых порах, - это прежде всего преподаватель рядом, за работой, за словами и поступками которого непрестанно следят дети. Они замечают все: как он одет, как он общается с людьми, как он относится к разным ребятам - отличникам и неуспевающим, как оценивает их поведение, выполняет ли свои обещания, может ли признать свою неправ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ятельность классного руководителя строю на основе принципов воспитания в образовательном учреждении, интересов учащихся, личностно-ориентированного подхода. </w:t>
      </w:r>
      <w:r>
        <w:rPr>
          <w:rFonts w:cs="Times New Roman" w:ascii="Times New Roman" w:hAnsi="Times New Roman"/>
          <w:sz w:val="24"/>
          <w:szCs w:val="24"/>
        </w:rPr>
        <w:t>Ведущие ценности, которыми  руководствуюсь в работе - воспитание в каждом студенте порядочности, трудолюбия, милосердия, гражданственности, активной жизненной позиции, бережного отношения к природе, охрана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воспитательной деятельности:</w:t>
      </w:r>
    </w:p>
    <w:p>
      <w:pPr>
        <w:pStyle w:val="Normal"/>
        <w:spacing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духовно - нравственное и гражданско-патриотическое;</w:t>
      </w:r>
    </w:p>
    <w:p>
      <w:pPr>
        <w:pStyle w:val="Normal"/>
        <w:spacing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спортивно - оздоровительное;</w:t>
      </w:r>
    </w:p>
    <w:p>
      <w:pPr>
        <w:pStyle w:val="Normal"/>
        <w:spacing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интеллектуальное;</w:t>
      </w:r>
    </w:p>
    <w:p>
      <w:pPr>
        <w:pStyle w:val="Normal"/>
        <w:spacing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общекультурное;</w:t>
      </w:r>
    </w:p>
    <w:p>
      <w:pPr>
        <w:pStyle w:val="Normal"/>
        <w:spacing w:before="0" w:after="20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социальное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- работа с родителями.</w:t>
      </w:r>
    </w:p>
    <w:p>
      <w:pPr>
        <w:pStyle w:val="Normal"/>
        <w:tabs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52594F"/>
          <w:sz w:val="24"/>
          <w:szCs w:val="24"/>
        </w:rPr>
      </w:pPr>
      <w:r>
        <w:rPr>
          <w:rFonts w:cs="Calibri"/>
          <w:color w:val="000000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дним из важнейших направлений в воспитательной работе колледжа является духовно-нравственное воспитание студентов,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орое оказывает существенное влияние на состояние нашего общества.</w:t>
      </w: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 один человек не рождается с определенным уровнем духовности, она формируется постепенно, с детства. Продолжает формироваться и в ю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этому всё, что впитывает в себя личность в эти годы очень важно. И в наших силах помочь молодежи понимать и принимать величайшие духовные ценности, продолжать развивать нравственную сторону личности. 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 из важнейших составляющих отлаженного воспитательного процесса – передача опыта от более старшего поколения педагогов и наставников к начинающим специалистам</w:t>
      </w:r>
      <w:r>
        <w:rPr>
          <w:rFonts w:cs="Times New Roman" w:ascii="Times New Roman" w:hAnsi="Times New Roman"/>
          <w:sz w:val="24"/>
          <w:szCs w:val="24"/>
        </w:rPr>
        <w:t xml:space="preserve">. Поэтому участие во Всероссийской научно-практической конференции «Профессиональные сообщества как путь к самообразованию педагога в современных условиях развития системы образования» в 2017 году было полезно и вдохновило меня на то, чтобы взять классное руководство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Calibri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ин из элементов воспитания гармоничной личности – здоровье студента, поэтому уделяю большое внимание формированию у ребят культуры сохранения и совершенствования  собственного здоровья. Это  пропаганда здорового образа жизни; праздники и мероприятия, посвященные охране здоровья; спортивные эстафеты, соревнования, которые будут проводиться как в помещении, так и на спортивной площадке колледж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ередко, ребенок, переступивший порог колледжа, с трудом адаптируется к новым условиям жизни, испытывает трудности в отношениях  с  одногруппниками. Поэтому перед классным руководителем стоит важная задача - формирование дружного сплоченного коллектива. </w:t>
      </w:r>
      <w:r>
        <w:rPr>
          <w:rStyle w:val="C5"/>
          <w:rFonts w:cs="Times New Roman" w:ascii="Times New Roman" w:hAnsi="Times New Roman"/>
          <w:sz w:val="24"/>
          <w:szCs w:val="24"/>
        </w:rPr>
        <w:t>Взаимодействие между учащимися является основой для успешного развития классного коллектива, в процессе создания которого формируется личность каждого человека. Стать одной большой семьей, члены которой в любой момент готовы протянуть руку помощи, вместе обдумывать и решать коллективные вопросы, вместе организовывать мероприятия в группе - вот главное условие успешного воспитания.  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40" w:before="0" w:after="0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2024 – 2025 учебном году администрация РКТК дала мне мою первую группу – монтажники радио-электро аппаратуры 4-119РМ. На сегодняшний день в группе создан благоприятный социально-психологический климат: преобладают доброжелательные отношения между одногруппниками, каждый студент чувствует себя в коллективе комфортно, занимает благоприятную социальную позицию, так как именно в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 коллективе у человека развиваются общественно-ценные качества: товарищество, дружба, взаимопомощь, сочувствие. </w:t>
      </w:r>
      <w:r>
        <w:rPr>
          <w:rStyle w:val="C0"/>
          <w:rFonts w:cs="Times New Roman" w:ascii="Times New Roman" w:hAnsi="Times New Roman"/>
          <w:sz w:val="24"/>
          <w:szCs w:val="24"/>
        </w:rPr>
        <w:t>Еще Аристотель отметил, что «коль человек - существо общественное, то только в обществе он может развить свою природу». В общении с людьми растущий человек приобретает научные и житейские знания, осваивает навыки и умения в разнообразных видах деятельности, учится понимать окружающих людей и строить с ними отношения, вырабатывает критерии оценки жизненных явлений, формирует у себя систему ценностных ориентаций с позиций истины, добра и красоты. И наконец, только в общении с людьми возможна самореализация человека.</w:t>
      </w:r>
    </w:p>
    <w:p>
      <w:pPr>
        <w:pStyle w:val="Normal"/>
        <w:tabs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тестирования штатного психолога колледжа (сентябрь), в группе было выявлено 3 дезадаптированных ребёнка. Известно, что дети этой группы испытывают особые трудности адаптации к жизни в студенческом сообществе, которые с течением времени могут усугубляться. Для предотвращения этого с родителями учащихся была проведена беседа, в ходе которых выяснялся следующий круг вопросов: </w:t>
      </w:r>
    </w:p>
    <w:p>
      <w:pPr>
        <w:pStyle w:val="Style2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 удовольствием или неохотно ребенок идет в колледж;                                </w:t>
      </w:r>
    </w:p>
    <w:p>
      <w:pPr>
        <w:pStyle w:val="Style22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 он реагирует на новые правила и требования РКТК; 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 ли активного или пассивного протеста;</w:t>
      </w:r>
    </w:p>
    <w:p>
      <w:pPr>
        <w:pStyle w:val="Style22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уется ли на усталость, не появились ли признаки нервозности (повышенная раздражительность, необоснованное беспокойство, тревожность).</w:t>
      </w:r>
    </w:p>
    <w:p>
      <w:pPr>
        <w:pStyle w:val="Normal"/>
        <w:tabs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лее родителям была оказана консультативная помощь с привлечением психолога по данному вопросу. С детьми проводилась индивидуальная работа классного руководителя, психолога, социального педагога. Таким образом, можно сделать вывод, что работа по оказанию помощи в адаптации детям, испытывающим трудности в общении со сверстниками ведется в полной мере. При повторном тестировании, запланированном на декабрь, данные дети, скорее всего, будут исключены из группы дезадаптированных.</w:t>
      </w:r>
    </w:p>
    <w:p>
      <w:pPr>
        <w:pStyle w:val="Normal"/>
        <w:tabs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ажным условием развития коллектива является организация самоуправлени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 использую традиционные формы: староста и актив группы. Старосту и его заместителя ребята выбирают путём голосования. С помощью анкетирования узнаю о предпочтениях детей заниматься тем или иным видом деятельности, что помогает лучше раскрыть способности и таланты каждого, сориентироваться при составлении общего плана мероприятий группы. Также путем голосования был выбран ответственный по питанию и его заместитель, в обязанности которого входит отмечать ребят на обед и контролировать получение ими питания. Так создаётся актив класса и начинается планомерная воспитательная работа. Староста или его заместитель посещает общие собрания колледжа и доводит до сведения актива группы план работы. Далее включается актив группы, назначаются ответственные за подготовку того или иного мероприятия. На классных собраниях дети обсуждают вопросы жизнедеятельности коллектива и принимают по ним соответствующие решения. Учащимися группы выработаны правила взаимопомощи, правила поведения в колледже. В рамках воспитательной работы, профилактики нарушений внутреннего распорядка и для улучшения качества самодисциплины силами актива группы и моей инициативой было организованно дежурство по колледжу. В обязанности дежурных входит предотвращение нарушений правил внутреннего распорядка, контроль соблюдения дисциплины в стенах РКТК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ние - это процесс постоянного творчества. Э</w:t>
      </w:r>
      <w:r>
        <w:rPr>
          <w:rFonts w:cs="Times New Roman" w:ascii="Times New Roman" w:hAnsi="Times New Roman"/>
          <w:sz w:val="24"/>
          <w:szCs w:val="24"/>
        </w:rPr>
        <w:t xml:space="preserve">кскурсии, игры, выпуск стенгазет, коллективные творческие дела - позволяю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иться наилучшего результата и предельной эффективности любого воспитательного де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мероприятия, тематические беседы, классные часы должны быть 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повышение уровня воспитанности, сплочение коллектива,  раскрытие индивидуальных и творческих способностей учащихся, формирование  эстетического  вкуса, должны прививать навыки культуры общения, обогащать знания ребят. Обязательным элементом является обращение к личному опыту детей, к их размышлениям по обсуждаемой теме. Ведь опыт может быть востребован и развит самим субъектом лишь в ходе реальных отношений, переживаний, затрагивающих его личностные ценно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 организации мероприятий пользуюсь методом коллективных творческих дел. В коллективе стараюсь организовать творческую группу, с которой участвовали в интеллектуальной игре ко Дню Народного Единства, также готовимся к конкурсу костюмов «Тыквенный спас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участвуем в конкурсе арт-объектов, приуроченному к Новому году. Моя группа охотно подхватывает все инициативы администрации РКТК, активно участвует в жизни колледжа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/>
          <w:lang w:eastAsia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уровня воспитанности учащихс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я самооценки, выработки умения видеть сильные и слабые стороны своего характе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м различные тренинги, включая тренинги, направленные на сплочение коллектива. В беседах со «сложными» студентами прибегаем к помощи штатного психолога колледжа. Полученные данные позволяют выстраивать дальнейший воспитательный процесс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жном направлении</w:t>
      </w:r>
      <w:r>
        <w:rPr>
          <w:rFonts w:cs="Times New Roman" w:ascii="Times New Roman" w:hAnsi="Times New Roman"/>
          <w:bCs/>
          <w:sz w:val="24"/>
          <w:szCs w:val="24"/>
        </w:rPr>
        <w:t>, определять верный подход к развитию способностей, формированию жизненных ориентиров, исправлению негативных проявлений в поведении учащихс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Развивать интеллектуальные способ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креплять и расширять знания учащихся помогает внеурочная деятельность. Она побуждает любознательность, инициативу, воспитывает разносторонне - развитую личность, развивает исследовательскую и познавательную деятельность учеников, логическое мышление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С этой целью мною была организована светско-просвятительская экскурсия в Казанский собор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en-US"/>
        </w:rPr>
        <w:t>Экскурсия познакомила ребят с историей строительства собора и интересными фактами, связанными с собором. Экскурсия нашла живой отклик в сердцах и умах ребят</w:t>
      </w:r>
      <w:r>
        <w:rPr>
          <w:rFonts w:cs="Times New Roman" w:ascii="Times New Roman" w:hAnsi="Times New Roman"/>
          <w:color w:val="000000"/>
          <w:sz w:val="24"/>
          <w:szCs w:val="24"/>
        </w:rPr>
        <w:t>. Группа с нетерпением ждет новых совместных выходов в с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годно колледж информирует студентов о провидении предметных олимпиад: по русскому языку, математике, окружающему миру, литературе и другим дисциплинам. К участию в олимпиаде по истории активом группы были привлечены 4 студента. Дети с удовольствием участвуют в военно-спортивных соревнованиях. Таким образом, заместитель старосты в составе сборной команды от учебной площадки «Фаберже» показали один из лучших результатов на олимпиаде по ОБЖ и физической культуре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 моим руководством группа 4-119РМ старается принимать участие во всех мероприятиях колледжа, иметь активную жизненную позицию, оперативно реагировать на вызовы общества и времен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  воспитательной работы – союз учителя, родителей  и  ребёнка. Использую в работе как групповые, так и индивидуальные формы работы с семьей: родительские собрания, беседы, консультац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ма собраний часто продиктована желаниями родителей, поэтому актуальна, и собрания проходят оживленно и всегда с пользой. </w:t>
      </w:r>
      <w:r>
        <w:rPr>
          <w:rFonts w:cs="Times New Roman" w:ascii="Times New Roman" w:hAnsi="Times New Roman"/>
          <w:sz w:val="24"/>
          <w:szCs w:val="24"/>
        </w:rPr>
        <w:t xml:space="preserve">Провожу анализ учебных достижений, возможностей, степени продвижения группы в учебной деятель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трудностях ребенка беседую с родителями индивидуально, начиная с положительных моментов в обучении, постепенно переходя к тому, на что родителям  следует обратить особое внимание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реподаватель, классный руководитель  - это профессия, которая требует  постоянного роста, самосовершенствования, поиска новых методов и путей обучения и воспитания. Педагог в современном обществе – это тот же студент. Он постоянно осваивает новые методики и технологии, внедряет в жизнь инновационные педагогические идеи и вносит личный вклад в повышение качества образования.         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Как современный учитель активно внедряю в работу информационно - коммуникативные технологии. </w:t>
      </w:r>
      <w:r>
        <w:rPr>
          <w:rFonts w:cs="Times New Roman" w:ascii="Times New Roman" w:hAnsi="Times New Roman"/>
          <w:sz w:val="24"/>
          <w:szCs w:val="24"/>
        </w:rPr>
        <w:t xml:space="preserve">ИКТ - компетенция позволяет мне быть активным участником образовательного процесса.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ивность участия в конкурсах профессионального мастерств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частник заочного этапа Профессионального конкурса «Учитель будущего», г. Москва, 2020 год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бедитель Всероссийского конкурса дидактических и методических разработок «Современный педагог», Россия, 2018 год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иплом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епени Всероссийского конкурса педагогического мастерства «Методическая разработка - 2019», Россия, 2019 год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- участник городского заочного конкурса для педагогов и специалистов образовательных организаций г.о.Самара «Лучшая методическая разработка сценария родительского собрания в образовательном учреждении», г. Самара, 2018 год.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тельная работа требует от преподавателя постоянного напряжения всех духовных сил, мудрого терпения и любви к своему делу. Для успешного проведения воспитательной работы нужно развивать в себе постоянное стремление самому учиться, расширять и углублять свои знания. Он должен уметь следить за развитием своих студентов, их ростом, понимать его мысли и переживания, мотивы поступков, подходить к каждому ребенку с оптимистической перспективой. А.С. Макаренко писал: «Воспитание в том и заключается, что более взрослое поколение передает свой опыт, свою страсть, свои убеждения младшему поколению. Именно в этом и заключается активная роль педагогов…» </w:t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567" w:leader="none"/>
          <w:tab w:val="left" w:pos="709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ёт подготовила:                               Харитонова Вероника Анатольевна  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b w:val="false"/>
      <w:bCs w:val="false"/>
      <w:strike w:val="false"/>
      <w:dstrike w:val="false"/>
      <w:color w:val="087EB0"/>
      <w:u w:val="single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8">
    <w:name w:val="Без интервала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0" w:after="68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68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0" w:after="6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82" w:after="82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23:17:00Z</dcterms:created>
  <dc:creator>Пользователь</dc:creator>
  <dc:description/>
  <dc:language>en-US</dc:language>
  <cp:lastModifiedBy>User</cp:lastModifiedBy>
  <cp:lastPrinted>2014-02-15T16:41:00Z</cp:lastPrinted>
  <dcterms:modified xsi:type="dcterms:W3CDTF">2024-11-17T23:17:00Z</dcterms:modified>
  <cp:revision>2</cp:revision>
  <dc:subject/>
  <dc:title/>
</cp:coreProperties>
</file>