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Острогожский медицин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ВР</w:t>
      </w:r>
    </w:p>
    <w:p>
      <w:pPr>
        <w:pStyle w:val="Normal"/>
        <w:spacing w:lineRule="auto" w:line="36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Н.В.Кривц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но - музыкальной компози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«Сегодня праздник Ваш, мужчины!»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03620" cy="461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еподаватель:  Пархоменко Светлана Александ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……………………………………………………………..…………….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ительный этап ……………………………………………..………….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реализации мероприятия……………………........................................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мероприятия……………………………………………..……………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……………………………………………………………………….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источников………………………………………………………………14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Futurismarkdownparagraph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Futurismarkdownparagraph"/>
        <w:shd w:fill="FFFFFF" w:val="clear"/>
        <w:spacing w:lineRule="auto" w:line="360" w:before="0" w:after="0"/>
        <w:ind w:left="-142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       </w:t>
      </w:r>
      <w:r>
        <w:rPr>
          <w:bCs/>
          <w:color w:val="333333"/>
          <w:sz w:val="28"/>
          <w:szCs w:val="28"/>
          <w:shd w:fill="FFFFFF" w:val="clear"/>
        </w:rPr>
        <w:t>23 февраля отмечается День воинской славы России — День защитника Отечества</w:t>
      </w:r>
      <w:r>
        <w:rPr>
          <w:color w:val="333333"/>
          <w:sz w:val="28"/>
          <w:szCs w:val="28"/>
          <w:shd w:fill="FFFFFF" w:val="clear"/>
        </w:rPr>
        <w:t>. Дата была выбрана потому, что 23 февраля 1918 года, как считается, отряды Красной гвардии завоевали первые победы под Псковом и Нарвой над войсками кайзеровской Германии. Этот день и назначили «днем рождения Красной Армии». В 1922 году День Красной Армии стал официальным праздником, а потом в СССР его отмечали как День Советской Армии и Военно-Морского Флота.</w:t>
      </w:r>
    </w:p>
    <w:p>
      <w:pPr>
        <w:pStyle w:val="Futurismarkdownparagraph"/>
        <w:shd w:fill="FFFFFF" w:val="clear"/>
        <w:spacing w:lineRule="auto" w:line="360" w:before="0" w:after="0"/>
        <w:ind w:left="-142" w:hanging="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Значимость празднования 23 февраля заключается в </w:t>
      </w:r>
      <w:r>
        <w:rPr>
          <w:rStyle w:val="StrongEmphasis"/>
          <w:b w:val="false"/>
          <w:color w:val="333333"/>
          <w:sz w:val="28"/>
          <w:szCs w:val="28"/>
        </w:rPr>
        <w:t>напоминании о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воинских подвигах в истории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государства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 </w:t>
      </w:r>
    </w:p>
    <w:p>
      <w:pPr>
        <w:pStyle w:val="Futurismarkdownparagraph"/>
        <w:shd w:fill="FFFFFF" w:val="clear"/>
        <w:spacing w:lineRule="auto" w:line="360" w:before="0" w:after="0"/>
        <w:ind w:left="-142" w:hanging="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Этот праздник </w:t>
      </w:r>
      <w:r>
        <w:rPr>
          <w:rStyle w:val="StrongEmphasis"/>
          <w:b w:val="false"/>
          <w:color w:val="333333"/>
          <w:sz w:val="28"/>
          <w:szCs w:val="28"/>
        </w:rPr>
        <w:t>выступает символом уважения к истории страны и её героям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тем простым людям, которые проявили мужество и встали на защиту Отечества, когда это было необходимо.  </w:t>
      </w:r>
    </w:p>
    <w:p>
      <w:pPr>
        <w:pStyle w:val="Futurismarkdownparagraph"/>
        <w:shd w:fill="FFFFFF" w:val="clear"/>
        <w:spacing w:lineRule="auto" w:line="360" w:before="0" w:after="0"/>
        <w:ind w:left="-142" w:hanging="0"/>
        <w:jc w:val="both"/>
        <w:rPr/>
      </w:pPr>
      <w:r>
        <w:rPr>
          <w:color w:val="333333"/>
          <w:sz w:val="28"/>
          <w:szCs w:val="28"/>
        </w:rPr>
        <w:t>Также 23 февраля </w:t>
      </w:r>
      <w:r>
        <w:rPr>
          <w:rStyle w:val="StrongEmphasis"/>
          <w:b w:val="false"/>
          <w:color w:val="333333"/>
          <w:sz w:val="28"/>
          <w:szCs w:val="28"/>
        </w:rPr>
        <w:t>актуализирует ценности, связанные с Днём защитника Отечества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такие как важность армии для обороны страны, память о воинской славе и гражданской идентичности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и, которые формирует проведение данного мероприятия - достоинство, патриотизм, гражданственность; - служение Отечеству и ответственность за его судьб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 23 февраля, в силу сложившихся традиций, стал государственным всенародным праздником, посвященным всем поколениям защитников Отечества. Он является символом мужества и доблести российского воинства. На протяжении своей многовековой истории россияне в многочисленных войнах самоотверженно отстаивали суверенитет и независимость, а порой и право на существование Российского государства. Примером тому служат героизм русского солдата в годы Отечественной войны 1812 года, подвиги в годы Великой Отечественной войны 1941-1945 годов, отвага и доблесть в Афганистане, самоотверженность на Северном Кавказе и в миротворческих операция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ап сбора информации и материалов по теме мероприятия были вовлечены студенты группы М-031, которые  вместе с куратором подбирали стихи для сценария, музыкальное сопровождение, песни. Совместно со студентами проводилась подготовка творческих номеров. 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 РЕАЛИЗАЦИИ </w:t>
      </w:r>
      <w:r>
        <w:rPr/>
        <w:t xml:space="preserve"> МЕРО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духовно- нравственное и культурно - эстетическое воспитание;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 обучающихся чувства гордости за свою страну, уважения к ее героическим военным, понимания роли Вооруженных сил Российской Федерации в обеспечении безопасности государства и его граждан на протяжении истории и на современном этап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пособствовать развитию нравственных качеств слушателей, создать комфортную, доброжелательную обстанов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формировать их эстетическую культуру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ующиеся цен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стоинство, патриотизм, гражданственность; - служение Отечеству и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высокие нравственные идеалы, справедливость, взаимопомощь и взаимоуважение, историческая память и преемственность поколений, единство народов Росс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уемые 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2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4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6 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</w:tr>
      <w:tr>
        <w:trPr>
          <w:trHeight w:val="3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музыкальная композиц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ащ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утбук, мультимедийный проекто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ОУ ВО «Острогожский медицинский колледж», актовый за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0 минут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ературно-музыкальная композиция «Сегодня праздник Ваш, мужчины!»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Песня «Флаг моего  государства» - Д.Теплов)</w:t>
      </w:r>
    </w:p>
    <w:p>
      <w:pPr>
        <w:pStyle w:val="Style15"/>
        <w:rPr/>
      </w:pPr>
      <w:r>
        <w:rPr/>
        <w:drawing>
          <wp:inline distT="0" distB="0" distL="0" distR="0">
            <wp:extent cx="6276340" cy="409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 календаря нам бросить взгл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есть особая прич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о 23 февра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 – праздник ваш пришёл, мужчи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этот день приятно удив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несёт прекрасные подар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желаем радости, люб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ретить праздник весело и ярк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брый день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равствуйте дорогие друзья!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годня мы все здесь собрались по особому поводу! Поздравить мужчин нашего колледжа с праздником </w:t>
      </w:r>
    </w:p>
    <w:p>
      <w:pPr>
        <w:pStyle w:val="Normal"/>
        <w:spacing w:before="0" w:after="0"/>
        <w:ind w:hanging="85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мест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Днем защитника Отечества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праздник – один из почитаемых в нашей стране! Ведь защищать Родину, дом и семью – почетная обязанность каждого мужчи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 непосредственно связан с историей нашего государства, нашего на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 отмечают во всех уголках нашей необъятной Роди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особой торжественностью и тепл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для поздравления предоставляется директору колледжа Борисову Николаю Федорови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Одного- одного» –М.Губарева)</w:t>
      </w:r>
    </w:p>
    <w:p>
      <w:pPr>
        <w:pStyle w:val="Style15"/>
        <w:rPr/>
      </w:pPr>
      <w:r>
        <w:rPr/>
        <w:drawing>
          <wp:inline distT="0" distB="0" distL="0" distR="0">
            <wp:extent cx="6210300" cy="409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Есть день такой в календаре,</w:t>
        <w:br/>
        <w:t>Он красною отмечен датой,</w:t>
        <w:br/>
        <w:t>Прекрасный праздник в феврале,</w:t>
        <w:br/>
        <w:t>День воина, российского солда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т день мы поздравляем</w:t>
        <w:br/>
        <w:t>Мужскую половину человечества,</w:t>
        <w:br/>
        <w:t>Стихи и песни посвящаем</w:t>
        <w:br/>
        <w:t>Своим защитникам Отече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«Богатырская» - Д.Бронникова)</w:t>
      </w:r>
    </w:p>
    <w:p>
      <w:pPr>
        <w:pStyle w:val="Style15"/>
        <w:rPr/>
      </w:pPr>
      <w:r>
        <w:rPr/>
        <w:drawing>
          <wp:inline distT="0" distB="0" distL="0" distR="0">
            <wp:extent cx="6218555" cy="397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имеет богатую историю, каждая ее страница вызывает у нас неподдельное чувство гордости и любв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ине - важнейшее чувство для каждого человека. Это чувство подобно большой реке. Есть исток, маленький ключик, с которого все начинается. Из чего же, вырастает огромная любовь ко всему, что умещается в одном слове - Родина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ем мы посреди большой Росси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ь городов, лесов, озер, пол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есть у нас, когда бы нас спроси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ч для врага, объятья для друзе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Родину завещано люби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ердцем отовсюду к ней тянуть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ерервать связующую нить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м порой так нужно оглянуться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«Ромашка-василек» – Н. Зарипова)</w:t>
      </w:r>
    </w:p>
    <w:p>
      <w:pPr>
        <w:pStyle w:val="Style15"/>
        <w:ind w:right="424" w:hanging="0"/>
        <w:rPr/>
      </w:pPr>
      <w:r>
        <w:rPr/>
        <w:drawing>
          <wp:inline distT="0" distB="0" distL="0" distR="0">
            <wp:extent cx="5979795" cy="391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 1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 февраля – важный день для всей нашей страны! В этот день мы поздравляем настоящих мужчин, которые из любой, даже самой сложной ситуации выйдут  с высоко поднятой головой победителя!</w:t>
      </w:r>
    </w:p>
    <w:p>
      <w:pPr>
        <w:pStyle w:val="Style15"/>
        <w:rPr/>
      </w:pPr>
      <w:r>
        <w:rPr/>
        <w:drawing>
          <wp:inline distT="0" distB="0" distL="0" distR="0">
            <wp:extent cx="6243320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всей души желаем Вам крепкого здоровья, неиссякаемой жизненной энергии и мирного неба над головой.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«Вы служите, мы вас подожде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– ансамбль «Созвучие»)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 Защитника Отечества имеет богатую и славную историю и как бы не назывался этот праздник, он всегда являлся символом мужества, самоотверженности, достоинства и чести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колько написано книг, создано стихов о мужестве, о русском солдате, о его смелости, чуткости, мужестве, благородстве, верности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тих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жчина – это звание почетно!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– Ю. Польский)</w:t>
      </w:r>
    </w:p>
    <w:p>
      <w:pPr>
        <w:pStyle w:val="Style15"/>
        <w:shd w:fill="FFFFFF" w:val="clear"/>
        <w:spacing w:before="0" w:after="408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Мужчина – это звание почетно,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Его, поверьте, надо заслужить!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И в 23-е февраля охотно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Мужчин я буду вновь благодарить:</w:t>
      </w:r>
    </w:p>
    <w:p>
      <w:pPr>
        <w:pStyle w:val="Style15"/>
        <w:shd w:fill="FFFFFF" w:val="clear"/>
        <w:spacing w:before="0" w:after="408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За доблесть, честь, проверенные делом,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За благородство в отношении дам!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За мудрость и, конечно же, за смелость,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За выдержку! За все спасибо вам!</w:t>
      </w:r>
    </w:p>
    <w:p>
      <w:pPr>
        <w:pStyle w:val="Style15"/>
        <w:shd w:fill="FFFFFF" w:val="clear"/>
        <w:spacing w:before="0" w:after="408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 честь праздника примите поздравленья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И этот скромный, но душевный стих!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Дай Бог вам силы, мужества, терпенья,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И быть всегда своим среди своих!</w:t>
      </w:r>
    </w:p>
    <w:p>
      <w:pPr>
        <w:pStyle w:val="Style15"/>
        <w:shd w:fill="FFFFFF" w:val="clear"/>
        <w:spacing w:before="0" w:after="408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усть вас друзья по жизни окружают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И пусть любовью полнятся сердца…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Пусть ценят вас и сильно уважают,</w:t>
      </w:r>
      <w:r>
        <w:rPr>
          <w:b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Как внука, сына, мужа и отца!</w:t>
      </w:r>
    </w:p>
    <w:p>
      <w:pPr>
        <w:pStyle w:val="Style15"/>
        <w:rPr/>
      </w:pPr>
      <w:r>
        <w:rPr/>
        <w:drawing>
          <wp:inline distT="0" distB="0" distL="0" distR="0">
            <wp:extent cx="6193790" cy="4026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и дни вся Россия поздравляет наших дорогих  мужчин с праздником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ещё мы хотим поздравить наших юношей – будущих защитников Отечеств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всей души мы пожелаем им быть сильными, смелыми, мужественными, добрыми и благородны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о-то из них станет лётчиком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оря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танкистом…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ведчи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пограничником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-то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ельдшер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медицинским братом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ли лаборант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у каждого сильного защитника Отечества в сердце есть та, которая его ждет, ведь как поется в песне « Вы служите мы вас подожд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(Песня «А он мне нравится» – Н. Зарипова, Д. Броннико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. Любогощева)</w:t>
      </w:r>
    </w:p>
    <w:p>
      <w:pPr>
        <w:pStyle w:val="Style15"/>
        <w:ind w:left="-142" w:firstLine="142"/>
        <w:rPr/>
      </w:pPr>
      <w:r>
        <w:rPr/>
        <w:drawing>
          <wp:inline distT="0" distB="0" distL="0" distR="0">
            <wp:extent cx="6309360" cy="381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</w:t>
      </w:r>
      <w:r>
        <w:rPr>
          <w:b/>
          <w:color w:val="000000"/>
          <w:sz w:val="28"/>
          <w:szCs w:val="28"/>
          <w:shd w:fill="FFFFFF" w:val="clear"/>
        </w:rPr>
        <w:t>ий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лох тот солдат, который не мечтает стать генералом», — гласит народная мудрость. Мы уверены, что наши юноши  будут хорошими солдатами. А проверить так ли это можно, уже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 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давайте проведем Эрудит - викторину   - «Русский солдат умом и силой богат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йте активное участие, смелее отвечайте на поставленные вопрос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.О ком в армии говорят, что они ошибаются один раз в жизни?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 саперах, ошибка которых в работе может стоить им жизни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ак называется здание, в котором живут солдаты?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зарм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Как называют бойца, владеющего искусством меткой стрельбы?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найпе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Какие головные уборы носят солдаты?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Фуражка, пилотка, каск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И орденоносец и ухажер. </w:t>
      </w:r>
      <w:r>
        <w:rPr>
          <w:rFonts w:cs="Times New Roman" w:ascii="Times New Roman" w:hAnsi="Times New Roman"/>
          <w:i/>
          <w:sz w:val="28"/>
          <w:szCs w:val="28"/>
        </w:rPr>
        <w:t>(Кавалер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tyle15"/>
        <w:spacing w:lineRule="atLeast" w:line="293" w:before="0" w:after="0"/>
        <w:rPr/>
      </w:pPr>
      <w:r>
        <w:rPr>
          <w:sz w:val="28"/>
          <w:szCs w:val="28"/>
        </w:rPr>
        <w:t xml:space="preserve">6.Башня с сигнальными огнями на берегу моря. </w:t>
      </w:r>
      <w:r>
        <w:rPr>
          <w:i/>
          <w:sz w:val="28"/>
          <w:szCs w:val="28"/>
        </w:rPr>
        <w:t>(Маяк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Style15"/>
        <w:spacing w:lineRule="atLeast" w:line="293" w:before="0" w:after="0"/>
        <w:rPr/>
      </w:pPr>
      <w:r>
        <w:rPr>
          <w:sz w:val="28"/>
          <w:szCs w:val="28"/>
        </w:rPr>
        <w:t xml:space="preserve">7.Винтовка с укороченным стволом. </w:t>
      </w:r>
      <w:r>
        <w:rPr>
          <w:i/>
          <w:sz w:val="28"/>
          <w:szCs w:val="28"/>
        </w:rPr>
        <w:t>(Карабин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 xml:space="preserve">8.Армейское наказание. </w:t>
      </w:r>
      <w:r>
        <w:rPr>
          <w:i/>
          <w:sz w:val="28"/>
          <w:szCs w:val="28"/>
        </w:rPr>
        <w:t>(Наряд вне очереди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 xml:space="preserve">9.Колющее оружие, прикрепленное к стволу винтовки. </w:t>
      </w:r>
      <w:r>
        <w:rPr>
          <w:i/>
          <w:sz w:val="28"/>
          <w:szCs w:val="28"/>
        </w:rPr>
        <w:t>(Штык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tyle15"/>
        <w:spacing w:lineRule="atLeast" w:line="293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Рулевое колесо, с помощью которого управляют кораблем. </w:t>
      </w:r>
      <w:r>
        <w:rPr>
          <w:i/>
          <w:sz w:val="28"/>
          <w:szCs w:val="28"/>
        </w:rPr>
        <w:t>(Штурвал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11. Этот род войск называют «богом войны». (Артиллерия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tyle15"/>
        <w:spacing w:lineRule="atLeast" w:line="293" w:before="0" w:after="0"/>
        <w:rPr/>
      </w:pPr>
      <w:r>
        <w:rPr>
          <w:sz w:val="28"/>
          <w:szCs w:val="28"/>
        </w:rPr>
        <w:t>12. Гараж для самолетов. (Ангар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13. Маскировка предметов путем окраски полосами и пятнами. (Камуфляж.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tyle15"/>
        <w:spacing w:lineRule="atLeast" w:line="293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4. Утренняя команда </w:t>
      </w:r>
      <w:r>
        <w:rPr>
          <w:i/>
          <w:sz w:val="28"/>
          <w:szCs w:val="28"/>
        </w:rPr>
        <w:t>(Подъем).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Style15"/>
        <w:spacing w:lineRule="atLeast" w:line="293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15. На плечах военного</w:t>
      </w:r>
      <w:r>
        <w:rPr>
          <w:i/>
          <w:sz w:val="28"/>
          <w:szCs w:val="28"/>
        </w:rPr>
        <w:t xml:space="preserve"> (Погоны)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Песня, которую слушают сто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имн).</w:t>
      </w:r>
    </w:p>
    <w:p>
      <w:pPr>
        <w:pStyle w:val="Style15"/>
        <w:spacing w:lineRule="atLeast" w:line="293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Style15"/>
        <w:spacing w:lineRule="atLeast" w:line="293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7. Любит Родину (Патриот).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6021070" cy="3533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Песня «Любите, девушки!» – Д.Теплов, Д. Христофор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щитник Отечества – красивая, емкая, четкая фраза, в ней – честь и достоинство, святость приказ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– вера, любовь и солдатская совесть. В ней – мужество, смелость, отвага и ч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 вам  силы, мужества и отваги! Пусть каждый день будет успешным, каждый поступок — достой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ая идея — отличной, каждое слово — твёрдым, а каждое действие — уверен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все намеченные мечты превращаются в планы, планы перерастают в цели, а цели ведут лишь к победе! Никогда не сворачивай с намеченного пути!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(Песня «Новое поколение» –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нсамбль «Созвучие»)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/>
        <w:drawing>
          <wp:inline distT="0" distB="0" distL="0" distR="0">
            <wp:extent cx="6399530" cy="3845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вас за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наши мужчины!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</w:rPr>
        <w:t>Поздравляем вас с 23 февраля!!!</w:t>
      </w:r>
    </w:p>
    <w:p>
      <w:pPr>
        <w:pStyle w:val="Style15"/>
        <w:ind w:left="567" w:hanging="426"/>
        <w:rPr/>
      </w:pPr>
      <w:r>
        <w:rPr/>
        <w:drawing>
          <wp:inline distT="0" distB="0" distL="0" distR="0">
            <wp:extent cx="6037580" cy="4111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ая  форма проведения внеклассного  мероприятия – литературно-музыкальная композиция - в наибольшей степени соответствовала достижению поставленной цел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обучающихся чувства гордости за свою страну, уважения к ее героическим военным, понимания роли Вооруженных сил Российской Федерации в обеспечении безопасности государства и его граждан на протяжении истории и на современном этапе </w:t>
      </w:r>
      <w:r>
        <w:rPr>
          <w:rFonts w:cs="Times New Roman" w:ascii="Times New Roman" w:hAnsi="Times New Roman"/>
          <w:sz w:val="28"/>
          <w:szCs w:val="28"/>
        </w:rPr>
        <w:t xml:space="preserve">и решению заявленных задач. 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было проведено на достаточном уровне и нашло эмоциональный отклик как у студентов, принимавших в нем  участие, так и у присутствовавшей аудитории.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  ресурс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Библиотека сценариев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snegiri-studio.ru/scenarij-filma-teksty-scenariev-filmov-i-serialov-skachat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борник стихов-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ustih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Сборник песен о России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usic.yandex.ru/album/1616717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pBdr>
          <w:top w:val="single" w:sz="2" w:space="3" w:color="DDDDDD"/>
          <w:bottom w:val="single" w:sz="4" w:space="3" w:color="DDDDDD"/>
        </w:pBdr>
        <w:shd w:fill="FFFFFF" w:val="clear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5. История праздника 23 февраля </w:t>
      </w:r>
      <w:hyperlink r:id="rId16"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scenary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/23_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fev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/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php</w:t>
        </w:r>
      </w:hyperlink>
    </w:p>
    <w:p>
      <w:pPr>
        <w:pStyle w:val="Heading1"/>
        <w:pBdr>
          <w:top w:val="single" w:sz="2" w:space="3" w:color="DDDDDD"/>
          <w:bottom w:val="single" w:sz="4" w:space="3" w:color="DDDDDD"/>
        </w:pBdr>
        <w:shd w:fill="FFFFFF" w:val="clear"/>
        <w:spacing w:lineRule="auto" w:line="360" w:before="0" w:after="0"/>
        <w:rPr/>
      </w:pPr>
      <w:r>
        <w:rPr>
          <w:b w:val="false"/>
          <w:bCs w:val="false"/>
          <w:color w:val="000000"/>
          <w:sz w:val="28"/>
          <w:szCs w:val="28"/>
        </w:rPr>
        <w:t>6.  </w:t>
      </w:r>
      <w:hyperlink r:id="rId17"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scenary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/23_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fev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/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single"/>
            <w:lang w:val="en-US"/>
          </w:rPr>
          <w:t>php</w:t>
        </w:r>
      </w:hyperlink>
      <w:r>
        <w:rPr>
          <w:b w:val="false"/>
          <w:bCs w:val="false"/>
          <w:color w:val="000000"/>
          <w:sz w:val="28"/>
          <w:szCs w:val="28"/>
        </w:rPr>
        <w:t> 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етодическую разработку литературно - музыкальной компози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егодня праздник Ваш, мужчины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ПОУ ВО «Острогожский медицинский колледж»</w:t>
        <w:br/>
        <w:t>Пархоменко Светла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цензируемая методическая разработка  соответствует  требованиям, предъявляемым к структурированию и оформлению  методических разработок внеклассных мероприятий. В ней представлены все необходимые разделы: введение, подготовительный этап, условия реализации мероприятия, сценарий мероприятия, заключение, список источников. </w:t>
      </w:r>
    </w:p>
    <w:p>
      <w:pPr>
        <w:pStyle w:val="Normal"/>
        <w:spacing w:before="0" w:after="0"/>
        <w:ind w:left="-284"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етодической разработке содержатся вводно-информационный материал,  отражающий исторические корни начала празднования 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23 февраля Дня воинской славы России - Дня защитника Отечества</w:t>
      </w:r>
      <w:r>
        <w:rPr>
          <w:rFonts w:cs="Times New Roman" w:ascii="Times New Roman" w:hAnsi="Times New Roman"/>
          <w:sz w:val="26"/>
          <w:szCs w:val="26"/>
        </w:rPr>
        <w:t>, а также обосновывается актуальность этого праздник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жизни современного обществ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Цели и задачи проводимого мероприятия свидетельствуют о том, что данное мероприятие является элементом воспитательной работы, ориентированным н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формирование следующих  ценностей </w:t>
      </w:r>
      <w:r>
        <w:rPr>
          <w:rFonts w:cs="Times New Roman" w:ascii="Times New Roman" w:hAnsi="Times New Roman"/>
          <w:color w:val="000000"/>
          <w:sz w:val="26"/>
          <w:szCs w:val="26"/>
        </w:rPr>
        <w:t>- достоинство, патриотизм, гражданственность; - служение Отечеству и ответственность за его судьбу;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окие нравственные идеалы, справедливость, взаимопомощь и взаимоуважение, историческая память и преемственность поколений, единство народов России.</w:t>
      </w:r>
    </w:p>
    <w:p>
      <w:pPr>
        <w:pStyle w:val="Normal"/>
        <w:spacing w:before="0" w:after="0"/>
        <w:ind w:left="-284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цензируемой методической разработке отражены формируемые с помощью мероприятия общие компетенции, планируемые к достижению, а также форма проводимого мероприятия, его методическое техническое оснащение.</w:t>
      </w:r>
    </w:p>
    <w:p>
      <w:pPr>
        <w:pStyle w:val="Normal"/>
        <w:spacing w:before="0" w:after="0"/>
        <w:ind w:left="-284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ранная форма проведения мероприятия – </w:t>
      </w:r>
    </w:p>
    <w:p>
      <w:pPr>
        <w:pStyle w:val="Normal"/>
        <w:spacing w:before="0" w:after="0"/>
        <w:ind w:left="-284" w:firstLine="51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но-музыкальная композиция – наиболее удачна, поскольку включает разнообразный поэтический материал, интересный и доступный для широкой аудитории.</w:t>
      </w:r>
    </w:p>
    <w:p>
      <w:pPr>
        <w:pStyle w:val="Normal"/>
        <w:spacing w:before="0" w:after="0"/>
        <w:ind w:left="-284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й методической разработкой мероприятия предусмотрено широкое применение информационно-технических средств, имеется соответствующее медиаприложение.</w:t>
      </w:r>
    </w:p>
    <w:p>
      <w:pPr>
        <w:pStyle w:val="Normal"/>
        <w:spacing w:before="0" w:after="0"/>
        <w:ind w:left="-284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 подобран, сгруппирован и изложен грамотно. Язык изложения делает его доступным для преподавателей и студентов.</w:t>
      </w:r>
    </w:p>
    <w:p>
      <w:pPr>
        <w:pStyle w:val="Normal"/>
        <w:spacing w:before="0" w:after="0"/>
        <w:ind w:left="-284"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цензируемая методическая разработка может быть использована преподавателями и кураторами образовательных учреждений СПО при проведении воспитательных мероприятий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директора по ВР</w:t>
        <w:br/>
        <w:t>ГБПОУ ВО «Острогожский</w:t>
        <w:br/>
        <w:t>многопрофильный техникум                                                              Боровлева Г.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тодическую разрабо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егодня праздник Ваш, мужчины!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дготовленной преподавателе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БПОУ ВО «Острогожский медицинский колледж»</w:t>
        <w:br/>
      </w:r>
      <w:r>
        <w:rPr>
          <w:rFonts w:cs="Times New Roman" w:ascii="Times New Roman" w:hAnsi="Times New Roman"/>
          <w:b/>
          <w:sz w:val="24"/>
          <w:szCs w:val="24"/>
        </w:rPr>
        <w:t>Пархоменко Светланой Александров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анная методическая разработка с точки зрения структуры и технического оформления соответствует требованиям, предъявляемым к учебно-программной документации подобного рода. В ней присутствуют все необходимые структурные элементы. Кроме того, методическая разработка мероприятия снабжена соответствующим медиаприложением на цифровом носителе.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 изложения материала делает его доступным для преподавателей и студентов.</w:t>
      </w:r>
    </w:p>
    <w:p>
      <w:pPr>
        <w:pStyle w:val="Normal"/>
        <w:spacing w:lineRule="auto" w:line="360" w:before="0" w:after="0"/>
        <w:ind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цензируемой методической разработке указаны цели и задачи проводимого мероприятия, а также формируемые ОК (общие компетенции), которые планируется достичь посредством мероприятия. Упомянутые факты подтверждают то, что  указанное мероприятие ориентировано на реализацию патриотического, духовно-нравственного и культурно-эстетического направления воспитательной работы.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ческая разработка даёт чёткое и подкреплённое фактами обоснование актуальности и значимости проводимого мероприятия для воспитания и формирования личности будущего специалиста. 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отношении выбранная форма проведения мероприятия – литературно - музыкальной композиции – наиболее удачна, поскольку отражает разнообразный поэтический материал и  способствует реализации патриотического, духовно - нравственного и культурно - эстетического воспитания</w:t>
      </w:r>
    </w:p>
    <w:p>
      <w:pPr>
        <w:pStyle w:val="Normal"/>
        <w:spacing w:lineRule="auto" w:line="360" w:before="0" w:after="0"/>
        <w:ind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цензируемая методическая разработка может быть использована преподавателями и кураторами образовательных учреждений СПО при проведении воспитательных мероприятий.</w:t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. директора по ВР</w:t>
        <w:br/>
        <w:t>БПОУ ВО «Острогожский</w:t>
        <w:br/>
        <w:t xml:space="preserve">медицинский колледж»                  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Кривцова Н.В.</w:t>
      </w:r>
    </w:p>
    <w:sectPr>
      <w:type w:val="nextPage"/>
      <w:pgSz w:w="11906" w:h="16838"/>
      <w:pgMar w:left="993" w:right="1133" w:gutter="0" w:header="0" w:top="1134" w:footer="0" w:bottom="993"/>
      <w:pgBorders w:display="allPages" w:offsetFrom="text">
        <w:top w:val="double" w:sz="4" w:space="31" w:color="000000"/>
        <w:left w:val="double" w:sz="4" w:space="24" w:color="000000"/>
        <w:bottom w:val="double" w:sz="4" w:space="24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V2">
    <w:name w:val="v2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snegiri-studio.ru/scenarij-filma-teksty-scenariev-filmov-i-serialov-skachat" TargetMode="External"/><Relationship Id="rId14" Type="http://schemas.openxmlformats.org/officeDocument/2006/relationships/hyperlink" Target="https://rustih.ru/" TargetMode="External"/><Relationship Id="rId15" Type="http://schemas.openxmlformats.org/officeDocument/2006/relationships/hyperlink" Target="https://music.yandex.ru/album/16167177" TargetMode="External"/><Relationship Id="rId16" Type="http://schemas.openxmlformats.org/officeDocument/2006/relationships/hyperlink" Target="http://www.scenary.ru/23_fev/index.php" TargetMode="External"/><Relationship Id="rId17" Type="http://schemas.openxmlformats.org/officeDocument/2006/relationships/hyperlink" Target="http://www.scenary.ru/23_fev/index.php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7:16:00Z</dcterms:created>
  <dc:creator>Admin</dc:creator>
  <dc:description/>
  <cp:keywords/>
  <dc:language>en-US</dc:language>
  <cp:lastModifiedBy>USER0010</cp:lastModifiedBy>
  <cp:lastPrinted>2025-03-05T10:05:00Z</cp:lastPrinted>
  <dcterms:modified xsi:type="dcterms:W3CDTF">2025-03-10T10:22:00Z</dcterms:modified>
  <cp:revision>33</cp:revision>
  <dc:subject/>
  <dc:title/>
</cp:coreProperties>
</file>