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93"/>
        <w:ind w:left="250" w:right="0" w:hanging="0"/>
        <w:jc w:val="center"/>
        <w:rPr>
          <w:lang w:val="ru-RU"/>
        </w:rPr>
      </w:pPr>
      <w:r>
        <w:rPr>
          <w:b/>
          <w:lang w:val="ru-RU"/>
        </w:rPr>
        <w:t xml:space="preserve">Использование игровых технологий в формировании </w:t>
      </w:r>
      <w:r>
        <w:rPr>
          <w:lang w:val="ru-RU"/>
        </w:rPr>
        <w:t xml:space="preserve"> </w:t>
      </w:r>
      <w:r>
        <w:rPr>
          <w:b/>
          <w:lang w:val="ru-RU"/>
        </w:rPr>
        <w:t>речевого дыхания у детей младшего школьного возраста с дизартрией</w:t>
      </w:r>
    </w:p>
    <w:p>
      <w:pPr>
        <w:pStyle w:val="Normal"/>
        <w:spacing w:lineRule="auto" w:line="240" w:before="0" w:after="99"/>
        <w:ind w:left="-15" w:right="-11" w:firstLine="556"/>
        <w:rPr>
          <w:lang w:val="ru-RU"/>
        </w:rPr>
      </w:pPr>
      <w:r>
        <w:rPr>
          <w:b/>
          <w:i/>
          <w:lang w:val="ru-RU"/>
        </w:rPr>
        <w:t>Аннотация</w:t>
      </w:r>
      <w:r>
        <w:rPr>
          <w:i/>
          <w:lang w:val="ru-RU"/>
        </w:rPr>
        <w:t xml:space="preserve">: в статье рассматривается проблема формирования речевого дыхания у детей младшего школьного возраста с дизартрией. Подчеркивается значимость коррекции речевого дыхания для улучшения разборчивости речи и общего коммуникативного развития у детей младшего школьного возраста. Обосновывается целесообразность использования игровых технологий в коррекционном процессе как эффективного и мотивирующего средства. </w:t>
      </w:r>
    </w:p>
    <w:p>
      <w:pPr>
        <w:pStyle w:val="Normal"/>
        <w:spacing w:lineRule="auto" w:line="240" w:before="0" w:after="144"/>
        <w:ind w:left="-15" w:right="-11" w:firstLine="556"/>
        <w:rPr/>
      </w:pPr>
      <w:r>
        <w:rPr>
          <w:b/>
          <w:i/>
          <w:lang w:val="ru-RU"/>
        </w:rPr>
        <w:t>Ключевые слова</w:t>
      </w:r>
      <w:r>
        <w:rPr>
          <w:i/>
          <w:lang w:val="ru-RU"/>
        </w:rPr>
        <w:t>: дизартрия, речевое дыхание, младший школьный возраст, игровые технологии, коррекция, логопедия.</w:t>
      </w:r>
      <w:r>
        <w:rPr>
          <w:lang w:val="ru-RU"/>
        </w:rPr>
        <w:t xml:space="preserve"> </w:t>
      </w:r>
    </w:p>
    <w:p>
      <w:pPr>
        <w:pStyle w:val="Normal"/>
        <w:spacing w:lineRule="auto" w:line="240"/>
        <w:ind w:left="-15" w:right="-10" w:firstLine="556"/>
        <w:rPr/>
      </w:pPr>
      <w:r>
        <w:rPr>
          <w:lang w:val="ru-RU"/>
        </w:rPr>
        <w:t xml:space="preserve">Дизартрия – это расстройство артикуляции, вызванное нарушением иннервации мышц, участвующих в речеобразовании. </w:t>
      </w:r>
    </w:p>
    <w:p>
      <w:pPr>
        <w:pStyle w:val="Normal"/>
        <w:spacing w:lineRule="auto" w:line="240"/>
        <w:ind w:left="-15" w:right="-10" w:firstLine="556"/>
        <w:rPr>
          <w:lang w:val="ru-RU"/>
        </w:rPr>
      </w:pPr>
      <w:r>
        <w:rPr>
          <w:lang w:val="ru-RU"/>
        </w:rPr>
        <w:t xml:space="preserve">Нарушения речевого дыхания у детей с дизартрией приводят к снижению разборчивости речи; ограничению длины фразы; напряжению голосовых связок; утомляемости во время речи и к трудностям в формировании интонационной выразительности. Речевое дыхание – это сложный физиологический процесс, обеспечивающий поддержание необходимого подскладочного давления для фонации и артикуляции. Оно отличается от обычного дыхания большей глубиной вдоха, удлиненным выдохом и его равномерностью. </w:t>
      </w:r>
    </w:p>
    <w:p>
      <w:pPr>
        <w:pStyle w:val="Normal"/>
        <w:spacing w:lineRule="auto" w:line="240"/>
        <w:ind w:left="-15" w:right="-10" w:firstLine="556"/>
        <w:rPr>
          <w:lang w:val="ru-RU"/>
        </w:rPr>
      </w:pPr>
      <w:r>
        <w:rPr>
          <w:lang w:val="ru-RU"/>
        </w:rPr>
        <w:t xml:space="preserve">Коррекция речевого дыхания является важной составляющей комплексной логопедической работы с детьми с дизартрией, направленной на улучшение коммуникативных навыков и повышение качества жизни [3]. </w:t>
      </w:r>
    </w:p>
    <w:p>
      <w:pPr>
        <w:pStyle w:val="Normal"/>
        <w:spacing w:lineRule="auto" w:line="240"/>
        <w:ind w:left="-15" w:right="-10" w:firstLine="556"/>
        <w:rPr>
          <w:lang w:val="ru-RU"/>
        </w:rPr>
      </w:pPr>
      <w:r>
        <w:rPr>
          <w:lang w:val="ru-RU"/>
        </w:rPr>
        <w:t xml:space="preserve">В настоящее время в логопедической практике широко используются различные методы и приемы формирования речевого дыхания. Однако, для детей младшего школьного возраста, особенно с дизартрией, важно использовать методы, которые будут не только эффективными, но и интересными, мотивирующими к занятиям. </w:t>
      </w:r>
    </w:p>
    <w:p>
      <w:pPr>
        <w:pStyle w:val="Normal"/>
        <w:spacing w:lineRule="auto" w:line="240"/>
        <w:ind w:left="-15" w:right="-10" w:firstLine="556"/>
        <w:rPr>
          <w:lang w:val="ru-RU"/>
        </w:rPr>
      </w:pPr>
      <w:r>
        <w:rPr>
          <w:lang w:val="ru-RU"/>
        </w:rPr>
        <w:t xml:space="preserve">Игровые технологии – это форма организации обучения, которая предполагает использование игр и игровых элементов для повышения мотивации и вовлеченности обучающихся в процесс обучения. Занимаясь игрой, дети легче усваивают учебный материал и осваивают новые знания и навыки. </w:t>
      </w:r>
    </w:p>
    <w:p>
      <w:pPr>
        <w:pStyle w:val="Normal"/>
        <w:spacing w:lineRule="auto" w:line="240"/>
        <w:ind w:left="-15" w:right="-10" w:firstLine="556"/>
        <w:rPr/>
      </w:pPr>
      <w:r>
        <w:rPr>
          <w:lang w:val="ru-RU"/>
        </w:rPr>
        <w:t xml:space="preserve">Игры-путешествия как одна из игровых технологий нами используется довольно часто по ряду таких преимуществ: </w:t>
      </w:r>
    </w:p>
    <w:p>
      <w:pPr>
        <w:pStyle w:val="Normal"/>
        <w:numPr>
          <w:ilvl w:val="0"/>
          <w:numId w:val="1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Высокая мотивация: путешествия сами по себе привлекательны для детей. Игровой сюжет с приключениями, новыми местами, героями и загадками создает сильную мотивацию к участию в процессе, делая занятия более интересными и увлекательными. </w:t>
      </w:r>
    </w:p>
    <w:p>
      <w:pPr>
        <w:pStyle w:val="Normal"/>
        <w:numPr>
          <w:ilvl w:val="0"/>
          <w:numId w:val="1"/>
        </w:numPr>
        <w:spacing w:lineRule="auto" w:line="240"/>
        <w:ind w:left="0" w:right="-10" w:hanging="0"/>
        <w:rPr/>
      </w:pPr>
      <w:r>
        <w:rPr>
          <w:lang w:val="ru-RU"/>
        </w:rPr>
        <w:t xml:space="preserve">Повышенная вовлеченность: сюжетная линия путешествия вовлекает ребенка в активную деятельность. Он не просто выполняет задания, а становится частью истории, берет на себя роль героя, что способствует более осознанному и ответственному отношению к выполнению упражнений. </w:t>
      </w:r>
    </w:p>
    <w:p>
      <w:pPr>
        <w:pStyle w:val="Normal"/>
        <w:numPr>
          <w:ilvl w:val="0"/>
          <w:numId w:val="1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Комплексное воздействие: в рамках одной игры можно решать задачи по развитию речевого дыхания, артикуляции, фонематического слуха, лексико-грамматического строя речи, общей и мелкой моторики. </w:t>
      </w:r>
    </w:p>
    <w:p>
      <w:pPr>
        <w:pStyle w:val="Normal"/>
        <w:numPr>
          <w:ilvl w:val="0"/>
          <w:numId w:val="1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Создание положительного эмоционального фона: путешествия ассоциируются с положительными эмоциями – радостью, удивлением, предвкушением. </w:t>
      </w:r>
    </w:p>
    <w:p>
      <w:pPr>
        <w:pStyle w:val="Normal"/>
        <w:numPr>
          <w:ilvl w:val="0"/>
          <w:numId w:val="1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Развитие воображения и креативности: игры-путешествия стимулируют развитие воображения и креативности. </w:t>
      </w:r>
    </w:p>
    <w:p>
      <w:pPr>
        <w:pStyle w:val="Normal"/>
        <w:numPr>
          <w:ilvl w:val="0"/>
          <w:numId w:val="1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Возможность адаптации: игры-путешествия легко адаптируются к индивидуальным особенностям и потребностям ребенка. </w:t>
      </w:r>
    </w:p>
    <w:p>
      <w:pPr>
        <w:pStyle w:val="Normal"/>
        <w:numPr>
          <w:ilvl w:val="0"/>
          <w:numId w:val="1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Естественность обучения: игры-путешествия позволяют обучать детей в естественной и непринужденной обстановке. </w:t>
      </w:r>
    </w:p>
    <w:p>
      <w:pPr>
        <w:pStyle w:val="Normal"/>
        <w:numPr>
          <w:ilvl w:val="0"/>
          <w:numId w:val="1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Закрепление навыков: задания в играх-путешествиях часто повторяются, что способствует закреплению навыков и автоматизации правильных действий. </w:t>
      </w:r>
    </w:p>
    <w:p>
      <w:pPr>
        <w:pStyle w:val="Normal"/>
        <w:spacing w:lineRule="auto" w:line="240"/>
        <w:ind w:left="-15" w:right="-10" w:firstLine="556"/>
        <w:rPr>
          <w:lang w:val="ru-RU"/>
        </w:rPr>
      </w:pPr>
      <w:r>
        <w:rPr>
          <w:lang w:val="ru-RU"/>
        </w:rPr>
        <w:t xml:space="preserve">В случае формирования речевого дыхания у детей с дизартрией, игра-путешествие позволяет превратить монотонные и сложные дыхательные упражнения в увлекательное приключение, где каждое задание связано с определенным местом на карте и имеет свою цель. Это помогает ребенку лучше понять, зачем он выполняет эти упражнения, и повышает его мотивацию к занятиям. </w:t>
      </w:r>
    </w:p>
    <w:p>
      <w:pPr>
        <w:pStyle w:val="Normal"/>
        <w:spacing w:lineRule="auto" w:line="240"/>
        <w:ind w:left="-15" w:right="-10" w:firstLine="556"/>
        <w:rPr>
          <w:lang w:val="ru-RU"/>
        </w:rPr>
      </w:pPr>
      <w:r>
        <w:rPr>
          <w:lang w:val="ru-RU"/>
        </w:rPr>
        <w:t xml:space="preserve">Таким образом можно сделать выводы о том, что использование игровых технологий является эффективным средством формирования речевого дыхания у детей младшего школьного возраста с дизартрией. Игровые упражнения и игры повышают мотивацию к занятиям, способствуют развитию диафрагмального дыхания, увеличению длительности выдоха и улучшению координации дыхания и речи. </w:t>
      </w:r>
    </w:p>
    <w:p>
      <w:pPr>
        <w:pStyle w:val="Normal"/>
        <w:spacing w:lineRule="auto" w:line="240"/>
        <w:ind w:left="-15" w:right="-10" w:firstLine="55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46"/>
        <w:ind w:left="551" w:righ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Список литературы </w:t>
      </w:r>
    </w:p>
    <w:p>
      <w:pPr>
        <w:pStyle w:val="Normal"/>
        <w:numPr>
          <w:ilvl w:val="0"/>
          <w:numId w:val="2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Иванова А.А. Игровые технологии в коррекции дизартрии у младших школьников: методическое пособие / А.А. Иванова, С.В. Петрова. – СПб.: Детство-Пресс, 2010. – 80 с. </w:t>
      </w:r>
    </w:p>
    <w:p>
      <w:pPr>
        <w:pStyle w:val="Normal"/>
        <w:numPr>
          <w:ilvl w:val="0"/>
          <w:numId w:val="2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Сидорова О.П. Формирование речевого дыхания у детей с дизартрией с использованием игровых упражнений / О.П. Сидорова О.П., Е.Н. Кузнецова // Логопед в детском саду. – 2021. – №3. – С. 25–32. </w:t>
      </w:r>
    </w:p>
    <w:p>
      <w:pPr>
        <w:pStyle w:val="Normal"/>
        <w:numPr>
          <w:ilvl w:val="0"/>
          <w:numId w:val="2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Волкова Н.С. Коррекция речевых нарушений у детей с дизартрией с применением игровых методов /Н.С. Волкова. – М., 2019. – 16 с. </w:t>
      </w:r>
    </w:p>
    <w:p>
      <w:pPr>
        <w:pStyle w:val="Normal"/>
        <w:numPr>
          <w:ilvl w:val="0"/>
          <w:numId w:val="2"/>
        </w:numPr>
        <w:spacing w:lineRule="auto" w:line="240"/>
        <w:ind w:left="0" w:right="-10" w:hanging="0"/>
        <w:rPr>
          <w:lang w:val="ru-RU"/>
        </w:rPr>
      </w:pPr>
      <w:r>
        <w:rPr>
          <w:lang w:val="ru-RU"/>
        </w:rPr>
        <w:t xml:space="preserve">Приходько О.Г. Дизартрия у детей: диагностика и коррекция / О.Г. Приходько, Л.И. Белякова. – М.: Владос, 2019. – 256 с. </w:t>
      </w:r>
    </w:p>
    <w:p>
      <w:pPr>
        <w:pStyle w:val="Normal"/>
        <w:spacing w:lineRule="auto" w:line="240" w:before="0" w:after="4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3" w:right="1128" w:gutter="0" w:header="718" w:top="829" w:footer="0" w:bottom="12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7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621"/>
      <w:ind w:left="2176" w:right="0" w:hanging="0"/>
      <w:jc w:val="center"/>
      <w:rPr/>
    </w:pPr>
    <w:r>
      <w:rPr/>
      <w:t xml:space="preserve"> </w:t>
    </w:r>
    <w:r>
      <w:rPr/>
      <w:tab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621"/>
      <w:ind w:left="2176" w:right="0" w:hanging="0"/>
      <w:jc w:val="center"/>
      <w:rPr/>
    </w:pPr>
    <w:r>
      <w:rPr/>
      <w:t xml:space="preserve"> </w:t>
    </w:r>
    <w:r>
      <w:rPr/>
      <w:tab/>
      <w:t xml:space="preserve"> </w:t>
    </w:r>
  </w:p>
  <w:p>
    <w:pPr>
      <w:pStyle w:val="Normal"/>
      <w:spacing w:lineRule="auto" w:line="216" w:before="0" w:after="0"/>
      <w:ind w:left="1198" w:right="0" w:firstLine="834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4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4575" cy="15074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4575" cy="1507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6" w:before="0" w:after="1233"/>
                            <w:ind w:right="-1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56" w:before="0" w:after="131"/>
                            <w:ind w:right="-65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0"/>
                            <w:ind w:right="-65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2.25pt;height:118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56" w:before="0" w:after="1233"/>
                      <w:ind w:right="-1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56" w:before="0" w:after="131"/>
                      <w:ind w:right="-65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0"/>
                      <w:ind w:right="-65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4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457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45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6" w:before="0" w:after="268"/>
                            <w:ind w:right="-1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56" w:before="0" w:after="139"/>
                            <w:ind w:right="-65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ab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131"/>
                            <w:ind w:right="-65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131"/>
                            <w:ind w:right="-65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0"/>
                            <w:ind w:right="-65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2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56" w:before="0" w:after="268"/>
                      <w:ind w:right="-1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56" w:before="0" w:after="139"/>
                      <w:ind w:right="-65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ab/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131"/>
                      <w:ind w:right="-65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131"/>
                      <w:ind w:right="-65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0"/>
                      <w:ind w:right="-65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4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4575" cy="14979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4575" cy="1497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6" w:before="0" w:after="268"/>
                            <w:ind w:right="-10" w:hanging="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56" w:before="0" w:after="131"/>
                            <w:ind w:right="-65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131"/>
                            <w:ind w:right="-65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131"/>
                            <w:ind w:right="-65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0"/>
                            <w:ind w:right="-65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2.25pt;height:11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56" w:before="0" w:after="268"/>
                      <w:ind w:right="-10" w:hanging="0"/>
                      <w:jc w:val="cen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56" w:before="0" w:after="131"/>
                      <w:ind w:right="-65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131"/>
                      <w:ind w:right="-65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131"/>
                      <w:ind w:right="-65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0"/>
                      <w:ind w:right="-65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91" w:before="0" w:after="4"/>
      <w:ind w:right="4" w:firstLine="55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6:00Z</dcterms:created>
  <dc:creator>word2</dc:creator>
  <dc:description/>
  <cp:keywords/>
  <dc:language>en-US</dc:language>
  <cp:lastModifiedBy>Ученик18</cp:lastModifiedBy>
  <dcterms:modified xsi:type="dcterms:W3CDTF">2025-03-12T17:20:00Z</dcterms:modified>
  <cp:revision>7</cp:revision>
  <dc:subject/>
  <dc:title/>
</cp:coreProperties>
</file>