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Использование интерактивной онлайн – платформы Учи. ру для повышения эффективности учебной деятельности и  формирования положительной учебной мотивации учащихся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2414F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Одной из ключевых проблем, волнующей учителей 9-го класса по математике, является гарантия того, что основной государственный экзамен сдадут все без исключения, обучающиеся, в том числе и самые-самые слабые (в математическом смысле). Полной гарантии, конечно, никто не даст: в конце концов, двойку на экзамене можно получить и по роковой случайности, и в результате неблагоприятного стечения обстоятельств, независимо от того, насколько качественной была подготовк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по математике в 9 классе – это результат работы ученика и учителя на протяжении пяти лет обучения в школе, и подготовка к ней является важной составляющей учебного процесс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Уровень обученности детей разный. Есть учащиеся с низким темпом продвижения в обучении, испытывающих затруднения при усвоении нового материала, имеющих пробелы в знаниях, учитель вынужден решать сложную педагогическую задачу: достижения всеми учениками уровня обязательных результатов обучения.</w:t>
        <w:br/>
        <w:t>Разумеется, если школьник все 9 лет обучения имел по математике, хотя бы тройку (не натянутую, а реальную, твёрдую) или ещё более высокие оценки, опасность того, что он не сдаст ОГЭ на минимальный балл незначительна. Есть, правда, и в данной ситуации свой коварный риф – школьник может уверенно решать задачи раздела «алгебра» и почти не решать задачи раздела «геометрия». Тогда, при твердой тройке, а то и четверке за каждую четверть, ОГЭ он не сдаст, так как не наберёт нужный балл по геометрии. Крайне редка, но теоретически не исключена и обратная картина: по геометрии нужное число задач решается, по алгебре – нет.</w:t>
      </w:r>
    </w:p>
    <w:p>
      <w:pPr>
        <w:pStyle w:val="Style16"/>
        <w:shd w:fill="FFFFFF" w:val="clear"/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спешнее сдает экзамен тот, кто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547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владеет материалом,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547" w:hanging="360"/>
        <w:jc w:val="both"/>
        <w:rPr>
          <w:sz w:val="28"/>
          <w:szCs w:val="28"/>
        </w:rPr>
      </w:pPr>
      <w:r>
        <w:rPr>
          <w:sz w:val="28"/>
          <w:szCs w:val="28"/>
        </w:rPr>
        <w:t>хорошо знаком с процедурой проведения экзамена,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547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 готов к экзамену и адекватно реагирует на нестандартные ситуации.</w:t>
      </w:r>
    </w:p>
    <w:p>
      <w:pPr>
        <w:pStyle w:val="Style16"/>
        <w:shd w:fill="FFFFFF" w:val="clear"/>
        <w:spacing w:before="0" w:after="0"/>
        <w:ind w:left="57" w:hanging="0"/>
        <w:jc w:val="both"/>
        <w:rPr/>
      </w:pPr>
      <w:r>
        <w:rPr>
          <w:rStyle w:val="StrongEmphasis"/>
          <w:sz w:val="28"/>
          <w:szCs w:val="28"/>
        </w:rPr>
        <w:t>Задача учителя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омочь ученику как можно лучше решить первые две проблемы, и уменьшить, насколько это возможно, третью. Экзамен в новой форме не похож на обычные школьные контрольные, к которым привыкли и ученики, и учителя, и родители. Именно поэтому к нему надо специально готовить даже тех, кто, неплохо пишет обычные контрольные работы, а уж тем более тех, кто испытывает затруднения в математике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В течение года для девятиклассников мною проводятся диагностические и репетиционные контрольные работы по математике в формате ОГЭ. Анализ решаемости заданий базового уровня сложности позволяет достаточно четко выделить так называемую группу риска - школьников, не освоивших образовательную программу даже на базовом уровне. К сожалению, группа риска весьма объемна и в большинстве школ в эту группу попадает не менее половины общего числа учащихся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уппа риска может формироваться различными категориями учащихся. Есть среди них те, кто для себя категорически решил, что учиться вообще не нужно, есть и те, кто учиться-то может, но не хочет. А есть школьники вполне нормальные, старательные, но (увы) совершенно не способные к математике. Иными словами, есть те, кто не дружит с математикой, и есть те, с кем не дружит математика. Но всем им нужно особое внимание и помощь в преодолении минимального порога установленного на экзамене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Важным условием успешной подготовки к экзаменам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является тщательное отслеживание результатов учеников по всем темам и своевременная коррекция уровня усвоения учебного материала. Для этого разработана</w:t>
      </w:r>
      <w:r>
        <w:rPr>
          <w:sz w:val="28"/>
          <w:szCs w:val="28"/>
          <w:lang w:val="en-US"/>
        </w:rPr>
        <w:t>  </w:t>
      </w:r>
      <w:r>
        <w:rPr>
          <w:rStyle w:val="StrongEmphasis"/>
          <w:sz w:val="28"/>
          <w:szCs w:val="28"/>
        </w:rPr>
        <w:t>система контроля знаний, умений и навыков обучающихся,</w:t>
      </w:r>
      <w:r>
        <w:rPr>
          <w:rStyle w:val="StrongEmphasis"/>
          <w:sz w:val="28"/>
          <w:szCs w:val="28"/>
          <w:lang w:val="en-US"/>
        </w:rPr>
        <w:t>  </w:t>
      </w:r>
      <w:r>
        <w:rPr>
          <w:sz w:val="28"/>
          <w:szCs w:val="28"/>
        </w:rPr>
        <w:t>которая позволяет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стоянно получать информацию об уровне усвоения учебного материала по каждой теме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своевременно принимать меры по восполнению пробелов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повысить уровень познавательных способностей учащихс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 повысить мотивацию учащихся к учебе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 развивать навыки самостоятельной деятельности учащихс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ривлечь внимание родителей непосредственно к учебному процессу, повысить их ответственность за обучение детей.</w:t>
      </w:r>
    </w:p>
    <w:p>
      <w:pPr>
        <w:pStyle w:val="Style16"/>
        <w:shd w:fill="FFFFFF" w:val="clear"/>
        <w:spacing w:before="0" w:after="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 систему контроля включены: </w:t>
      </w:r>
      <w:r>
        <w:rPr>
          <w:rStyle w:val="Emphasis"/>
          <w:sz w:val="28"/>
          <w:szCs w:val="28"/>
        </w:rPr>
        <w:t>индивидуальная диагностическая карта развития обучающегося по подготовке к ОГЭ 9 класс математика, лист контроля зачетных тем, статистика выполненных работ на сайте «Решу ОГЭ», учи.ру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школьник в процессе обучения должен иметь возможность получить полноценную подготовку к выпускным экзамена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ла успеха хорошо сдать экзамен ЕГЭ и ОГЭ по математике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u w:val="single"/>
        </w:rPr>
        <w:t>Высокая степень восприимчивости</w:t>
      </w:r>
      <w:r>
        <w:rPr>
          <w:sz w:val="28"/>
          <w:szCs w:val="28"/>
        </w:rPr>
        <w:t> + </w:t>
      </w:r>
      <w:r>
        <w:rPr>
          <w:sz w:val="28"/>
          <w:szCs w:val="28"/>
          <w:u w:val="single"/>
        </w:rPr>
        <w:t>мотивация</w:t>
      </w:r>
      <w:r>
        <w:rPr>
          <w:sz w:val="28"/>
          <w:szCs w:val="28"/>
        </w:rPr>
        <w:t> + </w:t>
      </w:r>
      <w:r>
        <w:rPr>
          <w:sz w:val="28"/>
          <w:szCs w:val="28"/>
          <w:u w:val="single"/>
        </w:rPr>
        <w:t>компетентный педаго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натаскивание на варианты ЕГЭ и ОГЭ необходимо, но его нужно сочетать с фундаментальной подготовкой, формируя системные знания и навыки. В готовности учащихся к сдаче экзамена в форме ЕГЭ и ОГЭ можно выделить следующие составляющие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>информационная готовность</w:t>
      </w:r>
      <w:r>
        <w:rPr>
          <w:sz w:val="28"/>
          <w:szCs w:val="28"/>
        </w:rPr>
        <w:t>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>предметная готовность</w:t>
      </w:r>
      <w:r>
        <w:rPr>
          <w:sz w:val="28"/>
          <w:szCs w:val="28"/>
        </w:rPr>
        <w:t>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>психологическа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данные компоненты, актуальными вопросами в подготовке к экзамену являются следующие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Style w:val="StrongEmphasis"/>
          <w:sz w:val="28"/>
          <w:szCs w:val="28"/>
        </w:rPr>
        <w:t>Организация информационной работы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- </w:t>
      </w:r>
      <w:r>
        <w:rPr>
          <w:sz w:val="28"/>
          <w:szCs w:val="28"/>
        </w:rPr>
        <w:t>по подготовке учащихся к экзамену в форме инструктажа (содержание - правила поведения на экзамене; правила заполнения бланков)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информирование родителей о процедуре ЕГЭ и ОГЭ, особенностях подготовки к тестовой форме сдачи экзаменов. Информирование о ресурсах Интернет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информирование о результатах пробного внутри школьного диагностического тестировани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индивидуальное консультирование родителе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2. </w:t>
      </w:r>
      <w:r>
        <w:rPr>
          <w:rStyle w:val="StrongEmphasis"/>
          <w:sz w:val="28"/>
          <w:szCs w:val="28"/>
        </w:rPr>
        <w:t>Психологическая подготовка </w:t>
      </w:r>
      <w:r>
        <w:rPr>
          <w:sz w:val="28"/>
          <w:szCs w:val="28"/>
        </w:rPr>
        <w:t>к ОГЭ и ЕГЭ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готовности – «настрой», внутренняя настроенность на определенное поведение, ориентированность на целесообразные действия, актуализация и приспособление возможностей личности для успешных действий в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 О</w:t>
      </w:r>
      <w:r>
        <w:rPr>
          <w:rStyle w:val="StrongEmphasis"/>
          <w:sz w:val="28"/>
          <w:szCs w:val="28"/>
        </w:rPr>
        <w:t>рганизация работы по предмету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рганизация правильной, ответственной самоорганизации у обучающегося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ведение отдельной тетради для прорешивания тестовых заданий ОГЭ или ЕГЭ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- справочника, который мы начинаем вести с седьмого класса, записывая и повторяя основные формулы и правила по математике, алгебре и геометрии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наличие сборников разных авторов для самостоятельной подготовки к экзамену (например - 8 класс работаем со сборником под редакцией Лысенко, 9 класс – варианты Ширяевой)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Устный счет</w:t>
      </w:r>
      <w:r>
        <w:rPr>
          <w:sz w:val="28"/>
          <w:szCs w:val="28"/>
        </w:rPr>
        <w:t> – один из важных приемов при подготовке учащихся к ЕГЭ и ОГЭ по математике.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В связи с введением обязательного ЕГЭ и ОГЭ по математике возникает необходимость научить учащихся решать быстро и качественно задачи базового уровня. При этом необыкновенно возрастает роль устных вычислений, так как на экзамене не разрешается использовать калькулятор и таблицы. Можно научить учащихся выполнять простейшие (и не очень) преобразования устно. Конечно, для этого потребуется организовать отработку такого навыка до автоматизма, на каждом уроке необходимо отводить 5-7 минут для проведения упражнений устных вычислений, предусмотренных программой каждого класс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ные упражнения активизируют мыслительную деятельность учащихся, требуют осознанного усвоения учебного материала; при их выполнении развивается память, речь, внимание, быстрота реакц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систематическая работа с устным счетом способствует значительному повышению продуктивности вычислений и преобразований. Сокращается время на выполнение таких операций, что переводит их из разряда самостоятельной задачи в разряд вспомогательной и становится инструментом (“таблицей умножения”) для решения более сложных задач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по математике, знающий, с чем придется столкнуться школьнику на экзамене, кроме фундамента уделяет большую часть времени на занятии </w:t>
      </w:r>
      <w:r>
        <w:rPr>
          <w:rStyle w:val="StrongEmphasis"/>
          <w:sz w:val="28"/>
          <w:szCs w:val="28"/>
        </w:rPr>
        <w:t>отработке вопросов специфики ЕГЭ и ОГЭ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Правильность оформления заданий</w:t>
      </w:r>
      <w:r>
        <w:rPr>
          <w:sz w:val="28"/>
          <w:szCs w:val="28"/>
        </w:rPr>
        <w:t>, тактика и стратегия решения в условиях </w:t>
      </w:r>
      <w:r>
        <w:rPr>
          <w:rStyle w:val="StrongEmphasis"/>
          <w:sz w:val="28"/>
          <w:szCs w:val="28"/>
        </w:rPr>
        <w:t>дефицита выделенного времени</w:t>
      </w:r>
      <w:r>
        <w:rPr>
          <w:sz w:val="28"/>
          <w:szCs w:val="28"/>
        </w:rPr>
        <w:t> на экзамене, а также банальная </w:t>
      </w:r>
      <w:r>
        <w:rPr>
          <w:rStyle w:val="StrongEmphasis"/>
          <w:sz w:val="28"/>
          <w:szCs w:val="28"/>
        </w:rPr>
        <w:t>невнимательность.</w:t>
      </w:r>
      <w:r>
        <w:rPr>
          <w:sz w:val="28"/>
          <w:szCs w:val="28"/>
        </w:rPr>
        <w:t> Эти и масса других особенностей составляют суть специфик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подготовки к ЕГЭ и ОГЭ нужна тренировка, тренировка и еще раз тренировка. Довести решение задач до автоматизм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менение ИКТ на уроках математики при подготовке к ЕГЭ и ГИ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аглядно-образные компоненты мышления играют исключительно важную роль в жизни человека, то использование их в изучении материала с использованием ИКТ повышают эффективность обучения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графика и мультипликация помогают ученикам понимать сложные логические математические построени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мотивации учащихс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кономия времени при выполнении задани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нию навыков самоконтроля, взаимоконтроля и самообучения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ключению у учащихся всех каналов восприятия информаци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ую интернет-ресурсы, открытый банк математических задач, обеспечивающий цель поддержки работы учителя и самостоятельной работы учащихся по подготовке к сдаче экзамен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rStyle w:val="StrongEmphasis"/>
          <w:sz w:val="28"/>
          <w:szCs w:val="28"/>
        </w:rPr>
        <w:t>ониторинг качеств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Особое внимание в процессе деятельности по подготовке учащихся к ЕГЭ и ОГЭ занимает мониторинг качества обученности по предмету. Мониторинг – отслеживание, диагностика, прогнозирование результатов деятельности. Мониторинг качества должен быть системным и комплексным. Он должен включать следующие параметры: контроль текущих оценок по предмету, оценок по контрольным и самостоятельным работам, результаты пробного внутри школьного диагностического тестирования в форме ЕГЭ и ОГЭ. Учитель анализирует их, выносит на обсуждение, доводит до сведения родителей. Мониторинг обеспечивает возможность прогнозирования оценок на выпускном ЕГЭ и ОГЭ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спользование дифференцированного подхода при подготовке к ОГЭ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ученика 9 класса есть мониторинг выполнения диагностических работ по каждому заданию. Для организации подготовки школьников к экзамену по результатам первой диагностической работы определены 3 группы учащихся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первая группа</w:t>
      </w:r>
      <w:r>
        <w:rPr>
          <w:sz w:val="28"/>
          <w:szCs w:val="28"/>
        </w:rPr>
        <w:t> – учащиеся, которые поставили перед собой </w:t>
      </w:r>
      <w:r>
        <w:rPr>
          <w:rStyle w:val="StrongEmphasis"/>
          <w:sz w:val="28"/>
          <w:szCs w:val="28"/>
        </w:rPr>
        <w:t>цель </w:t>
      </w:r>
      <w:r>
        <w:rPr>
          <w:sz w:val="28"/>
          <w:szCs w:val="28"/>
        </w:rPr>
        <w:t>– преодоление нижнего рубежа (8 заданий)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вторая группа</w:t>
      </w:r>
      <w:r>
        <w:rPr>
          <w:sz w:val="28"/>
          <w:szCs w:val="28"/>
        </w:rPr>
        <w:t> – учащиеся, которые поставили перед собой </w:t>
      </w: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 – сдать экзамен на оценку «4»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третья группа</w:t>
      </w:r>
      <w:r>
        <w:rPr>
          <w:sz w:val="28"/>
          <w:szCs w:val="28"/>
        </w:rPr>
        <w:t> – учащиеся, которые поставили перед собой </w:t>
      </w: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 – получить высокие баллы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группы были определены принципы организации подготовки к ОГЭ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Первая группа</w:t>
      </w:r>
      <w:r>
        <w:rPr>
          <w:sz w:val="28"/>
          <w:szCs w:val="28"/>
        </w:rPr>
        <w:t>. Для этой группы необходимо преодолеть рубеж</w:t>
      </w:r>
      <w:r>
        <w:rPr>
          <w:rStyle w:val="StrongEmphasis"/>
          <w:sz w:val="28"/>
          <w:szCs w:val="28"/>
          <w:lang w:val="en-US"/>
        </w:rPr>
        <w:t>  </w:t>
      </w:r>
      <w:r>
        <w:rPr>
          <w:sz w:val="28"/>
          <w:szCs w:val="28"/>
        </w:rPr>
        <w:t>8 баллов. Выявляем сильные и слабые позиции математической подготовки каждого и работаем с сильными позициями (закрепляем то, что уже получается), добавляя посильные задания из слабых позиций. </w:t>
      </w: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 такой работы – отработать решение выбранных заданий и вселить уверенность в учащихся, что нижний рубеж им по сила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Вторая группа</w:t>
      </w:r>
      <w:r>
        <w:rPr>
          <w:sz w:val="28"/>
          <w:szCs w:val="28"/>
        </w:rPr>
        <w:t>. Для этой группы необходимо уверенно получить 15-21 баллов. Работаем со слабыми позициями, постоянно держа под контролем сильные позиции выполнением соответствующих задач (добиваемся выполнения того, что не получается</w:t>
      </w:r>
      <w:r>
        <w:rPr>
          <w:rStyle w:val="StrongEmphasis"/>
          <w:sz w:val="28"/>
          <w:szCs w:val="28"/>
        </w:rPr>
        <w:t>). Цель</w:t>
      </w:r>
      <w:r>
        <w:rPr>
          <w:sz w:val="28"/>
          <w:szCs w:val="28"/>
        </w:rPr>
        <w:t> работы – сформировать навыки самопроверки и добиться устойчивого результата (на уровне ожидаемого) по работе с задачами в которых ученик более успешен, повторить темы, дающие возможность решения наиболее сложных задани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Третья группа.</w:t>
      </w:r>
      <w:r>
        <w:rPr>
          <w:sz w:val="28"/>
          <w:szCs w:val="28"/>
        </w:rPr>
        <w:t> Для этой группы вырабатываем умение уверенно выполнять задания части 2,чтобы набрать 22-31 балл. Регулярно решаем, задания, развивающие творческие способности учащихся к решению задач повышенного уровня сложности</w:t>
      </w:r>
      <w:r>
        <w:rPr>
          <w:rStyle w:val="StrongEmphasis"/>
          <w:sz w:val="28"/>
          <w:szCs w:val="28"/>
        </w:rPr>
        <w:t>. Цель</w:t>
      </w:r>
      <w:r>
        <w:rPr>
          <w:sz w:val="28"/>
          <w:szCs w:val="28"/>
        </w:rPr>
        <w:t> работы - сформировать умения и навыки, позволяющие получить наивысшие баллы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рованной работе каждый ученик имеет возможность овладевать учебным материалом в зависимости от его способностей и индивидуальных особенностей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работаем в простой школе, наши ученики имеют средние учебные возможности и понятно, что без прочного усвоения базовых знаний детьми невозможно дальнейшее обучение. Уделяю внимание технике выполнения экзаменационной работы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применяю следующие </w:t>
      </w:r>
      <w:r>
        <w:rPr>
          <w:rStyle w:val="StrongEmphasis"/>
          <w:sz w:val="28"/>
          <w:szCs w:val="28"/>
        </w:rPr>
        <w:t>принципы для эффективной подготовки к ОГЭ и ЕГЭ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 Эффективнее выстраивать такую подготовку, соблюдая принцип от простых типовых заданий к сложны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На этапе освоения знаний необходимо подбирать материал в виде логически взаимосвязанной системы, где из одного следует друго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 На консультациях учащимся предлагаются тренировочные тесты, выполняя которые дети могут оценить степень подготовленности к экзаменам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 На консультациях ученик может не только выполнить тест, но и получить ответы на вопросы, которые вызвали затруднени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 Все тренировочные тесты следует проводить с ограничением времени, чтобы учащиеся могли контролировать себя - за какое время сколько заданий они успевают решить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 Максимализация нагрузки по содержанию и по времени для всех учащихся одинакова. Это необходимо, поскольку тест по своему назначению ставит всех в равные условия и предполагает объективный контроль результатов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едуя этим принципам, формирую у учеников навыки самообразования, критического мышления, самостоятельной работы, самоорганизации и само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задач качественного образования, которая должна решаться в школе, является создание условий для формирования положительной учебной мотивации и развитие её у школьников. Необходим поиск путей и средств формирования адекватных устойчивых мотивов учения у учащихся, что способствует эффективности учебной деятель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заключается в том, что организация учебной деятельности, сопровождаясь развитием познавательного интереса, помогает формированию у ребёнка таких качеств личности, как пытливость, активность, творчество, что обеспечивает развитие личности.  Она создаёт широкие возможности для самореализации учащихся с различным уровнем интеллектуальных и творческих способност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, когда столь актуальным является внедрение информационно-компьютерных технологий в систему образования страны, растёт количество учебных заведений, которые дополняют традиционные формы обучения дистанционно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Моя цель</w:t>
      </w:r>
      <w:r>
        <w:rPr>
          <w:sz w:val="28"/>
          <w:szCs w:val="28"/>
        </w:rPr>
        <w:t> состоит в том, чтобы помочь каждому школьнику научиться быстро решать задачи, оформлять их чётко и компактно. Развиваю способность мыслить свободно, без страха, творчески. Стараюсь давать возможность каждому школьнику расти настолько, насколько он способе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большинству уже знакомы понятия – дистанционное образование, виртуальное обучение, веб-обучение и т.д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ртуальная образовательная среда это многофункциональная система, которая включает в себя инновационные технологии, информационные ресурсы и средства электронной коммуникации. 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ртуальная образовательная среда нужна, прежде всего для эффективной коммуникации всех участников образовательного процесса и здесь необходимо учесть навыки владения информационными технологиями и профессиональная компетентност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ая  образовательная  онлайн-платформа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и. ру </w:t>
      </w:r>
      <w:r>
        <w:rPr>
          <w:rFonts w:cs="Times New Roman" w:ascii="Times New Roman" w:hAnsi="Times New Roman"/>
          <w:sz w:val="28"/>
          <w:szCs w:val="28"/>
        </w:rPr>
        <w:t>- один из таких сервисов /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chi.ru/</w:t>
        </w:r>
      </w:hyperlink>
      <w:r>
        <w:rPr>
          <w:rFonts w:cs="Times New Roman" w:ascii="Times New Roman" w:hAnsi="Times New Roman"/>
          <w:sz w:val="28"/>
          <w:szCs w:val="28"/>
        </w:rPr>
        <w:t>/.  Созданная в рамках Концепции развития математического образования РФ,  платформа   содействует   модернизации содержания   учебных   программ,  обеспечивает  наличие  общедоступных информационных ресурсов, способствует  популяризации  математическо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учи.ру подстраивается как под одарённого ребенка, так и под отстающего, планомерно повышает их уровень знаний и навы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.ру также является инструментом инклюзивного образования и обеспечивает возможность заниматься детям с ограниченными возможностями здоровья, так как не зависит от текущей подготовки ребенка и его местонахо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истемы позволяет повысить мотивацию ребёнка, путём создания благоприятной эмоциональной среды для выполнения заданий.</w:t>
        <w:br/>
        <w:t>Учи.ру может использоваться как на уроках для организации индивидуальной и групповой форм образовательного процесса, так и д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 интересен интерактивный курс «Учи.ру»?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«Учи.ру» — это отечественная интерактивная образовательная платформа онлайн-курсов по основным предметам школьной программы, которая является системой адаптивного образования,полностью соответствующая ФГОС и значительно усиливающая классическое школьное образов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в настоящее время она позволяет каждому ученику, вне зависимости от социально-экономического и географического положения, освоить базовую программу в комфортном темпе и по индивидуальной образовательной «траектории», формирующейся на основе не применявшегося ранее в России анализа накопленной базы действий учеников по решению различны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ученик получает возможность самостоятельно изучать предмет, что является важной частью образовательного процес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805" cy="333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932805" cy="333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932805" cy="333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932805" cy="333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805" cy="3335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в своей работе интерактивный курс онлайн-платформы «УЧИ.РУ», учитель не просто использует компьютер, доску и проектор, он внедряет в учебный процесс компьютерную программу, которая позволяет ему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учащихся учебную самостоятельность и высокую познавательную мотивацию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овать процесс освоения учебного материала и повышать уровень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достижения учащихся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танционно обучать учащихся и детей с ОВЗ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ать знания и самообучение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одаренными детьми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ПР,ЕГЭ, ОГЭ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интерактивные задания на разных этапах урока, во внеурочной деятельност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ученик со своей стороны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ать планируемых результатов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ировать свои действия с помощью системы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свои достижения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ть уровень своего интеллектуального развития;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мфортном для себя режи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форма Учи.ру постоянно развивается и дарит учителю новые возможности для развития мотивации уче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2:00Z</dcterms:created>
  <dc:creator>user12</dc:creator>
  <dc:description/>
  <cp:keywords/>
  <dc:language>en-US</dc:language>
  <cp:lastModifiedBy>Админ</cp:lastModifiedBy>
  <dcterms:modified xsi:type="dcterms:W3CDTF">2025-03-12T16:23:00Z</dcterms:modified>
  <cp:revision>3</cp:revision>
  <dc:subject/>
  <dc:title/>
</cp:coreProperties>
</file>