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атрализованная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к средство художественно-эстетического развит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етей старшшего дошкольного возра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444444"/>
          <w:spacing w:val="0"/>
          <w:sz w:val="28"/>
          <w:szCs w:val="28"/>
        </w:rPr>
        <w:tab/>
        <w:t xml:space="preserve">Сказочный мир театра – страна фантазий и сказки, игра вымысла и реальности, страна красок, света, слов, музыки и загадочных звуков. Театр – благодатная почва для творчества. Всем желающим принять участие в этом действе найдется занятие по вкус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  <w:t>Театральная деятельность в дошкольном образовательном учреждении—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это средство эмоционально-эстетического воспитания дете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. Она помогает раскрыть творческий потенциал ребёнка, воспитать творческую направленность личности. Театральная деятельность вот уже второй год осуществляется в нашем детском саду. И мы с удовольствием используем театральные постановки и в праздничных мероприятиях.</w:t>
      </w:r>
    </w:p>
    <w:p>
      <w:pPr>
        <w:pStyle w:val="TextBody"/>
        <w:bidi w:val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  <w:t>Виды театральной деятельности, которые мы используем в своей работе с детьми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96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игры-драматизации;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96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укольный театр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96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сполнительское творчество детей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96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упражнения по формированию выразительного исполнения 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before="0" w:after="96"/>
        <w:ind w:left="43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гры-драматизации в ДОУ —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это вид игр, в которых дети изображают героев мультфильмов или персонажей художественных произведений 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казок, стихов, песен.</w:t>
      </w:r>
    </w:p>
    <w:p>
      <w:pPr>
        <w:pStyle w:val="TextBody"/>
        <w:widowControl/>
        <w:spacing w:before="0" w:after="96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  <w:t xml:space="preserve">В таких играх ребёнок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азыгрывает знакомый сюж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, развивает его или придумывает новый. Он создаёт свой маленький мир и чувствует себя хозяином происходящих событий. Ребёнок управляет действиями персонажей и строит их отношения.</w:t>
      </w:r>
    </w:p>
    <w:p>
      <w:pPr>
        <w:pStyle w:val="TextBody"/>
        <w:widowControl/>
        <w:spacing w:before="0" w:after="96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  <w:t>Польза игр-драматизаций огромна. Развитие речи 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обогащение словарного запаса, знакомство со сказочными персонажами, в процессе подготовки к игре, дети проговаривают события и эмоциональные переживания своего героя. Игры драмматизвции р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азвивают воображения и творческие способности ребенка, формируют социальные навыки, эмоциональный интеллект ребенка и коммуникативные ум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.</w:t>
      </w:r>
    </w:p>
    <w:p>
      <w:pPr>
        <w:pStyle w:val="TextBody"/>
        <w:widowControl/>
        <w:pBdr/>
        <w:spacing w:before="0" w:after="9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  <w:t>Кукольный театр в ДО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—распространённая форма организации детского досуга. Он имеет воспитательное и познавательное значение, помогает решать задачи умственного, нравственного и эстетического воспитания дошкольников. </w:t>
      </w:r>
    </w:p>
    <w:p>
      <w:pPr>
        <w:pStyle w:val="TextBody"/>
        <w:widowControl/>
        <w:pBdr/>
        <w:spacing w:before="0" w:after="9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 своей работе я использую кукольный театр «би-ба-бо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. Речь идёт о куклах, которые одеваются на руку. Указательный палец управляет головой куклы, а пальцы справа и слева—её руками. Этот вид театра позволяет детям развивать координацию движений и воображение. Во время спектаклей дети учатся запоминать тексты и действия героев, а также анализировать происходящее на сцене.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Участие в театрализованной деятельности в кукольных постановках способствует развитию познавательных интересов и способностей воспитанник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. 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before="0" w:after="96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  <w:t xml:space="preserve">Исполнительское творчество детей в ДО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— это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исполнение различных ролей в спектаклях и постановках с использованием доступных средств выразительност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— мимики, жестов, движений.  Также исполнительское творчество может проявляться в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музыкальном исполнительств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, которое заключается в воспроизведении элементарных мелодий голосом, или игре на  элементарных музыкальных инструментах, с использованием музыкально-ритмических движений на знакомые мелодии или импровизируя под музыкальное сопровождение,  исполнение песенок от лица персонажей, инсценирование, напевание, приплясывание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before="0" w:after="96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  <w:t xml:space="preserve">Упражнения по формированию выразительности исполнения вербального и невербального.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Упражнения по формированию выразительности исполнения детьми в ДОУ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— это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логоритмические упражнения, направленные на развитие вербальной и невербальной выразительности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. </w:t>
      </w:r>
    </w:p>
    <w:p>
      <w:pPr>
        <w:pStyle w:val="TextBody"/>
        <w:widowControl/>
        <w:spacing w:before="0" w:after="96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Эти упражнения включают в себя: артикуляционную гимнастику, упражнения для эмоционального развития детей, задания для развития речевой интонационной выразительности, логоритмические упражнения без музыкального сопровождения, упражнения на развитие выразительной мимики, жеста, элементы пантомимы, театральные этюды, игры-драматизац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 xml:space="preserve">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Такие упражнения помогают активизировать словарный запас ребёнка, совершенствовать звуковую культуру его речи, её интонационный строй. </w:t>
      </w:r>
    </w:p>
    <w:p>
      <w:pPr>
        <w:pStyle w:val="TextBody"/>
        <w:widowControl/>
        <w:spacing w:before="0" w:after="96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  <w:t>Театрализованная деятельно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— это вид художественно-творческой деятельности, в процессе которой участники осваивают доступные средства сценического искусства и, согласно выбранной роли: актера, сценариста, художника-оформителя или даже зрителя, участвуют в подготовке и разыгрывании разного вида театральных представлений, приобщаются к театральной культуре. Дети учатся работать с голосовым аппаратом: регулируют темп речи, громкость голоса, а это способствует развитюе фонематического слуха — эти навыки очень  помогают детям при самостоятельном выступлени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Театрализованная деятельность оказывает большое влияние на речевое развитие ребёнка: </w:t>
      </w:r>
      <w:r>
        <w:rPr>
          <w:rFonts w:cs="Times New Roman" w:ascii="Times New Roman" w:hAnsi="Times New Roman"/>
          <w:sz w:val="28"/>
          <w:szCs w:val="28"/>
        </w:rPr>
        <w:t>стимулирует активную речь за счёт активизации словарного запаса, совершенствует звуковую культуру речи, её грамматический строй, артикуляционный аппарат, ребёнок усваивает богатство родного языка, его выразительные средства, в театрализованной игре формируется диалогическая, эмоционально насыщенная речь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  <w:t>Театральная деятельность помогает ребёнку преодолеть робость, неуверенность в себе, застенчивость. Она учит видеть прекрасное в жизни и в людях, зарождает стремление самому нести в жизнь прекрасное и доброе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  <w:t>Музыкальный руководитель должен помочь детям в организации театрализованной деятельности, объединить в творческие группы, подготовить, оформить и проиграть литературное произведение от начала до кон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ab/>
        <w:t>Цель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театрализованной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333333"/>
          <w:spacing w:val="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получение знаний посредством создания совместных спектаклей, игр, викторин. А так же получение ребенком положительных эмоций. Игра, как основной вид деятельности в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дошкольном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возрасте, интересна ребенку, а в сочетании с театрализованной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деятельностью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она позволяет решать множество педагогических задач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before="12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  <w:t>Благодаря театру ребенок познает мир не только умом, но и сердцем и выражает свое собственное отношение к добру и злу. Таким образом, театр помогает ребенку развиваться всесторон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444444"/>
      </w:rPr>
    </w:lvl>
    <w:lvl w:ilvl="1">
      <w:start w:val="1"/>
      <w:numFmt w:val="bullet"/>
      <w:lvlText w:val=""/>
      <w:lvlJc w:val="left"/>
      <w:pPr>
        <w:tabs>
          <w:tab w:val="num" w:pos="1774"/>
        </w:tabs>
        <w:ind w:left="1774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444444"/>
      </w:rPr>
    </w:lvl>
    <w:lvl w:ilvl="2">
      <w:start w:val="1"/>
      <w:numFmt w:val="bullet"/>
      <w:lvlText w:val=""/>
      <w:lvlJc w:val="left"/>
      <w:pPr>
        <w:tabs>
          <w:tab w:val="num" w:pos="2481"/>
        </w:tabs>
        <w:ind w:left="2481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444444"/>
      </w:rPr>
    </w:lvl>
    <w:lvl w:ilvl="3">
      <w:start w:val="1"/>
      <w:numFmt w:val="bullet"/>
      <w:lvlText w:val=""/>
      <w:lvlJc w:val="left"/>
      <w:pPr>
        <w:tabs>
          <w:tab w:val="num" w:pos="3188"/>
        </w:tabs>
        <w:ind w:left="3188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444444"/>
      </w:rPr>
    </w:lvl>
    <w:lvl w:ilvl="4">
      <w:start w:val="1"/>
      <w:numFmt w:val="bullet"/>
      <w:lvlText w:val=""/>
      <w:lvlJc w:val="left"/>
      <w:pPr>
        <w:tabs>
          <w:tab w:val="num" w:pos="3895"/>
        </w:tabs>
        <w:ind w:left="3895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444444"/>
      </w:rPr>
    </w:lvl>
    <w:lvl w:ilvl="5">
      <w:start w:val="1"/>
      <w:numFmt w:val="bullet"/>
      <w:lvlText w:val=""/>
      <w:lvlJc w:val="left"/>
      <w:pPr>
        <w:tabs>
          <w:tab w:val="num" w:pos="4602"/>
        </w:tabs>
        <w:ind w:left="4602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444444"/>
      </w:rPr>
    </w:lvl>
    <w:lvl w:ilvl="6">
      <w:start w:val="1"/>
      <w:numFmt w:val="bullet"/>
      <w:lvlText w:val=""/>
      <w:lvlJc w:val="left"/>
      <w:pPr>
        <w:tabs>
          <w:tab w:val="num" w:pos="5309"/>
        </w:tabs>
        <w:ind w:left="5309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444444"/>
      </w:rPr>
    </w:lvl>
    <w:lvl w:ilvl="7">
      <w:start w:val="1"/>
      <w:numFmt w:val="bullet"/>
      <w:lvlText w:val=""/>
      <w:lvlJc w:val="left"/>
      <w:pPr>
        <w:tabs>
          <w:tab w:val="num" w:pos="6016"/>
        </w:tabs>
        <w:ind w:left="6016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444444"/>
      </w:rPr>
    </w:lvl>
    <w:lvl w:ilvl="8">
      <w:start w:val="1"/>
      <w:numFmt w:val="bullet"/>
      <w:lvlText w:val=""/>
      <w:lvlJc w:val="left"/>
      <w:pPr>
        <w:tabs>
          <w:tab w:val="num" w:pos="6723"/>
        </w:tabs>
        <w:ind w:left="6723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4444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NSimSun" w:cs="Arial Unicode M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rFonts w:ascii="Times New Roman" w:hAnsi="Times New Roman" w:eastAsia="NSimSun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444444"/>
      <w:spacing w:val="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  <w:color w:val="333333"/>
      <w:spacing w:val="0"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  <w:caps w:val="false"/>
      <w:smallCaps w:val="false"/>
      <w:strike w:val="false"/>
      <w:dstrike w:val="false"/>
      <w:color w:val="333333"/>
      <w:spacing w:val="0"/>
      <w:sz w:val="28"/>
      <w:szCs w:val="2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  <w:caps w:val="false"/>
      <w:smallCaps w:val="false"/>
      <w:color w:val="333333"/>
      <w:spacing w:val="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 w:val="false"/>
      <w:caps w:val="false"/>
      <w:smallCaps w:val="false"/>
      <w:color w:val="333333"/>
      <w:spacing w:val="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  <w:caps w:val="false"/>
      <w:smallCaps w:val="false"/>
      <w:color w:val="333333"/>
      <w:spacing w:val="0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caps w:val="false"/>
      <w:smallCaps w:val="false"/>
      <w:color w:val="333333"/>
      <w:spacing w:val="0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23:48:21Z</dcterms:created>
  <dc:creator/>
  <dc:description/>
  <dc:language>en-US</dc:language>
  <cp:lastModifiedBy/>
  <cp:lastPrinted>1995-11-21T17:41:00Z</cp:lastPrinted>
  <dcterms:modified xsi:type="dcterms:W3CDTF">2025-03-11T10:24:49Z</dcterms:modified>
  <cp:revision>5</cp:revision>
  <dc:subject/>
  <dc:title/>
</cp:coreProperties>
</file>