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рока «Стихотворение </w:t>
        <w:br/>
        <w:t>А.С.Пушкина «Анчар»</w:t>
      </w:r>
    </w:p>
    <w:p>
      <w:pPr>
        <w:pStyle w:val="Normal"/>
        <w:rPr/>
      </w:pPr>
      <w:r>
        <w:rPr>
          <w:b/>
        </w:rPr>
        <w:t xml:space="preserve">Автор: </w:t>
      </w:r>
      <w:r>
        <w:rPr/>
        <w:t>Андреева Оксана Евгеньеева</w:t>
      </w:r>
    </w:p>
    <w:p>
      <w:pPr>
        <w:pStyle w:val="Normal"/>
        <w:rPr/>
      </w:pPr>
      <w:r>
        <w:rPr/>
        <w:t>МБОУ «Копьевская СОШ», п.Копьево</w:t>
      </w:r>
    </w:p>
    <w:p>
      <w:pPr>
        <w:pStyle w:val="Normal"/>
        <w:jc w:val="both"/>
        <w:rPr/>
      </w:pPr>
      <w:r>
        <w:rPr>
          <w:b/>
        </w:rPr>
        <w:t xml:space="preserve">Аннотация: </w:t>
      </w:r>
      <w:r>
        <w:rPr/>
        <w:t xml:space="preserve">автор представляет урок открытия новых знаний при изучении стихотворения «Анчар» А.С.Пушкина.  Целью урока являются </w:t>
      </w:r>
      <w:r>
        <w:rPr>
          <w:sz w:val="25"/>
          <w:szCs w:val="25"/>
          <w:shd w:fill="FFFFFF" w:val="clear"/>
        </w:rPr>
        <w:t>речи, умений и навыков наблюдения, сопоставления и сравнения.</w:t>
      </w:r>
      <w:r>
        <w:rPr/>
        <w:t xml:space="preserve">                              (</w:t>
      </w:r>
      <w:r>
        <w:rPr>
          <w:shd w:fill="FFFFFF" w:val="clear"/>
        </w:rPr>
        <w:t>формирование у учащихся умений реализации новых способов действия)</w:t>
      </w:r>
      <w:r>
        <w:rPr/>
        <w:t xml:space="preserve">, </w:t>
      </w:r>
      <w:r>
        <w:rPr>
          <w:sz w:val="25"/>
          <w:szCs w:val="25"/>
          <w:shd w:fill="FFFFFF" w:val="clear"/>
        </w:rPr>
        <w:t>обучение анализу поэтического текста; научить учащихся понимать поэтическое слово, замечать его смысловые оттенки, подвести учащихся  к пониманию смысла стихотворения,    направленного против неограниченной власти человека над человеком.</w:t>
      </w:r>
      <w:r>
        <w:rPr/>
        <w:t xml:space="preserve">                                                        (</w:t>
      </w:r>
      <w:r>
        <w:rPr>
          <w:shd w:fill="FFFFFF" w:val="clear"/>
        </w:rPr>
        <w:t>расширение понятийной базы за счет включения в нее новых элементов</w:t>
      </w:r>
      <w:r>
        <w:rPr/>
        <w:t>).</w:t>
      </w:r>
    </w:p>
    <w:p>
      <w:pPr>
        <w:pStyle w:val="Style13"/>
        <w:shd w:fill="FFFFFF" w:val="clear"/>
        <w:spacing w:lineRule="atLeast" w:line="223"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 xml:space="preserve">Ключевые слова: </w:t>
      </w:r>
      <w:r>
        <w:rPr>
          <w:rStyle w:val="StrongEmphasis"/>
          <w:b w:val="false"/>
          <w:color w:val="000000"/>
        </w:rPr>
        <w:t>творчество А.С.Пушкина, стихотворение «Анчар».</w:t>
      </w:r>
    </w:p>
    <w:p>
      <w:pPr>
        <w:pStyle w:val="Style13"/>
        <w:shd w:fill="FFFFFF" w:val="clear"/>
        <w:spacing w:lineRule="atLeast" w:line="223"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780"/>
        <w:gridCol w:w="2869"/>
        <w:gridCol w:w="2768"/>
        <w:gridCol w:w="2373"/>
        <w:gridCol w:w="1971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эт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р(ы) индивидуализации учеб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оценивания и примеры заданий для оценивани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мотивации (самоопределения) к учебной деятельност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/>
            </w:pPr>
            <w:r>
              <w:rPr>
                <w:color w:val="000000"/>
              </w:rPr>
              <w:t>выработка на личностно значимом уровне внутренней готовности выполнения нормативных требований учебной деятельност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Эпиграфы к уроку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ушкин – это ещё всегда открытие и всегда </w:t>
            </w:r>
            <w:r>
              <w:rPr>
                <w:bCs/>
                <w:color w:val="000000"/>
                <w:shd w:fill="FFFFFF" w:val="clear"/>
              </w:rPr>
              <w:t>тайна</w:t>
            </w:r>
            <w:r>
              <w:rPr>
                <w:color w:val="000000"/>
                <w:shd w:fill="FFFFFF" w:val="clear"/>
              </w:rPr>
              <w:t>». (С. Гейченко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hd w:fill="FFFFFF" w:val="clear"/>
              </w:rPr>
              <w:t>«В стихотворении «Анчар», Пушкин призывает нас хранить гуманистические основы мира, вступая в борьбу со злом, в каких бы формах оно ни выражалось. Это остается актуальным для всех людей и во все времена» (Н.И.Кирсанов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Как вы понимаете высказывание С.Гейченко?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-А для чего второе высказывание нам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Сформулируйте тему и цель урока, запишите в тетрадь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сформированность позитивной моральной самооценки и моральных чувств.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 умение передавать информацию интонацией,</w:t>
              <w:br/>
              <w:t>- слушать,</w:t>
              <w:br/>
              <w:t>- интегрироваться в группу сверстников и строить продуктивное взаимодействие и сотрудничество со сверстниками и взрослыми,</w:t>
              <w:br/>
              <w:t>- умение выражать свои мысли в соответствии с условиями коммуникации,</w:t>
              <w:br/>
              <w:t>- планирование учебного сотрудничества с учителем и сверстниками.</w:t>
            </w:r>
          </w:p>
          <w:p>
            <w:pPr>
              <w:pStyle w:val="Style13"/>
              <w:shd w:fill="FFFFFF" w:val="clear"/>
              <w:rPr/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умение  строить речевое высказывание,</w:t>
              <w:br/>
              <w:t>- анализ объектов с целью выделения признаков,</w:t>
            </w:r>
          </w:p>
          <w:p>
            <w:pPr>
              <w:pStyle w:val="Style13"/>
              <w:shd w:fill="FFFFFF" w:val="clear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редвосхищение результата и уровня усвоения 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актуализации и фиксирования индивидуального затруднения в пробном действи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дготовка мышления учащихся, организация осознания ими внутренней потребности к построению учебных действий и фиксирование каждым из них индивидуального затруднения в пробном действ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разительное чтение стихотворения «Анчар» А.С.Пушкина.</w:t>
            </w:r>
          </w:p>
          <w:p>
            <w:pPr>
              <w:pStyle w:val="Normal"/>
              <w:rPr/>
            </w:pPr>
            <w:r>
              <w:rPr/>
              <w:t xml:space="preserve">Заполнение рабочего листа «Проведи исследование», которое включа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мпозиция стихотворения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разы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выразительност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ая/индивидуальна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ллюстраций, предложенных учителем, учащийся выбирает только подходящие к содержанию стихотворения (на компьютере)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сформированность потребности в самовыражении а самореализации, позитивной моральной самооценки и моральных чувств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 умение задавать вопросы,</w:t>
              <w:br/>
              <w:t>- формулирование собственного мнения,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поиск и выделение информации,</w:t>
              <w:br/>
              <w:t>- умение  строить речевое высказывание,</w:t>
              <w:br/>
              <w:t>- анализ объектов с целью выделения признаков,</w:t>
              <w:br/>
              <w:t>- синтез,</w:t>
              <w:br/>
              <w:t>- выбор оснований и критериев для сравнения,</w:t>
              <w:br/>
              <w:t>- классификация объектов,</w:t>
              <w:br/>
              <w:t>- подведение под понятие,</w:t>
              <w:br/>
              <w:t>- выдвижение гипотез; их обоснование,</w:t>
              <w:br/>
              <w:t>- сравнение, сериация, классификация, синте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ланирование своих действий,</w:t>
              <w:br/>
              <w:t>- различение способа и результата действий,</w:t>
              <w:br/>
              <w:t>- внесение необходимых корректив в действие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ови ошибку»</w:t>
            </w:r>
          </w:p>
          <w:p>
            <w:pPr>
              <w:pStyle w:val="Heading3"/>
              <w:shd w:fill="FFFFFF" w:val="clear"/>
              <w:spacing w:before="300" w:after="15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Emphasis"/>
                <w:b/>
                <w:bCs/>
                <w:color w:val="000000"/>
              </w:rPr>
              <w:t>3. Этап выявления места и причины затрудн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организация анализа учащимися возникшей ситуации и на этой основе выявление места и причины затруднения, осознание то, в чем именно состоит недостаточность их знаний, умений или способносте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кластер по опорной информации (из рабочего листа)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предложенных музыкальных фрагментов учащийся выбирает подходящий, по его мнению, к стихотворению «Анчар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t>- развитие "Я-концепции" и самооценки личности,</w:t>
              <w:br/>
              <w:t>- формирование самоидентификации, адекватной позитивной самооценки, самоуважения и самопринятия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 построение понятных для партнёров высказываний,</w:t>
              <w:br/>
              <w:t>- использование речи для регуляции своих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использование знаково-символических средств, в том числе моделей и схем для решения задач,</w:t>
              <w:br/>
              <w:t>- поиск разнообразных способов решения задач,</w:t>
              <w:br/>
              <w:t>- структурирование знаний,</w:t>
              <w:br/>
              <w:t>- установление причинно-следственных связей,</w:t>
              <w:br/>
              <w:t>- построение рассуждения в форме связи простых суждений об объекте, его строении, свойствах и связях,</w:t>
              <w:br/>
              <w:t>- формулирование проблемы,</w:t>
              <w:br/>
              <w:t>- создание способов решения проблем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 по шаблону в презентации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построения проекта выхода из затрудн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ь проблемный вопрос: «Ради чего живет человек, как надо прожить жизнь?» (опора на стихотворение «Анчар»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"незнания"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учёт разных мнений и стремление к координации различных позиций в сотрудничестве,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планирование своих действий в соответствии с поставленной задачей и условиями её реализац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выделение существенной информации,</w:t>
              <w:br/>
              <w:t>- формулирование проблемы, самостоятельное создание способов решения проблемы,</w:t>
              <w:br/>
              <w:t>- поиск разнообразных способов решения задачи,</w:t>
              <w:br/>
              <w:t>- структурирование знания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о жизни человека и смысле жизни известных людей (сравнение с высказываниями учащихся)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реализации построенного проекта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строение учащимися нового способа действий и формирование умений его применять как при решении задачи, вызвавшей затруднение, так и при решении задач такого класса или типа вообщ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ассоциаций к стихотворению «Анчар»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«незнания»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 формулирование собственного мнения (позиции),</w:t>
              <w:br/>
              <w:t>- использование речи для регуляции своего действия,</w:t>
              <w:br/>
              <w:t>- построение монологического высказывания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учёт правила в планировании и контроле способа решения, различение способа и результата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использование знаково-символических средств, в том числе моделей и схем для решения задач,</w:t>
              <w:br/>
              <w:t>- поиск разнообразных способов решения задач,</w:t>
              <w:br/>
              <w:t>Установление причинно-следственных связе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первичного закрепления с проговариванием во внешней реч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усвоение учащимися нового способа действия при решении типовых задач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(для чего нужно изучать стихотвороение «Анчар» в наше время?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формирование мотивов достижения целей,</w:t>
              <w:br/>
              <w:t>Формирование границ «знания» и «незнания»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Коммуникативные:</w:t>
            </w:r>
            <w:r>
              <w:rPr>
                <w:color w:val="000000"/>
              </w:rPr>
              <w:br/>
              <w:t>- понимание возможности различных позиций других людей, отличных от собственной,</w:t>
              <w:br/>
              <w:t>- ориентировка на позицию партнёра,</w:t>
              <w:br/>
              <w:t>- стремление к координации различных позиций в сотрудничестве,</w:t>
              <w:br/>
              <w:t>- умение договариваться, приходить к общему решению,</w:t>
              <w:br/>
              <w:t>- контроль действий партнёра,</w:t>
              <w:br/>
              <w:t>- построение понятных для партнёра высказываний, учитывающих, что он знает, а что нет,</w:t>
              <w:br/>
              <w:t>- использование речи для регуляции своего действия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учёт правила в планировании и контроле способа решения,</w:t>
              <w:br/>
              <w:t>- различение способа и результата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структурирование знаний,</w:t>
              <w:br/>
              <w:t>- построение речевого высказывания в устной и письменной форме,</w:t>
              <w:br/>
              <w:t>- установление причинно-следственных связей,</w:t>
              <w:br/>
              <w:t>- доказательств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самостоятельной работы с самопроверкой по эталону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интериоризация (переход извне внутрь) нового способа действия и исполнительская рефлексия (коллективная и индивидуальная) достижения цели пробного учебного действия, применение нового знания в типовых задания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 контрольная работ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развитие самооценки личности,</w:t>
              <w:br/>
              <w:t>- формирование адекватной позитивной самооценки,</w:t>
              <w:br/>
              <w:t>- формирование границ собственного «знания» и «незнания»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ланирование своих действий в соответствии с задачей,</w:t>
              <w:br/>
              <w:t>- учёт правил в контроле способа решения,</w:t>
              <w:br/>
              <w:t>- осуществление итогового и пошагового контроля по результату.</w:t>
              <w:br/>
              <w:t>- оценка правильности выполнения действия на уровне адекватной ретроспективной оценки,</w:t>
              <w:br/>
              <w:t>- внесение необходимых корректив действие после его завершения на основе его оценки и характера сделанных ошибок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(по шаблону)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включения в систему знаний и повтор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ение и закрепление ранее изученного и подготовка к изучению следующих разделов курса, выявление границы применимости нового знания и использование его в системе изученных ранее знаний, повторение учебного содержания, необходимого для обеспечения содержательной непрерывности, включение нового способа действий в систему знан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дание «Приведи примеры» (в каких произведениях русской или зарубежной литературы мы встречаем тему, которую поднял А.С.Пушкин?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различение способа и результата действия,</w:t>
              <w:br/>
              <w:t>- оценка правильности выполнения действия на уровне адекватной ретроспективной оценки,</w:t>
              <w:br/>
              <w:t>- выполнение учебных действий в материализованной громкоречевой и умствен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структурирование знаний,</w:t>
              <w:br/>
              <w:t>- построение рассуждения в форме связи простых суждений об объекте, его строении, свойствах и связях,</w:t>
              <w:br/>
              <w:t>- доказательство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 примерами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rStyle w:val="Emphasis"/>
                <w:b/>
                <w:bCs/>
                <w:color w:val="000000"/>
              </w:rPr>
              <w:t>Этап рефлексии учебной деятельности на уроке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самооценка учащимися результатов своей учебной деятельности, осознание метода построения и границ применения нового способа действи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рамма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u w:val="single"/>
              </w:rPr>
              <w:t>Личностные:</w:t>
            </w:r>
            <w:r>
              <w:rPr>
                <w:color w:val="000000"/>
              </w:rPr>
              <w:br/>
              <w:t>- формирование самоидентификации, адекватной позитивной самооценки, самоуважения и самопринятия,</w:t>
              <w:br/>
              <w:t>- формирование границ собственного «знания « и «незнания».</w:t>
            </w:r>
          </w:p>
          <w:p>
            <w:pPr>
              <w:pStyle w:val="Style13"/>
              <w:rPr/>
            </w:pPr>
            <w:r>
              <w:rPr>
                <w:color w:val="000000"/>
                <w:u w:val="single"/>
              </w:rPr>
              <w:t>Регулятивные:</w:t>
            </w:r>
            <w:r>
              <w:rPr>
                <w:color w:val="000000"/>
              </w:rPr>
              <w:br/>
              <w:t>- восприятие оценки учителя,</w:t>
              <w:br/>
              <w:t>- адекватная самооцен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u w:val="single"/>
              </w:rPr>
              <w:t>Познавательные:</w:t>
            </w:r>
            <w:r>
              <w:rPr>
                <w:color w:val="000000"/>
              </w:rPr>
              <w:br/>
              <w:t>- построение речевого высказывания в устной и письменной форме,</w:t>
              <w:br/>
              <w:t>- анализ,</w:t>
              <w:br/>
              <w:t>- синтез,</w:t>
              <w:br/>
              <w:t>- установление причинно-следственных связей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Style13"/>
        <w:shd w:fill="FFFFFF" w:val="clear"/>
        <w:spacing w:lineRule="atLeast" w:line="223" w:before="0" w:after="139"/>
        <w:textAlignment w:val="baseline"/>
        <w:rPr>
          <w:color w:val="000000"/>
        </w:rPr>
      </w:pPr>
      <w:r>
        <w:rPr/>
        <w:t> </w:t>
      </w:r>
    </w:p>
    <w:p>
      <w:pPr>
        <w:pStyle w:val="Style13"/>
        <w:spacing w:before="280" w:after="28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riem">
    <w:name w:val="pri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0:00Z</dcterms:created>
  <dc:creator>Пользователь</dc:creator>
  <dc:description/>
  <dc:language>en-US</dc:language>
  <cp:lastModifiedBy>Оксана</cp:lastModifiedBy>
  <dcterms:modified xsi:type="dcterms:W3CDTF">2025-03-10T13:00:00Z</dcterms:modified>
  <cp:revision>2</cp:revision>
  <dc:subject/>
  <dc:title/>
</cp:coreProperties>
</file>