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65775" cy="931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931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1. ОСНОВНЫЕ ХАРАКТЕРИСТИКИ ПРОГРАММЫ                                                      1.1 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оит в том, что учащийся, осваивая разнообразные современные способы выполнения элементов «квиллинга», развивает моторику пальчиков рук и творческое мышление. Украшая повседневный быт «квиллинг» создает праздничную среду, в которой живут люди, помогая сделать жизнь более разнообразной и привлекательной. Изящные картины, нарядные поздравительные открытки, оригинальные настенные панно, объемные композиции рассказывают о самом авторе, о его внутреннем мире. Сегодня «квиллинг» наиболее тесно связан с самым молодым видом искусства – дизайном.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программы содержит в себ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оригинальные авторские идеи по снижению себестоимости готовых подел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оригинальные идеи по использованию природных и бросовых материалов в оформлении работ, выполненных в техниках бумагокр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изучение истории происхождения и развития искусства квиллинга, вещей и инструментов, </w:t>
      </w:r>
      <w:r>
        <w:rPr>
          <w:rFonts w:cs="Times New Roman" w:ascii="Times New Roman" w:hAnsi="Times New Roman"/>
          <w:iCs/>
          <w:spacing w:val="-13"/>
          <w:sz w:val="28"/>
          <w:szCs w:val="28"/>
        </w:rPr>
        <w:t>изучение правил защиты авторских прав на оригинальные идеи и поделки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ая общеразвивающая программа «Квиллинг» реализуется в соответствии с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художественной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направленностью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ая является важным направлением в развитии и воспитании.  </w:t>
        <w:tab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зык реализации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сударственный язык РФ – русски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ень осво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- базовый.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использование и реализацию общедоступных и универсальных форм организации творческого процесс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бретение умений и навыков по овладению технологиям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мажной плас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shd w:fill="FFFFFF" w:val="clear"/>
        </w:rPr>
        <w:t xml:space="preserve">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с. Чугуевка в возрасте от 7 до 11 лет, желающих заниматься декоративно-прикладным творчеством в технике бумажной пластики. Специальной подготовки не требуе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детей в этом возрасте позволяют обучать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циальным навыкам в област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мажной пластики в технике «квиллинг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ак как у них хорошо развита механическая память, произвольное, наглядно-образное и понятийное мышление, познавательные и коммуникативные умения и навыки. (Федеральный закон «Об образовании в Российской Федерации» № 273-ФЗ гл. 10, ст. 75, пп. 1). 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ор детей свободный, без специального отбора. Формирование учащихся на группы происходит по 12–14 человек. </w:t>
      </w:r>
      <w:r>
        <w:rPr>
          <w:rFonts w:cs="Times New Roman" w:ascii="Times New Roman" w:hAnsi="Times New Roman"/>
          <w:sz w:val="28"/>
          <w:szCs w:val="28"/>
        </w:rPr>
        <w:t>В работе объединения при наличии условий и согласия руководителя объединения могут участвовать совместно с несовершеннолетними учащимися их родители (законные представители) без включения в основной состав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граммы – 1 год</w:t>
      </w:r>
      <w:r>
        <w:rPr>
          <w:rFonts w:cs="Times New Roman" w:ascii="Times New Roman" w:hAnsi="Times New Roman"/>
          <w:color w:val="00B0F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зан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нятия учебных групп проводятся – 2 раза в неделю по 2 часа с 10 – минутным перерывом;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 144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пределении режима занятий учтены требования СанПина к учреждениям дополнительного образования, смена различных видов деятельности во время проведения занятий (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анПиН 2.4.3648-20 «Санитарно-эпидемиологические требования к организациям воспитания и обучения, отдыха и оздоровления детей и молодеж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бучения по программе – очная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«Допускается сочетание различных форм получения образ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основной образовательной программе, по образовательным стандартам, установлено настоящим Федеральным законом </w:t>
      </w:r>
      <w:r>
        <w:rPr>
          <w:rFonts w:cs="Times New Roman" w:ascii="Times New Roman" w:hAnsi="Times New Roman"/>
          <w:sz w:val="28"/>
          <w:szCs w:val="28"/>
        </w:rPr>
        <w:t>(Закон № 273-ФЗ, гл. 2, ст. 17, п. 4) – дистанционная, групповая или индивидуально-групповая, индивидуальн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я проводятся по группам и индивидуально.</w:t>
        <w:tab/>
        <w:tab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pacing w:val="-1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 Цель и задачи программы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sz w:val="28"/>
          <w:szCs w:val="28"/>
          <w:lang w:eastAsia="ru-RU"/>
        </w:rPr>
        <w:t xml:space="preserve">овладение элементарными приёмами техники бумажной пластики как художественного способа конструирования из бумаги обучающимися школ с. Чугуевка.       </w:t>
        <w:tab/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чи программы:  </w:t>
      </w:r>
    </w:p>
    <w:p>
      <w:pPr>
        <w:pStyle w:val="Style23"/>
        <w:spacing w:lineRule="auto" w:line="36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спитательные: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bookmarkStart w:id="0" w:name="_Hlk115872345"/>
      <w:bookmarkEnd w:id="0"/>
      <w:r>
        <w:rPr>
          <w:sz w:val="28"/>
          <w:szCs w:val="28"/>
          <w:lang w:eastAsia="ru-RU"/>
        </w:rPr>
        <w:t>-   раскрыть истоки народного творчества;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  осуществлять трудовое, политехническое и эстетическое воспитание школьников;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воспитывать в детях любовь к своей родине, к традиционному народному искусству;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  добиться максимальной самостоятельности детского творчества.</w:t>
      </w:r>
    </w:p>
    <w:p>
      <w:pPr>
        <w:pStyle w:val="Style23"/>
        <w:spacing w:lineRule="auto" w:line="360"/>
        <w:ind w:left="0" w:firstLine="709"/>
        <w:jc w:val="both"/>
        <w:rPr>
          <w:b/>
          <w:b/>
          <w:sz w:val="28"/>
          <w:szCs w:val="28"/>
          <w:lang w:eastAsia="ru-RU"/>
        </w:rPr>
      </w:pPr>
      <w:bookmarkStart w:id="1" w:name="_Hlk115872345"/>
      <w:bookmarkEnd w:id="1"/>
      <w:r>
        <w:rPr>
          <w:b/>
          <w:sz w:val="28"/>
          <w:szCs w:val="28"/>
          <w:lang w:eastAsia="ru-RU"/>
        </w:rPr>
        <w:t xml:space="preserve">Развивающие: </w:t>
      </w:r>
    </w:p>
    <w:p>
      <w:pPr>
        <w:pStyle w:val="Style23"/>
        <w:spacing w:lineRule="auto" w:line="360"/>
        <w:ind w:left="0" w:firstLine="709"/>
        <w:jc w:val="both"/>
        <w:rPr/>
      </w:pPr>
      <w:bookmarkStart w:id="2" w:name="_Hlk118285049"/>
      <w:bookmarkEnd w:id="2"/>
      <w:r>
        <w:rPr>
          <w:sz w:val="28"/>
          <w:szCs w:val="28"/>
          <w:lang w:eastAsia="ru-RU"/>
        </w:rPr>
        <w:t>-  пробуждать любознательность в области народного, декоративно-прикладного искусства, технической эстетики, архитектуры;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развивать смекалку, изобретательность и устойчивый интерес к творчеству художника, дизайнера;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  формировать творческие способности, духовной культуры;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bookmarkStart w:id="3" w:name="_Hlk118285049"/>
      <w:bookmarkEnd w:id="3"/>
      <w:r>
        <w:rPr>
          <w:b/>
          <w:bCs/>
          <w:sz w:val="28"/>
          <w:szCs w:val="28"/>
          <w:lang w:eastAsia="ru-RU"/>
        </w:rPr>
        <w:t>Обучающие: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закреплять и расширять знания, полученные на уроках технологии, изобразительного искусства, математики, истории, географии и т. д., и способствовать их систематизации; 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знакомить с основами знаний в области композиции, формообразования, цветоведения, декоративно – прикладного искусства;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  раскрыть истоки народного творчества; 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-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совершенствовать умения и формировать навыки работы нужными инструментами и приспособлениями при обработке различных материалов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8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Содержание программы</w:t>
      </w:r>
    </w:p>
    <w:p>
      <w:pPr>
        <w:pStyle w:val="Normal"/>
        <w:tabs>
          <w:tab w:val="clear" w:pos="708"/>
          <w:tab w:val="left" w:pos="28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й план</w:t>
      </w:r>
    </w:p>
    <w:p>
      <w:pPr>
        <w:pStyle w:val="Normal"/>
        <w:tabs>
          <w:tab w:val="clear" w:pos="708"/>
          <w:tab w:val="left" w:pos="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0"/>
        <w:gridCol w:w="856"/>
        <w:gridCol w:w="992"/>
        <w:gridCol w:w="1276"/>
        <w:gridCol w:w="2268"/>
      </w:tblGrid>
      <w:tr>
        <w:trPr>
          <w:trHeight w:val="5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/ контроля</w:t>
            </w:r>
          </w:p>
        </w:tc>
      </w:tr>
      <w:tr>
        <w:trPr>
          <w:trHeight w:val="23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ое занятие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виллин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, опрос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возникновения квиллинга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ед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, опрос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и приспособ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мпозиции и цветовед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, опрос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 компози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и составные цве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ые и холодные цве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ыполнения квиллин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, тестиров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лементы квиллинга – плотная катуш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лементы ажурного квиллин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листье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эскиз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ие мотивы из бумажных полосоч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, тестиров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ми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е                                                                 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ые жител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ет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ные идеи из бумажной пласт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, тестирование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г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чик на полян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очки для рабо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ин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зина с цвет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ка Новогодний тигрён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рлян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 Влюбленные лебед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оч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 Василь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работ</w:t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ое искусство объёмного квиллин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, тестирование</w:t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ка Колокольч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а Будиль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Лисич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Ки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Колоб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но Колибр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рег Такс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лок Крокоди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енир Доми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рок Бок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. Участие в выставках разного уров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работ</w:t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работ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20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uto" w:line="360" w:before="0" w:after="0"/>
        <w:ind w:left="0"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: Введение.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 Тема: Вводное занят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а поведения учащихся во время занятий. </w:t>
      </w:r>
      <w:r>
        <w:rPr>
          <w:rFonts w:eastAsia="Times New Roman" w:cs="Times New Roman" w:ascii="Times New Roman" w:hAnsi="Times New Roman"/>
          <w:sz w:val="28"/>
          <w:szCs w:val="28"/>
        </w:rPr>
        <w:t>Техника безопасности с инструментами и материал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струкции: по технике пожарной безопасности; по технике безопасности с инструментами. Набор детей. Комплектование груп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аздел: История квиллинга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1 Тема: История возникновения квиллинга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тория возникновения квиллинга. Использование этого вида искусства в жизни человека.  Лучшие работы обучающихся и педагога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Раздел: Материаловедение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1Тема: Материалы и приспособления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риалы, применяемыми в квиллинге, их основные свойства и качества цветной бумаги. Различные дополнительные приспособления: инструмент для квиллинга, ножницы, пинцет, скрепки канцелярские, проволока, карандаш простой, клей ПВА, клей карандаш, кисточка, влажная салфетка, калька для зарисовки схем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Раздел: Основы композиции и цветоведения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 Тема: Основные законы композиции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ые законы композиции: расположение элементов. Роль композиции для декоративного произведения.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исовка композиций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 Тема: Основные и составные цвет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ветовой круг.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исовка композиций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 Тема: Теплые и холодные цвета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лые и холодные цвета. Насыщенность цвета и его светлость. Цветовой контраст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тренировочных зарисовок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Раздел: Техника выполнения квиллинг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1 Тема: Основные элементы квиллинга – плотная катушка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ология выполнения плотной катушк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ика выполнения плотной катушки. Выполнение основных элементов квиллинга из бумаг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2 Тема: Основные элементы ажурного квиллинга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журные элементы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ехника выполнения ажурных элементов.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3 Тема: Изготовление листьев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истья и их разновидност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листьев из бумаг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4 Тема: Выполнение эскиза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 эскиза при изготовлении декоративной композиции.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ика выполнения эскиза композици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аздел: Плоские мотивы из бумажных полосочек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 Тема: Водный мир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лоский квиллинг. Требования к поведению учащихся во время занятия. Соблюдение порядка на рабочем месте. Соблюдение правил по технике безопасности.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Изготовление элементов. Выполнение плоских фигурок. (дельфин, краб, морская звезда, морской конек, осьминог, рыбки, черепаха, водоросли) Оформление композиции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 Тема: Животные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дки о животных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корова, кот, мышка, курица, цыпленок, лошадь, лягушка, овечка, петух, поросенок, пчела) Оформление композиции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3 Тема: Лесные жители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ихотворения о лесных жителях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тигр, лев, лось, медвежонок, птичка, бабочка) Оформление композиции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4 Тема: Транспорт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вертолет, машина, поезд, пожарная машина, ракета, самолёт) Оформление композиции.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5 Тема: Цветы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василек, голубой цветочек, желтые цветы, колоски, красный цветок, веточная композиция, фиалка, крокус, кувшинка) Оформление композиции.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 Тема: Розетки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французская, китайская, русская, японская, немецкая, английская) Оформление ёлочных игрушек.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 Тема: Выставка творческих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бщение полученных знаний по изготовлению декоративно-прикладных изделий с помощью бумажной пластики в технике «квиллинг»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разнообразных элементов, фигурок, мотивов. («Водный мир», «Животные», «Лесные жители», «Транспорт», «Цветы», «Розетки»). Работа по карточкам. Участие в выставках разного уровн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Раздел: Интересные идеи из бумажной пластики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1 Тема: Попугай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голова, туловище, лапки, клюв, хвост, хохолок, грудка, крылья, глаз) Оформление композиции.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2 Тема: Зайчик на поляне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голова, туловище, ушки, лапы, мордочка, цветок, трава. Оформление панно из заготовок.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3 Тема: Рамочки для раб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крест, глаз, ролл, ова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ердце, стрелка, ромб, дуга, луна, хризантема) Оформление композици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4 Тема: Снежинки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замкнутая спираль, ромб, ролл, капля, луна, стрелка) Оформление композиции.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5 Тема: Корзина с цветами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открытка с поздравлением, оформление подарочного пакета, корзинка с цветами, объёмная корзинка) Оформление композиции.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 Тема: Открытка Новогодний тигрёнок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голова, тело, лапы, уши, мордочка, хвост, ёлочка. Оформление композиции.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 Тема: Гирлянд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снежинки, колечки, гармошка, сердечки) Оформление поделки.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8 Тема: Картина Влюбленные лебеди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лебеди, рамочка, ветки, листики, вода) Оформление композиции.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9 Тема: Бабочк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рамочка, цветы, бабочка) Оформление композиции.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0 Тема: Картина Васильки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плоских фигурок. (васильки, листики). Оформление композиции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1 Тема: Выставка творческих работ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разнообразных элементов, фигурок, мотивов. («Попугай», «Зайчик на поляне», «Рамочки для работ», «Снежинки», «Корзина с цветами», Открытка «Новогодний тигренок», «Гирлянда», Картина «Влюбленные лебеди», «Бабочка», Картина «Васильки»). Работа по карточкам. Участие в выставках разного уровн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8. Раздел: Волшебное искусство объёмного квиллинг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1 Тема: Открытка Колокольчики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колокольчики, бантик, веточки) Оформление объёмной композиции.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.2 Тема: Игрушка Будиль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большой синий ролл, 2 средних зеленых ролла)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.3 Тема: Игрушка Лисичка 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голова, платье, хвост)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4 Тема: Игрушка Кит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плавники, рот, голова, хвост, фонтан, вода.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.5 Тема: Композиция Колобок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пень, колобок, цветы). Оформление объёмной композиции.                                                                        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6 Тема: Панно Колибри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тело, крылья, хвост, цветы)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7 Тема: Оберег Такс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морда, голова, уши, тело, лапы)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8 Тема: Брелок Крокодил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голова, глаза, лапы, тело) Оформление объёмной композиции.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9 Тема: Сувенир Домик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стены, окна, крыша). Оформление объёмной композиции.                                                                         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Подарок Бокал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дно, ножка, бокал, долька апельсина)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11 Тема: Карандашниц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ледовательность изготовлени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элементов. Выполнение объёмных фигурок. (цилиндр, дно, роллы, ромбы, сердечки, розочки) Оформление объёмной композиции.                                                                        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12 Тема: Выставка творческих работ. Участие в выставках разного уров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6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нообразные элементы, фигурки, мотивы. Открытка «Колокольчики», Игрушка «Будильник», Игрушка «Лисичка», Игрушка «Кит», Композиция «Колобок», Панно «Колибри», Оберег «Такса», Брелок «Крокодил», Сувенир «Домик», Подарок «Бокал», «Карандашница». Работа по карточкам. Участие в выставках разного уровня. 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117693268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Раздел: Итоговое занятие</w:t>
      </w:r>
      <w:bookmarkEnd w:id="4"/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тоговая выставка. Лучшие работы принимают участие во внутренних выставках школы, в конкурсах декоративно-прикладного искусства различного уров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 Планируем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удет иметь представление об истории возникновения квиллин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азовьет художественный вкус, творческие способности и фантаз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формирует умение бережно и экономно использовать материал, содержать в порядке рабочее мест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азовьет внимание, память, логическое и пространственное воображение, художественный вкус, творческие способности и фантаз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сформирует культуру труда и трудовые навыки.  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</w:p>
    <w:p>
      <w:pPr>
        <w:pStyle w:val="Style23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 обучающегося будет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 эстетический и художественный вкус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развиты творческие способности, внимание, память, образное мышление, фантазию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ы навыки самостоятельного творчества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ы навыки общения и умений совместной деятельности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развита мелкая моторика рук, координация движени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 словарный запас специальными терминами, используемыми при изготовлении работ в технике квиллинг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дет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уметь планировать процесс познавательно-трудовой деятельности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уметь самостоятельно определять цель занятия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уметь самостоятельно осуществлять учебные действия в соответствии с поставленной задаче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уметь самостоятельно и творчески мыслить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уметь решать учебную или трудовую задачи на основе заданных алгоритмов;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последовательно изготавливать работу по образцу, схеме, фотографии;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уметь самостоятельно составлять схемы, используя условные обозначения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 использовать специальные термины </w:t>
      </w:r>
      <w:r>
        <w:rPr>
          <w:rFonts w:cs="Times New Roman" w:ascii="Times New Roman" w:hAnsi="Times New Roman"/>
          <w:sz w:val="28"/>
          <w:szCs w:val="28"/>
        </w:rPr>
        <w:t>используемые при изготовлении работ в технике квиллинг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учающийся: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крепит и расширит знания, полученные на уроках технологии, изобразительного искусства, математики, истории, географии и т. д.;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ся с основами знаний в области композиции, формообразования, цветоведения, декоративно – прикладного искусства;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раскроет истоки народного творчества;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ует образное, пространственное мышление и умение выразить свою мысль с помощью эскиза, рисунка, объемных форм;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овершенствует умения и сформирует навыки работы нужными инструментами и приспособлениями при обработке различных материалов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будет знать материаловедение, основные свойства материалов для выполнения изделий в технике квиллинг;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изучит искусство бумагокручение и навыки культуры труда;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будет уметь создавать композиции в технике квиллинг;         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удет знать основы композиции и цветоведения;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будет знать различные приёмы работы с бумагой;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знать основные геометрические понятия и базовые формы квиллинга;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будет знать приемы чтения и зарисовки схемы изделий;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удет уметь создавать изделия из квиллинга, пользуясь технологическими картами и схем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708" w:firstLine="7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№ 2. ОРГАНИЗАЦИОННО-ПЕДАГОГИЧЕСКИЕ УСЛОВИЯ</w:t>
      </w:r>
    </w:p>
    <w:p>
      <w:pPr>
        <w:pStyle w:val="Normal"/>
        <w:spacing w:lineRule="auto" w:line="240" w:before="0" w:after="0"/>
        <w:ind w:left="708" w:firstLine="7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 Условия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Материально-техническое обесп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абинет с оборудованием: 6 столов, 12 стульев, дос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материалы и инструменты: бумага ксероксная цветная, картон, гофрокартон, инструмент для квиллинга, ножницы, пинцет, скрепки канцелярские, проволока, карандаш простой, клей ПВА, клей карандаш, кисточка, влажная салфетка, калька для зарисовки сх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Учебно-методическое и информационное обеспеч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удио музыка Антонио Вивальди «Времена года», «Инструменталка», «Релаксация»;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ео ролики «Правила дорожного движения», «Правила поведения при чрезвычайных ситуациях», «Профилактика ПАВ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зентации: 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«История появления «квиллинга», «Основы композиции и цветоведения», «Конструирование из бумажных ленточек», «Моделирование поделок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зентации мастер-классов: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«Игрушка стрекоза», «Якорь», «Сердце океана»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тографии и иллюстрации готовых изделий в технике «квиллинг» для подготовки учащихся в конкурсах творческих рабо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глядные пособия: готовые работы педагога, технологические карты, схемы. 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источ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kodeliy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villing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картинки цветов)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master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kodeli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стер-класс «Петушки на счастье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овогодние шары, «Снежинки – узоры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kodeliy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izbymagi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Шкатулка «Сердце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maste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las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kvilling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«Розовое дерево»);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tkritiayrokpokvillingy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идео урок «Поздравительная открытка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 w:bidi="ru-RU"/>
        </w:rPr>
        <w:t>Нормативно правовая база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 Федеральный закон от 29 декабря 2012 г. № 2073-ФЗ «Об образовании в РФ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споряжение Правительства РФ от 31 марта 2022 г. № 678-р «Концепции развития дополнительного образования детей до 2030 го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етодические рекомендации по проектированию дополнительных общеразвивающих  программ (включая разноуровневые программы) (письмо Министерства образования и науки РФ от 18 ноября 2015 г. № 09–3242 «О направлении информа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становление Главного государственного санитарного врача РФ от 28 сентября 2020 г. № 28 «Об утверждении Санитарных правил СП 2.4.3648–20 «Санитарно-эпидемиологические требования к организации воспитания и обучения, отдыха и оздоровления детей  и молодеж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Устав муниципального бюджетного учреждения дополнительного образования «Детско-юношеский центр» с. Чугуев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 Оценочные материалы и формы аттес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очные материалы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осуществляется в течение всего учебного года. Формами текущего контроля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дагогическое наблюдение.  Эта форма контроля используется для того, чтобы обеспечить оценку роста и развития каждого ребенка с целью оказания ему своевременной помощи и поддержки, а также для целенаправленного планирования изменений в условиях, в формах и видах деятельности, которые соответствовали бы индивидуальным потребностям дет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практической работы. Эта форма контроля, при которой проверяются качество выполненной 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ный опрос. Устный вопрос используется, когда нужно за короткое время проверить состояние знаний обучающихся всей группы по определенному вопросу или группе вопросов. Эта форма проверки используется для определения форсированности поняти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проводится по итогам изучения разделов. Формы аттеста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стовые задания, которые помогают проверить знания теор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монстрация творческих работ, где учащиеся могут продемонстрировать выполненные на занятиях работ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выставках, которые проводит детско-юношеский центр, районный дом культуры округа, где учащиеся получают возможность творческой самореализации и навык работы в команде (раздел 2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тслеживания и фиксации образовательных результа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ходной контроль</w:t>
      </w:r>
      <w:r>
        <w:rPr>
          <w:rFonts w:cs="Times New Roman" w:ascii="Times New Roman" w:hAnsi="Times New Roman"/>
          <w:sz w:val="28"/>
          <w:szCs w:val="28"/>
        </w:rPr>
        <w:t xml:space="preserve"> – тестирование, (предварительная аттестация – оценка исходного уровня знаний перед началом образовательного процесса, осуществляется при комплектовании группы в начале учебного года с целью определения уровня развития детей);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(оценка качества усвоения обучающимися учебного материала, отслеживание активности обучающихся осуществляется педагогом в конце каждого занятия);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межуточ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(оценка качества усвоения обучающимися учебного материала осуществляется после изучения отдельных тем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(оценка уровня достижений обучающихся по завершении освоения дополнительной общеобразовательной программы с целью определения изменения уровня развития детей, их творческих способностей; заключительная проверка знаний, умений, навыков; осуществляется в конце учебного года).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Формы предъявления и демонстрации образовательных результатов: мини-выставки в кабинете, участие в конкурсах-выставках разных уровней.</w:t>
      </w:r>
    </w:p>
    <w:p>
      <w:pPr>
        <w:pStyle w:val="Normal"/>
        <w:spacing w:lineRule="auto" w:line="360" w:before="280" w:after="28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Методически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метод словесной передачи информации и слухового восприятия   информации (рассказ, беседа, диалог)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методы наглядной передачи информации и зрительного восприятия информации (репродукция, иллюстрация, демонстрация образца, наблюдение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етоды передачи информации с помощью практической деятельности с осязаемым и зрительным восприятием (практические упражнения, анализ схемы, игра, трудовая деятельность)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ы воспитания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моциональные (поощрение, создание ситуации успех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знавательные (выполнение творческого зад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олевые (предъявление учебных требований, создание ситуации взаимопомощи, прогнозирование будущей деятельности, демонстрация заинтересованности результатами своей работы, работы ученика-выставка). </w:t>
        <w:tab/>
        <w:tab/>
        <w:t xml:space="preserve">Методы организации деятельности обучающихся в системе дополнительного образования: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объяснительно-иллюстративный – дети воспринимают и усваивают готовую информацию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епродуктивный – обучающиеся воспроизводят полученные знания и освоенные способы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частично-поисковой – участие детей в коллективном поиске, решение поставленной задачи совместно с педагог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следовательский – самостоятельная творческая работа обучающихся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эвристический – проблема формируется детьми, ими же предлагаются способы ее решения. </w:t>
        <w:tab/>
        <w:tab/>
        <w:tab/>
        <w:tab/>
        <w:tab/>
        <w:tab/>
        <w:tab/>
        <w:tab/>
        <w:tab/>
        <w:t xml:space="preserve">              </w:t>
        <w:tab/>
        <w:t xml:space="preserve">Наличие методического материала: беседы, сценарии, игровые программы, классные часы. </w:t>
        <w:tab/>
        <w:tab/>
        <w:tab/>
        <w:tab/>
        <w:tab/>
        <w:tab/>
        <w:tab/>
        <w:tab/>
        <w:tab/>
        <w:tab/>
        <w:t xml:space="preserve">Форма организации учебного зан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технологии и формы организации учебного занятия: индивидуальная, групповая, фронтальная, парная.</w:t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оритм учебного занят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, цель, материалы, организационный момент, беседа, техника безопасности с инструментами, практическая часть, самостоятельная работа, физминутка, продолжение самостоятельной работы, игровой момент, итог занятия, уборка рабочих мес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дидактических материалов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ческие карты, схемы, шаблоны, образцы, физминутки, иг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разцы готовых издел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ворческие проекты: «Бумажные завитки в технике «квиллинг», «Творческая фантазия из бумажной филиграни», «Волшебство с помощью бумажных ленточек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следовательские работы: «История возникновения бумаги», «Из чего делают клей», «Бумажная пластика в технике «квиллинг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Календарный учебный граф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969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Этапы образовательного проце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год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должительность учебного года,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6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личество учебных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2</w:t>
            </w:r>
          </w:p>
        </w:tc>
      </w:tr>
      <w:tr>
        <w:trPr>
          <w:trHeight w:val="15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должительность учебных пери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полугод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.09.2023- 31.12.2023</w:t>
            </w:r>
          </w:p>
        </w:tc>
      </w:tr>
      <w:tr>
        <w:trPr>
          <w:trHeight w:val="15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 полугод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08.01.2024- 31.05.2024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озраст детей,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-11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должительность занятия,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жим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 раза/нед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Годовая учебная нагрузка,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 Календарный план воспитате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53"/>
        <w:gridCol w:w="993"/>
        <w:gridCol w:w="212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ом конкурсе творческих работ «День тиг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3 - 20.09.23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Истоки добра», посвящённая Дню пожилого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ой выставке –конкурсе самодеятельного творчества «Мастер-золотые ру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против курения и алкоголизма среди молодё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творческих работ «Пусть будет ма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23 - 24.11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роприятии, посвящённом Международному Дню отказа от ку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значимая акция волонтёров по патриотическому воспитанию «Милосердие», пропаганде ЗО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.23 - 07.12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стреч, практических занятий, акций по изучению правил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.23- 19.12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 творческих работ «Символ нового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в музей А. А. Фадее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.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против употребления ПАВ «Мы за здоровый образ жиз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творческих работ «Праздник всех солдат, защитников, бойц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.24 - 29.02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ом конкурсе детского творчества по пожарной безопасности «Неопалимая куп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творческих работ, посвящённом международному женскому дню 8 М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4 - 06.03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ом конкурсе «День Зем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ом конкурсе – выставке декоративно-прикладного творчества «Радуга талан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творческих работ «Спасибо деду за побед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.24-05.05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сячнике по профилактике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4-15.05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жрайонном фестивале декоративно-прикладного творчества «Твори, выдумывай, дерзай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ой выставке-конкурсе творческих работ «Пасхальные моти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творческих работ «Эта Великая Победа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.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гровых программ в детском оздоровительном лаг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кина С.А. Волшебство бумажных завитков. СПб: Питер, 2020. – 271 с.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ина С. А. Новогодний квиллинг. - СПб: Питер, 2020. - 6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ева А. А. Квиллинг: пошаговые мастер-классы для начинающих / Анна Зайцева. - М.: Эксмо, 2020. – 6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ева А. А. Объемный квиллинг. Цветы и фигуры / Анна Зайцева. - М.: Эксмо, 2021. – 6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манова А. С. Большая энциклопедия квиллинг. - М.: АСТ, 2022 – 444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i/>
      <w:iCs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88"/>
    </w:pPr>
    <w:rPr>
      <w:rFonts w:ascii="Courier New" w:hAnsi="Courier New" w:cs="Courier New"/>
      <w:i/>
      <w:iCs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kodeliyu.kvilling/" TargetMode="External"/><Relationship Id="rId4" Type="http://schemas.openxmlformats.org/officeDocument/2006/relationships/hyperlink" Target="http://mastera-rukodelia.ru/" TargetMode="External"/><Relationship Id="rId5" Type="http://schemas.openxmlformats.org/officeDocument/2006/relationships/hyperlink" Target="http://stranamasterov.ru/" TargetMode="External"/><Relationship Id="rId6" Type="http://schemas.openxmlformats.org/officeDocument/2006/relationships/hyperlink" Target="http://rukodeliyu.izbymagi/" TargetMode="External"/><Relationship Id="rId7" Type="http://schemas.openxmlformats.org/officeDocument/2006/relationships/hyperlink" Target="http://master-klass.kvilling/" TargetMode="External"/><Relationship Id="rId8" Type="http://schemas.openxmlformats.org/officeDocument/2006/relationships/hyperlink" Target="http://otkritiayrokpokvillingy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35:00Z</dcterms:created>
  <dc:creator>андрей</dc:creator>
  <dc:description/>
  <cp:keywords/>
  <dc:language>en-US</dc:language>
  <cp:lastModifiedBy>user</cp:lastModifiedBy>
  <cp:lastPrinted>2022-10-26T16:10:00Z</cp:lastPrinted>
  <dcterms:modified xsi:type="dcterms:W3CDTF">2023-08-22T01:42:00Z</dcterms:modified>
  <cp:revision>8</cp:revision>
  <dc:subject/>
  <dc:title/>
</cp:coreProperties>
</file>