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ценарий занятия в старшей группе детского сада: «Деньги и Буратино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зрастная категория: 5-6 л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у детей старшей группы детского сада начальных представлений о деньгах и их назначении, воспитание бережного отношения к деньга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яснить детям, что деньги являются средством для обмена на товар и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емонстрировать отличия между необходимыми тратами и импульсивным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планирования расход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внимание, память и мелкую моторику ру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деньги, моне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 оборудование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ллюстрации к сказке «Золотой ключик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грушечный Буратин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картинки с изображением игрушек, сладостей, книг, одежды и п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грушечные день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цен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ребята, сегодня у нас с вами по плану – путешествие в удивительную страну, где живут сказочные герои. Давайте вспомним, в какой сказке герой продал свою азбуку, чтобы купить билет в театр Карабаса-Барабаса? (демонстрация иллюстраций к сказке «Золотой ключик»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авильно, это Буратино! (Демонстрируется игрушка Буратин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уратино: Здравствуйте, ребята! Я Буратино и мне очень нужна ваша помощь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уратино возникли сложности. Он потратил все свои деньги на конфеты и теперь не знает, как купить себе новые ботинки.  А вы помните, как Буратино появилась азбука, которую он продал? (дети отвечают)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, папа Карло продал свою куртку, которая у него и так была только одна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 давайте подумаем, можно ли продавать азбуку ради посещения спектакля? Ведь ради азбуки его отец продал свою единственную куртку. Можно ли было так поступать с деньгами? (дети отвечают, обсуждают поступки Буратин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для чего вообще нам нужны деньги? (дети высказывают свои предположения). Деньги являются средством для обмена их на товар. За деньги в магазине мы получаем еду, одежду, игрушки, книги и многое другое.  Но нельзя тратить деньги так неразумно, как Буратино. К деньгам нужно относиться бережно, поскольку мы их получаем за свой труд. Давайте поиграем в игру «Магазин», в которой поучимся покупать только то, что нам действительно нужно. И не будем покупать, что красиво выглядит, но мы без этого сможем обойтис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«Магазин»: дети делятся на продавцов и покупателей. Продавцы размещают товары, а покупатели делают выбор и оплачивают товар игрушечными деньгами, забирают покупки. Воспитатель помогает детям считать деньги и совершать покупки, объясняет, что нужно покупать, а что следует отложи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 теперь давайте подумаем, если бы у Буратино были деньги, какие бы покупки действительно были бы ему нужны, а какие бы можно было бы не совершать? (дети обсуждают, что нужно Буратино в первую очередь, а от чего лучше ему было бы отказатьс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бята, представьте, что у вас есть 10 монет, что бы вы на них хотели себе купить? Давайте составим план покупок (дети высказывают свои предположения, составляют план покупок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давайте поиграем в игру «Подбери пару». На столе разложены карточки с товарами и карточки, на которых написаны цены. Нужно найти соответствия между ценой и товаром. Воспитатель помогает составить пару при затруднении дет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что мы сегодня узнали о деньгах?  Как нужно к ним относиться? (Дети подводят итоги занят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уратино: Все большое спасибо за помощь. Теперь я знаю, как правильно тратить день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Молодцы, ребята! Вы сегодня были очень внимательными и активными.  До свидания, Бурати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2:00Z</dcterms:created>
  <dc:creator>Home</dc:creator>
  <dc:description/>
  <cp:keywords/>
  <dc:language>en-US</dc:language>
  <cp:lastModifiedBy>Home</cp:lastModifiedBy>
  <dcterms:modified xsi:type="dcterms:W3CDTF">2024-09-24T13:11:00Z</dcterms:modified>
  <cp:revision>3</cp:revision>
  <dc:subject/>
  <dc:title>Сценарий занятия в старшей группе детского сада: "Деньги и Буратино"</dc:title>
</cp:coreProperties>
</file>