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"Центр развития ребенка - детский сад "Ласточк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собы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етьми подготовительной группы (6-7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разовательной области «физическ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«Мы матро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  <w:t>Никифорова Елена Васильевна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сть-Абак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рганизационной образовательной деятельности в подготовительной групп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ифорова Елена Васильевна, инструктор по физической куль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Мы моряк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оздание социальной ситуации развития в процессе круговой тренировки - спортивная подготовка моря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здать условия для развития двигательной активности: ловкости, быстроты, скорости (физическое развитие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общей моторики и координации движений (физическое развитие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здать условия для развития умения работать в соответствии с мнемотаблицамми (познавательное развитие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здать условия для стимулирования коммуникативной деятельности (речевое развитие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взаимодействия детей друг с другом и взрослым (социально-коммуникативное развитие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храны и укрепления здоровья, улучшения физического развития (физическое развитие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коллективизма, взаимопомощи, товари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ская цель</w:t>
      </w:r>
      <w:r>
        <w:rPr>
          <w:sz w:val="28"/>
          <w:szCs w:val="28"/>
        </w:rPr>
        <w:t>: стать сильными, ловкими, как настоящие моря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тских видов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щение ребенка со взросл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щение ребенка со сверст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вигательная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вижная иг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вательно-исследовательская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од организованной образовательной деятельности:</w:t>
      </w:r>
    </w:p>
    <w:tbl>
      <w:tblPr>
        <w:tblW w:w="1403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5358"/>
        <w:gridCol w:w="2829"/>
        <w:gridCol w:w="3670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рабочего пространств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зрослог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о-педагогические условия/условия социальной ситуации развития</w:t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Вводная часть (организационный и мотивационный момент)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ической культур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равствуйте ребята! Я с детства мечтала отправиться в морское путешествие, стать моряком.</w:t>
            </w:r>
            <w:r>
              <w:rPr>
                <w:color w:val="111111"/>
                <w:sz w:val="28"/>
                <w:szCs w:val="28"/>
              </w:rPr>
              <w:t xml:space="preserve"> А вы хотите стать моряками и отправиться в кругосветное путешествие на корабле?  А что для этого нужно?</w:t>
            </w:r>
          </w:p>
          <w:p>
            <w:pPr>
              <w:pStyle w:val="Normal"/>
              <w:rPr/>
            </w:pPr>
            <w:r>
              <w:rPr>
                <w:color w:val="111111"/>
                <w:sz w:val="28"/>
                <w:szCs w:val="28"/>
              </w:rPr>
              <w:t>Тогда я  предлагаю вам потренироваться на стадионе.</w:t>
            </w:r>
          </w:p>
          <w:p>
            <w:pPr>
              <w:pStyle w:val="Normal"/>
              <w:rPr/>
            </w:pPr>
            <w:r>
              <w:rPr>
                <w:color w:val="111111"/>
                <w:sz w:val="28"/>
                <w:szCs w:val="28"/>
              </w:rPr>
              <w:t>Ну что вы готовы? Прыжком направо! Вперед за направляющим шагом марш!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Ходьба (раз, раз, раз, два, три)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Ходьба с заданием: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на носках, руки вверх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на пятках, руки в стороны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приставным шагом (левым, правым боком)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ег с заданием: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с остановкой по сигналу;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с изменением направления;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гкий бег</w:t>
            </w:r>
          </w:p>
          <w:p>
            <w:pPr>
              <w:pStyle w:val="C1c1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rFonts w:cs="Cambria" w:ascii="Cambria" w:hAnsi="Cambria"/>
                <w:sz w:val="28"/>
                <w:szCs w:val="28"/>
              </w:rPr>
              <w:t>Ходьба для восстановления дыхания</w:t>
            </w:r>
          </w:p>
          <w:p>
            <w:pPr>
              <w:pStyle w:val="C1c1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rFonts w:cs="Cambria" w:ascii="Cambria" w:hAnsi="Cambria"/>
                <w:color w:val="000000"/>
                <w:sz w:val="28"/>
                <w:szCs w:val="28"/>
              </w:rPr>
              <w:t>«Ветер надувает паруса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</w:t>
            </w:r>
            <w:r>
              <w:rPr>
                <w:rStyle w:val="C7"/>
                <w:rFonts w:cs="Cambria" w:ascii="Cambria" w:hAnsi="Cambria"/>
                <w:color w:val="000000"/>
                <w:sz w:val="28"/>
                <w:szCs w:val="28"/>
              </w:rPr>
              <w:t>(вдох» носом)</w:t>
            </w:r>
          </w:p>
          <w:p>
            <w:pPr>
              <w:pStyle w:val="C1c1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rFonts w:cs="Cambria" w:ascii="Cambria" w:hAnsi="Cambria"/>
                <w:color w:val="000000"/>
                <w:sz w:val="28"/>
                <w:szCs w:val="28"/>
              </w:rPr>
              <w:t>«подул тихий ветерок, не -слышный»-(выдох)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Через середину налево, в колонну по два - Марш!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от мы и пришли на стадион. Для того чтобы начать подготовку необходимо размяться.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Матросская разминка»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rStyle w:val="StrongEmphasis"/>
                <w:color w:val="111111"/>
                <w:sz w:val="28"/>
                <w:szCs w:val="28"/>
              </w:rPr>
              <w:t>1. «Пловцы»: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. П. – стоя ноги вместе, руки вверх, небольшой наклон вперёд, 1 – 8 – поочерёдные круговые движения, руками вперёд, имитируя плавание кролем на груди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 – 8 – то же назад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rStyle w:val="StrongEmphasis"/>
                <w:color w:val="111111"/>
                <w:sz w:val="28"/>
                <w:szCs w:val="28"/>
              </w:rPr>
              <w:t>2. «У штурвала»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. П. – стоя, ноги врозь, руки перед грудью, локти виз (держи штурвал) 1 – наклон вправо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 – И. П. 3 – 4 – то же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rStyle w:val="StrongEmphasis"/>
                <w:color w:val="111111"/>
                <w:sz w:val="28"/>
                <w:szCs w:val="28"/>
              </w:rPr>
              <w:t>3. «Поднять якорь»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. П. – стоя ноги врозь, руки на пояс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 – наклон вперёд, коснуться руками пола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 – И. П.</w:t>
            </w:r>
          </w:p>
          <w:p>
            <w:pPr>
              <w:pStyle w:val="Normal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4. «Матрос взбирается по реям»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. П. – лёжа на спине, руки к плечам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 – 3 – сесть, имитируя движения руками как при лазании по канату 4 – И. П.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rStyle w:val="StrongEmphasis"/>
                <w:color w:val="111111"/>
                <w:sz w:val="28"/>
                <w:szCs w:val="28"/>
              </w:rPr>
              <w:t>5. «Катамаран»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. П. – сидя, руки в упоре сзади, ноги слегка приподнять 1 – 8 – имитировать езду на катамаране.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rStyle w:val="StrongEmphasis"/>
                <w:color w:val="111111"/>
                <w:sz w:val="28"/>
                <w:szCs w:val="28"/>
              </w:rPr>
              <w:t>6. «Парус»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. П. – О. С. 1 – обычный вдох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 – 4 – продолжительный выдох через рот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(ветер надувает пару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ходят в зал под музыку и строятся в одну шерен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: «Тренироваться, заниматься спортом, чтобы стать сильными, ловкими, умелы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дут по залу, выполняя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етей на 2 коман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 коло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стимулирования речевой активности, выражения детьми своих мыслей, умения общаться со взрослыми и сверстн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двигательной активности, корригирующих дви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двигательной активности, подготовить организм к нагруз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двигательной активности, подготовить организм к нагруз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мотаблицы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мы и размялись, а теперь мы будем выполнять задания, из которых вы узнаете, чем занимаются настоящие моряк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е скамей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уч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1"/>
                <w:sz w:val="28"/>
                <w:szCs w:val="28"/>
              </w:rPr>
              <w:t xml:space="preserve">«По скользкому трапу» (трап –это лестница на корабле и от воды они часто бывают скользкими) 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111111"/>
                <w:sz w:val="28"/>
                <w:szCs w:val="28"/>
              </w:rPr>
              <w:t xml:space="preserve">Между  рифами» (подводными камнями)  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оползание на животе по гимнастической скамейке, подтягиваясь руками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ыжки змейкой на 2-х ногах,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 проявления двигательной активности, укрепление мышц ног, руг, спины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ая ст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е скамейк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Взбираемся по реям» (веревочная лестница) 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«Переход на соседнюю мачту» (вертикальная конструкция, на которой держатся паруса) 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лазание по гимнастической стенке переменным шагом с переходом на соседний пролё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Ходьба по гимнастической скамейке, приседая на каждый шаг, пронося прямую ногу через сторону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развития ловкости, си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развития координации и точности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нель (нора), ленточки (хвостики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Моряки не только тренируются, но и отдыхают, весело проводят время 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 мы с вами поиграем?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111111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Подвижная игра «Рак и рыбки»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 xml:space="preserve">Описание: по считалке выбирается «ловишка-рак». </w:t>
            </w:r>
          </w:p>
          <w:p>
            <w:pPr>
              <w:pStyle w:val="Normal"/>
              <w:rPr>
                <w:rStyle w:val="StrongEmphasis"/>
                <w:color w:val="111111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Чики-чики-чики-доре!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Хорошо купаться в море!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Не боимся мы с тобой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Окунуться с головой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к сидит в норе. Остальные рыбки с хвостиками. Рыбки плавают вокруг в «реке» и повторяют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Рак в норе своей живет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Рыбий хвостик он жует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Рыбки, рыбки рак не прост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хватит он тебя за хост!</w:t>
            </w:r>
          </w:p>
          <w:p>
            <w:pPr>
              <w:pStyle w:val="Normal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сле сказанных слов рак «выплывает» из «норы» и срывает хвостики. Подсчитывается количество хвостиков. Игра повторяется 2 раза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читалке выбирается «рак», остальные рыбы с хвостиками. После сказанных слов рак срывает ленточки у рыб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для проявления двигательной активности, ориентировки в пространстве, ловкости, быстроты реакции, внимания, координации движ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взаимодействия детей друг с другом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rStyle w:val="C7c16c25"/>
                <w:rFonts w:cs="Cambria" w:ascii="Cambria" w:hAnsi="Cambria"/>
                <w:b/>
                <w:bCs/>
                <w:color w:val="000000"/>
                <w:sz w:val="28"/>
                <w:szCs w:val="28"/>
              </w:rPr>
              <w:t>Заключительная ча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, желтая и синяя карточки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12"/>
              <w:shd w:fill="FFFFFF" w:val="clear"/>
              <w:spacing w:before="0" w:after="0"/>
              <w:ind w:firstLine="568"/>
              <w:rPr/>
            </w:pPr>
            <w:r>
              <w:rPr>
                <w:rStyle w:val="C5c25"/>
                <w:rFonts w:cs="Cambria" w:ascii="Cambria" w:hAnsi="Cambria"/>
                <w:color w:val="000000"/>
                <w:sz w:val="28"/>
                <w:szCs w:val="28"/>
              </w:rPr>
              <w:t>Инструктор:</w:t>
            </w:r>
          </w:p>
          <w:p>
            <w:pPr>
              <w:pStyle w:val="C1c12"/>
              <w:shd w:fill="FFFFFF" w:val="clear"/>
              <w:spacing w:before="0" w:after="0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Style w:val="C5c25"/>
                <w:rFonts w:cs="Cambria" w:ascii="Cambria" w:hAnsi="Cambria"/>
                <w:color w:val="000000"/>
                <w:sz w:val="28"/>
                <w:szCs w:val="28"/>
              </w:rPr>
              <w:t>- Вдруг море разбушевалось. Что же нам делать??? Но Настоящие моряки всегда знают, что в таких ситуациях надо предпринять. Давайте и мы с вами  поиграем в   малоподвижную игру «Морские волны».</w:t>
            </w:r>
          </w:p>
          <w:p>
            <w:pPr>
              <w:pStyle w:val="C1c12"/>
              <w:shd w:fill="FFFFFF" w:val="clear"/>
              <w:spacing w:before="0" w:after="0"/>
              <w:ind w:firstLine="568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25"/>
                <w:rFonts w:cs="Cambria" w:ascii="Cambria" w:hAnsi="Cambria"/>
                <w:color w:val="000000"/>
                <w:sz w:val="28"/>
                <w:szCs w:val="28"/>
              </w:rPr>
              <w:t>Красная карточка означает, что на море шторм – море шумит, волны накатывают, нужно ходить  высоко поднимая колени, даже хлопать в ладоши,</w:t>
            </w:r>
          </w:p>
          <w:p>
            <w:pPr>
              <w:pStyle w:val="C1c12"/>
              <w:shd w:fill="FFFFFF" w:val="clear"/>
              <w:spacing w:before="0" w:after="0"/>
              <w:ind w:firstLine="568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25"/>
                <w:rFonts w:cs="Cambria" w:ascii="Cambria" w:hAnsi="Cambria"/>
                <w:color w:val="000000"/>
                <w:sz w:val="28"/>
                <w:szCs w:val="28"/>
              </w:rPr>
              <w:t>жёлтая карточка – спокойное море – спокойно ходим, в разных направлениях, «синяя карточка – «штиль на море, море замирает, и нам нужно замереть, можно сесть или лечь. (2-3р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йствуют в соответствии с правилами игры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снижения мышечной напряженности, перегрузки и утомляемости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13"/>
              <w:shd w:fill="FFFFFF" w:val="clear"/>
              <w:spacing w:before="0" w:after="0"/>
              <w:rPr/>
            </w:pPr>
            <w:r>
              <w:rPr>
                <w:rStyle w:val="C7"/>
                <w:rFonts w:cs="Cambria" w:ascii="Cambria" w:hAnsi="Cambria"/>
                <w:color w:val="000000"/>
                <w:sz w:val="28"/>
                <w:szCs w:val="28"/>
              </w:rPr>
              <w:t>Ребята, оцените, как каждый из вас сегодня тренировался.</w:t>
            </w:r>
          </w:p>
          <w:p>
            <w:pPr>
              <w:pStyle w:val="C1c13"/>
              <w:shd w:fill="FFFFFF" w:val="clear"/>
              <w:spacing w:before="0" w:after="0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-Какие упражнения у вас получились лучше всего?</w:t>
            </w:r>
          </w:p>
          <w:p>
            <w:pPr>
              <w:pStyle w:val="C1c13"/>
              <w:shd w:fill="FFFFFF" w:val="clear"/>
              <w:spacing w:before="0" w:after="0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- Какие упражнения вызвали затруднения?</w:t>
            </w:r>
          </w:p>
          <w:p>
            <w:pPr>
              <w:pStyle w:val="C1c13"/>
              <w:shd w:fill="FFFFFF" w:val="clear"/>
              <w:spacing w:before="0" w:after="0"/>
              <w:rPr>
                <w:rStyle w:val="C7"/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Style w:val="C7"/>
                <w:rFonts w:cs="Cambria" w:ascii="Cambria" w:hAnsi="Cambria"/>
                <w:color w:val="000000"/>
                <w:sz w:val="28"/>
                <w:szCs w:val="28"/>
              </w:rPr>
              <w:t xml:space="preserve">- Кто  считает, что у него на тренировке все получилось? </w:t>
            </w:r>
          </w:p>
          <w:p>
            <w:pPr>
              <w:pStyle w:val="C1c13"/>
              <w:shd w:fill="FFFFFF" w:val="clear"/>
              <w:spacing w:before="0" w:after="0"/>
              <w:rPr/>
            </w:pPr>
            <w:r>
              <w:rPr>
                <w:rStyle w:val="C7"/>
                <w:rFonts w:cs="Cambria" w:ascii="Cambria" w:hAnsi="Cambria"/>
                <w:color w:val="000000"/>
                <w:sz w:val="28"/>
                <w:szCs w:val="28"/>
              </w:rPr>
              <w:t>- как вы думаете, получатся из вас настоящие моряки?</w:t>
            </w:r>
          </w:p>
          <w:p>
            <w:pPr>
              <w:pStyle w:val="C1c1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rFonts w:cs="Cambria" w:ascii="Cambria" w:hAnsi="Cambria"/>
                <w:color w:val="000000"/>
                <w:sz w:val="28"/>
                <w:szCs w:val="28"/>
              </w:rPr>
              <w:t>Ребята, вы проявили свою ловкость,  быстроту, координацию движений, внимательность.  Каждый из вас в будущем может стать капитаном корабля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C1c12"/>
              <w:shd w:fill="FFFFFF" w:val="clear"/>
              <w:spacing w:before="0" w:after="0"/>
              <w:ind w:firstLine="568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тветы детей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стимулирования речевой активности, выражения детьми своих мыс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взаимодействия со взрослым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7">
    <w:name w:val="c7"/>
    <w:basedOn w:val="Style14"/>
    <w:qFormat/>
    <w:rPr/>
  </w:style>
  <w:style w:type="character" w:styleId="C7c16">
    <w:name w:val="c7 c16"/>
    <w:basedOn w:val="Style14"/>
    <w:qFormat/>
    <w:rPr/>
  </w:style>
  <w:style w:type="character" w:styleId="C7c16c25">
    <w:name w:val="c7 c16 c25"/>
    <w:basedOn w:val="Style14"/>
    <w:qFormat/>
    <w:rPr/>
  </w:style>
  <w:style w:type="character" w:styleId="C7c25">
    <w:name w:val="c7 c25"/>
    <w:basedOn w:val="Style14"/>
    <w:qFormat/>
    <w:rPr/>
  </w:style>
  <w:style w:type="character" w:styleId="C5c25">
    <w:name w:val="c5 c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55:00Z</dcterms:created>
  <dc:creator>ielienanikiforova86@outlook.com</dc:creator>
  <dc:description/>
  <cp:keywords/>
  <dc:language>en-US</dc:language>
  <cp:lastModifiedBy>ielienanikiforova86@outlook.com</cp:lastModifiedBy>
  <dcterms:modified xsi:type="dcterms:W3CDTF">2020-03-14T16:28:00Z</dcterms:modified>
  <cp:revision>16</cp:revision>
  <dc:subject/>
  <dc:title>Физкультурное тематическое занятие «Мы — матросы»</dc:title>
</cp:coreProperties>
</file>