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Свердл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МО г. Алапаев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етод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фессиональное  мастерство тренера  преподавателя  - залог воспитания  спортсмена как лич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амылов Владимир Валерьевич,</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енер–преподава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У ДО ДЮСШ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сшая  квалификационна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тегор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Алапаевс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en-US"/>
        </w:rPr>
        <w:t>20</w:t>
      </w:r>
      <w:r>
        <w:rPr>
          <w:rFonts w:cs="Times New Roman" w:ascii="Times New Roman" w:hAnsi="Times New Roman"/>
          <w:sz w:val="28"/>
          <w:szCs w:val="28"/>
        </w:rPr>
        <w:t xml:space="preserve">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                                                                     стр.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ые компоненты компетентности трен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я.                                                            стр. 5-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зрелости спортивного педагога.              стр. 9-11</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моральных, волевых качеств,  нравственности – основа воспитания личности спортсмена.                          стр. 12-15</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стр.1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Список литературы.                                                   стр.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24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tabs>
          <w:tab w:val="clear" w:pos="708"/>
          <w:tab w:val="left" w:pos="3836" w:leader="none"/>
        </w:tabs>
        <w:spacing w:lineRule="auto" w:line="240"/>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Введение.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деятельности тренера связаны, прежде всего, с целью, стоящей перед ним, - достижение его учениками высокого спортивного мастерства в результате многолетней тренировки. Чтобы понять психологические особенности успешной спортивной деятельности, необходимо разобраться в характере одного из важнейших ее факторов - личности тренера.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тентность педагога  как субъекта управления индивидуальным образовательным процессом характеризуется его готовностью к выполнению профессиональных функций, гармоничным единством его ценностных установок и психолого-педагогической подготовки. В свою очередь уровень профессиональной компетентности обуславливает педагогическое мастерство.</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принятых определений педагогического мастерства, его сущности  и составляющих элементов нет. Одни авторы сходятся во мнении, что мастерство это синтез научных знаний, умений, навыков, методического искусства и личных качеств педагога. Другие считают важным наличия знаний закономерности воспитания детей. Раскрывая структурные составляющие мастерства, Ю.П. Азаров отмечает: «Взаимодействие чувства и техники приводит к целостному образному эмоциональному воздействию педагога на личность.  Преодоление разрыва между чувством и техникой и есть путь к повышению мастерства.»</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авторы определяют мастерство как овладение профессиональными знаниями, умениями, навыками позволяющими специалисту успешно исследовать ситуацию (объект и условия деятельности), формулировать профессиональные задачи и успешно их решать в соответствии с поставленными целями. (Н.В.Кузьмина)</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деятельности тренеров показывает, что их педагогическое мастерство нельзя определить как некое однозначное психолого-педагогическое качество или как уровень развития педагогических способностей. Педагогическое мастерство это синтез научных знаний тренера, организационно-методического искусства и личных качеств – ума, воли, чувств, характера, способностей.</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нер  имеющий высокий уровень  мастерства, не только помогает воспитанникам  сознательно и творчески овладеть конкретными спортивными умениями, но и оказывает на них большое воспитательное воздействие. В соответствии с общей направленностью системы воспитания в нашем обществе стержневой линией, как и во все времена, воспитательного процесса является формирование сознания и поведения спортсмена в духе требований высокой нравственности.  На этой основе решаются проблемы мотивации спортивной  деятельности, спортивно – этического воспитания, воспитания спортивного характера и другие воспитательные проблемы.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ая деятельность  занимает существенное место в жизни спортсмена и педагога, становясь одним из основных факторов их нравственного воспитания и самовоспитания. Одновременно она ставит сложные проблемы, прежде всего в том, что формирующее влияние спорта на личность реализуется в условиях особых межличностных отношений, выходящих далеко за рамки педагогических.</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8"/>
          <w:szCs w:val="28"/>
        </w:rPr>
        <w:t>Основные компоненты компетентности тренера преподавателя</w:t>
      </w:r>
      <w:r>
        <w:rPr>
          <w:rFonts w:cs="Times New Roman" w:ascii="Times New Roman" w:hAnsi="Times New Roman"/>
          <w:sz w:val="28"/>
          <w:szCs w:val="28"/>
        </w:rPr>
        <w:t>.</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360"/>
        <w:rPr/>
      </w:pPr>
      <w:r>
        <w:rPr>
          <w:rFonts w:cs="Times New Roman" w:ascii="Times New Roman" w:hAnsi="Times New Roman"/>
          <w:sz w:val="24"/>
          <w:szCs w:val="24"/>
        </w:rPr>
        <w:t xml:space="preserve">а)  </w:t>
      </w:r>
      <w:r>
        <w:rPr>
          <w:rFonts w:cs="Times New Roman" w:ascii="Times New Roman" w:hAnsi="Times New Roman"/>
          <w:b/>
          <w:sz w:val="24"/>
          <w:szCs w:val="24"/>
        </w:rPr>
        <w:t>Гностический компонент</w:t>
      </w:r>
      <w:r>
        <w:rPr>
          <w:rFonts w:cs="Times New Roman" w:ascii="Times New Roman" w:hAnsi="Times New Roman"/>
          <w:sz w:val="24"/>
          <w:szCs w:val="24"/>
        </w:rPr>
        <w:t xml:space="preserve">  включает в себя способность тренера к аналитической деятельности, изучение специальной литературы по теории и методике учебно-тренировочного процесса, педагогике, психологии ,биомеханике, физиологии, изучение опыта ведущих тренеров, выяснение причин ошибок, трудностей при овладении спортивными действиями, постоянный контроль за уровнем совершенствования  физических и психологических качеств, изучение индивидуально типологических особенностей спортсменов, анализ взаимоотношений с учениками, анализ и коррекция своей деятельности в зависимости от усвоения материала и повышения спортивного мастерства.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Аналитическая деятельность тренера выражается основными умениями:</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адекватно оценивать состояние обучающихся</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анализ специальной литературы и умение выбирать необходимый материал</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находить причины ошибок и трудностей при овладении учебным материалом</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анализировать и перестраивать свою деятельность,  деятельность воспитанников  </w:t>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анализировать явление вычленяя главное</w:t>
      </w:r>
    </w:p>
    <w:p>
      <w:pPr>
        <w:pStyle w:val="Normal"/>
        <w:tabs>
          <w:tab w:val="clear" w:pos="708"/>
          <w:tab w:val="left" w:pos="3836" w:leader="none"/>
        </w:tabs>
        <w:spacing w:lineRule="auto" w:line="360"/>
        <w:rPr>
          <w:rFonts w:ascii="Times New Roman" w:hAnsi="Times New Roman" w:cs="Times New Roman"/>
          <w:b/>
          <w:b/>
          <w:sz w:val="24"/>
          <w:szCs w:val="24"/>
        </w:rPr>
      </w:pPr>
      <w:r>
        <w:rPr>
          <w:rFonts w:cs="Times New Roman" w:ascii="Times New Roman" w:hAnsi="Times New Roman"/>
          <w:sz w:val="24"/>
          <w:szCs w:val="24"/>
        </w:rPr>
        <w:t>б</w:t>
      </w:r>
      <w:r>
        <w:rPr>
          <w:rFonts w:cs="Times New Roman" w:ascii="Times New Roman" w:hAnsi="Times New Roman"/>
          <w:b/>
          <w:sz w:val="24"/>
          <w:szCs w:val="24"/>
        </w:rPr>
        <w:t>)  Конструктивный компонент</w:t>
      </w:r>
      <w:r>
        <w:rPr>
          <w:rFonts w:cs="Times New Roman" w:ascii="Times New Roman" w:hAnsi="Times New Roman"/>
          <w:sz w:val="24"/>
          <w:szCs w:val="24"/>
        </w:rPr>
        <w:t xml:space="preserve"> связан с анализом своего труда и  проектировочной деятельностью. Непосредственно проектировочную деятельность можно разбить на две части: - долгосрочное (перспективное) планирование и краткосрочное, касающиеся непосредственно учебно-тренировочных занятий, микро и макро циклов подготовки.  </w:t>
      </w:r>
    </w:p>
    <w:p>
      <w:pPr>
        <w:pStyle w:val="Normal"/>
        <w:tabs>
          <w:tab w:val="clear" w:pos="708"/>
          <w:tab w:val="left" w:pos="383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спективное планирование</w:t>
      </w:r>
      <w:r>
        <w:rPr>
          <w:rFonts w:cs="Times New Roman" w:ascii="Times New Roman" w:hAnsi="Times New Roman"/>
          <w:sz w:val="24"/>
          <w:szCs w:val="24"/>
        </w:rPr>
        <w:t xml:space="preserve"> обычно выполняется для спортсменов с высокими потенциальными возможностями, имеющими высокие показатели в спорте и с высокой внутренней мотивацией к достижению высоких результатов. Срок такого планирования может варьироваться от года до нескольких лет. При этом тренер должен обладать способностью прогнозировать результаты своих воспитанников. Правильная постановка цели и задач для её решения  главное слагаемое долгосрочного планирования.  </w:t>
      </w:r>
    </w:p>
    <w:p>
      <w:pPr>
        <w:pStyle w:val="Normal"/>
        <w:tabs>
          <w:tab w:val="clear" w:pos="708"/>
          <w:tab w:val="left" w:pos="3836" w:leader="none"/>
        </w:tabs>
        <w:spacing w:lineRule="auto" w:line="360"/>
        <w:rPr/>
      </w:pPr>
      <w:r>
        <w:rPr>
          <w:rFonts w:cs="Times New Roman" w:ascii="Times New Roman" w:hAnsi="Times New Roman"/>
          <w:b/>
          <w:sz w:val="24"/>
          <w:szCs w:val="24"/>
        </w:rPr>
        <w:t>Краткосрочное планирование</w:t>
      </w:r>
      <w:r>
        <w:rPr>
          <w:rFonts w:cs="Times New Roman" w:ascii="Times New Roman" w:hAnsi="Times New Roman"/>
          <w:sz w:val="24"/>
          <w:szCs w:val="24"/>
        </w:rPr>
        <w:t xml:space="preserve"> в первую очередь связано с умением тренера в построении учебно-тренировочного занятия. Для этого тренеру необходимо владеть:</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планированием учебного материала при подготовке к занятиям</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умением выбирать и синтезировать учебный материал для подготовки спортсменов</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умением заранее предвидеть затруднения в овладении материалом и предотвращать их</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умением  вносить изменения в планы  занятий</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роении микроциклов (недельных) тренер должен обладать знаниями  и умениями логического распределения специфики нагрузок по дням, когда каждое следующее занятие должно логически вытекать из предыдущего. Педагог должен умело варьировать объёмом, интенсивностью и специализацией нагрузок исходя из целей и задач  микроцикла, в зависимости от того предсоревновательный, специально развивающий, базовый или восстановительный цикл и какие цели и задачи последуют за этим циклом.</w:t>
      </w:r>
    </w:p>
    <w:p>
      <w:pPr>
        <w:pStyle w:val="Normal"/>
        <w:spacing w:lineRule="auto" w:line="360" w:before="280" w:after="280"/>
        <w:rPr/>
      </w:pPr>
      <w:r>
        <w:rPr>
          <w:rFonts w:cs="Times New Roman" w:ascii="Times New Roman" w:hAnsi="Times New Roman"/>
          <w:sz w:val="24"/>
          <w:szCs w:val="24"/>
        </w:rPr>
        <w:t xml:space="preserve">         </w:t>
      </w:r>
      <w:r>
        <w:rPr>
          <w:rFonts w:cs="Times New Roman" w:ascii="Times New Roman" w:hAnsi="Times New Roman"/>
          <w:sz w:val="24"/>
          <w:szCs w:val="24"/>
        </w:rPr>
        <w:t>Макро циклы объединяют в себя  недельные циклы и циклы специальной подготовки: втягивающий, базовый, подводящий и соревновательный. В этом случае от тренера требуется умение правильно распределить методы, средства, объёмы нагрузок и восстановительных циклов, учитывая особенности каждого спортсмена.  Исходя из основной практической цели обучения, преподаватель должен уметь определить на весь срок обучения комплекс навыков и умений, который необходимо выработать у спортсменов в каждом из видов деятель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 При разработке планов преподаватель должен соотносить план изучения материалов на ближайшем занятии со всем календарным планом, не упуская из вида конечных целей обучения. Важным проектировочным умением при этом выступает умение предвосхищать трудности в усвоении  спортсменами материала, что зависит главным образом от знания индивидуальных и возрастных особенностей контингента обучаемых.</w:t>
      </w:r>
    </w:p>
    <w:p>
      <w:pPr>
        <w:pStyle w:val="Normal"/>
        <w:spacing w:lineRule="auto" w:line="360" w:before="280" w:after="280"/>
        <w:rPr>
          <w:rFonts w:ascii="Times New Roman" w:hAnsi="Times New Roman" w:cs="Times New Roman"/>
          <w:b/>
          <w:b/>
          <w:sz w:val="24"/>
          <w:szCs w:val="24"/>
        </w:rPr>
      </w:pPr>
      <w:r>
        <w:rPr>
          <w:rFonts w:cs="Times New Roman" w:ascii="Times New Roman" w:hAnsi="Times New Roman"/>
          <w:sz w:val="24"/>
          <w:szCs w:val="24"/>
        </w:rPr>
        <w:t>Исходя из особой роли целеполагания, ведущим конструктивным умением выступает умение преподавателя точно ставить и чётко формулировать цели тренировочного процесса. Определение цели   является элементом, организующим все остальные моменты  учебного процесса. От него зависит отбор и планирование материала, структура и композиционное построение занятия, деятельность  спортсменов и самого преподавателя.</w:t>
      </w:r>
    </w:p>
    <w:p>
      <w:pPr>
        <w:pStyle w:val="Normal"/>
        <w:spacing w:lineRule="auto" w:line="360" w:before="280" w:after="280"/>
        <w:rPr/>
      </w:pPr>
      <w:r>
        <w:rPr>
          <w:rFonts w:cs="Times New Roman" w:ascii="Times New Roman" w:hAnsi="Times New Roman"/>
          <w:b/>
          <w:sz w:val="24"/>
          <w:szCs w:val="24"/>
        </w:rPr>
        <w:t xml:space="preserve">     </w:t>
      </w:r>
      <w:r>
        <w:rPr>
          <w:rFonts w:cs="Times New Roman" w:ascii="Times New Roman" w:hAnsi="Times New Roman"/>
          <w:b/>
          <w:sz w:val="24"/>
          <w:szCs w:val="24"/>
        </w:rPr>
        <w:t>Организаторский компонент</w:t>
      </w:r>
      <w:r>
        <w:rPr>
          <w:rFonts w:cs="Times New Roman" w:ascii="Times New Roman" w:hAnsi="Times New Roman"/>
          <w:sz w:val="24"/>
          <w:szCs w:val="24"/>
        </w:rPr>
        <w:t xml:space="preserve"> является одним из ведущих в деятельности тренера и включает в себя реализацию планов на практике.  Это практическая деятельность требующая знаний и умений в своей работе предусматривает следующее: организацию речевой деятельности, поведение тренера в организации мест занятий, регулирование нагрузки, дисциплинарные воздействия, стимулирование спортсменов при обучении двигательным действиям и выполнении нагрузок, организацию сплочённого коллектива и взаимодействие обучающихся.</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ктике большое значение имеют следующие умения тренера:</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организовать тренировочные занятия, соревнования, процесс обучения</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организовать взаимодействие обучающихся</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организовать собственную деятельность</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создать спортивный коллектив и управлять им</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создать благоприятный психологический климат в коллективе, на УТЗ и т.д.</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Творческо-исследовательский компонент </w:t>
      </w:r>
      <w:r>
        <w:rPr>
          <w:rFonts w:cs="Times New Roman" w:ascii="Times New Roman" w:hAnsi="Times New Roman"/>
          <w:sz w:val="24"/>
          <w:szCs w:val="24"/>
        </w:rPr>
        <w:t>деятельности тренера включает в себя работу с научной литературой, поиск новых средств и методов подготовки и их применение на практике. Тренерский ум постоянно должен подпитываться  популярными знаниями практически из всех областей науки. Следя за научными и социально важными открытиями и идя в ногу со временем, тренерское мышление становится нестандартным, способным по-новому толковать свои профессиональные оценки. Мы ограничены только своими убеждениями, которые пора обновить. Объединение знаний разных направлений позволяет обнаружить необычайно много интересного. Тренер с новыми знаниями не должен становиться архивариусом и ставить    забор перед своим мышлением. Гораздо эффективнее иметь не только вход в новую зону, но гораздо целесообразнее иметь выходы на новые, более высокие, рубежи.   (П.Гойхма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основных исследовательских  умений тренера входя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елать анализ тренировочного занятия, выступления спортсменов на соревновани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научной литературой, находить новое и применять на практи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планировать и проводить эксперименты и делать выводы</w:t>
      </w:r>
    </w:p>
    <w:p>
      <w:pPr>
        <w:pStyle w:val="Normal"/>
        <w:spacing w:lineRule="auto" w:line="360" w:before="0" w:after="0"/>
        <w:jc w:val="both"/>
        <w:rPr/>
      </w:pPr>
      <w:r>
        <w:rPr>
          <w:rFonts w:cs="Times New Roman" w:ascii="Times New Roman" w:hAnsi="Times New Roman"/>
          <w:b/>
          <w:sz w:val="24"/>
          <w:szCs w:val="24"/>
        </w:rPr>
        <w:t>Коммуникативный компонент</w:t>
      </w:r>
      <w:r>
        <w:rPr>
          <w:rFonts w:cs="Times New Roman" w:ascii="Times New Roman" w:hAnsi="Times New Roman"/>
          <w:sz w:val="24"/>
          <w:szCs w:val="24"/>
        </w:rPr>
        <w:t xml:space="preserve"> включает общение тренера со спортсменами, родителями, функционерами, предполагает установление с ними правильных связей и взаимоотношений. Коммуникативная деятельность, как и организаторская  является практической и зависит от гностического компон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основных коммуникативных умений входя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контакт с людь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едвидеть назревание конфликта и предотвращать е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ильно (пользуясь интонациями) использовать устную реч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нимать психическое состояние спортсмен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правлять своим поведением при общении с людь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Двигательный компонент</w:t>
      </w:r>
      <w:r>
        <w:rPr>
          <w:rFonts w:cs="Times New Roman" w:ascii="Times New Roman" w:hAnsi="Times New Roman"/>
          <w:sz w:val="24"/>
          <w:szCs w:val="24"/>
        </w:rPr>
        <w:t xml:space="preserve"> – специфический вид деятельности тренера и включает в себ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учение спортивным действиям (показ техники выпол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казания помощи, страховки, проводки упраж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мение найти правильное свое местоположение при обучении и совершенствовании элементов и упражнения в цел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мение при помощи жестикуляции показать спортсмену качество и элементы выполнения упраж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исленные компоненты деятельности тренера находятся в тесной взаимосвязи друг с другом и постоянно совершенствуются в процессе работы. Тренер не может быть универсальным, воплощением всех достоинств. У каждого преобладает тот или иной компонент в практической деятельности. Тренеры обладающие высоким уровнем мастерства в конструктивной деятельности, не всегда находятся на высоте в коммуникативной и наоборот. Лучше всего преподаватели справляются с теми задачами, в решении которых он опирается на сильные стороны своего мастерства. Так формируется неповторимый и индивидуальный стиль работы тренера.  </w:t>
      </w:r>
    </w:p>
    <w:p>
      <w:pPr>
        <w:pStyle w:val="Normal"/>
        <w:spacing w:lineRule="auto" w:line="360" w:before="0" w:after="0"/>
        <w:jc w:val="both"/>
        <w:rPr>
          <w:bCs/>
          <w:sz w:val="24"/>
          <w:szCs w:val="24"/>
          <w:u w:val="single"/>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Calibri"/>
          <w:bCs/>
          <w:sz w:val="24"/>
          <w:szCs w:val="24"/>
          <w:u w:val="single"/>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Критерии зрелости спортивного педагога.</w:t>
      </w:r>
    </w:p>
    <w:p>
      <w:pPr>
        <w:pStyle w:val="Style1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851"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тобы понять психологические особенности успешной спортивной деятельности, необходимо разобраться в характере одного из важнейших ее факторов - личности тренера. Его представляли то, как человека догматичного и грубоватого, стремящегося воспитать такие же качества у спортсменов, находящихся под его началом, то, как неудачника со свистком на шее. В некоторых случаях - это был портрет мужественного рыцаря с сильной волей и высокими моральными принципами, готового защитить своих воспитанников от заблуждений, подготовить к жизни. Сформулировать у них положительные черты характера и воспитать стойкость деятельност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ортсмен любого уровня - от новичка до мастера высокого класса - совершенствует свои навыки и тренированность в условиях перегрузки нервной и физиологических систем. Высокий уровень физической подготовленности можно достичь только при условии полного понимания и сотрудничества между тренером и спортсменом.</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которые авторы и исследователи предпринимали попытку дать ориентировочные ответы на следующие вопросы: Существует ли идеальный тип личности тренера? Как воспринимают личностные особенности тренера его воспитанники? Какими важными чертами должен обладать тренер успешного спортсмен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выделяют четыре основных качества личностной зрелости педагог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зитивное мышление это положительно окрашенный взгляд на мир, понимание и принятие его со всеми его оттенками, не деля на чёрное и бело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ветственность – умение брать на себя обязательства и выполнять их в любой обстановк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терпимость – принятие мира таким какой он есть, не деля его на чёрное и бело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аморазвитие – потребность в самосовершенствовании вызываемая личными побуждениями с использованием внешних факторов</w:t>
      </w:r>
    </w:p>
    <w:p>
      <w:pPr>
        <w:pStyle w:val="Normal"/>
        <w:shd w:fill="FFFFFF" w:val="clea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говорят о </w:t>
      </w:r>
      <w:r>
        <w:rPr>
          <w:rFonts w:cs="Times New Roman" w:ascii="Times New Roman" w:hAnsi="Times New Roman"/>
          <w:b/>
          <w:sz w:val="24"/>
          <w:szCs w:val="24"/>
        </w:rPr>
        <w:t>профессиональной зрелости</w:t>
      </w:r>
      <w:r>
        <w:rPr>
          <w:rFonts w:cs="Times New Roman" w:ascii="Times New Roman" w:hAnsi="Times New Roman"/>
          <w:sz w:val="24"/>
          <w:szCs w:val="24"/>
        </w:rPr>
        <w:t>, то имеют в виду эмоциональную и интеллектуальную зрелость, и, собственно, личностную зрелость, компонентами которой являются все остальные, то есть, зрелость может иметь разные аспекты. Эмоционально зрелая личность проявляется в эмоциональной компетентности - способности держать себя в руках, адекватно реагировать на предъявляемые жизнью раздражители. Интеллектуальная зрелость заключается в том, что человек способен на решение целого ряда необходимых актуальных задач.</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Основываясь на теоретических  изысканий учёных психологов, выделим семь основных позиций психологической зрелости личности спортивного педагога[2].</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ервая </w:t>
      </w:r>
      <w:r>
        <w:rPr>
          <w:rFonts w:cs="Times New Roman" w:ascii="Times New Roman" w:hAnsi="Times New Roman"/>
          <w:sz w:val="24"/>
          <w:szCs w:val="24"/>
        </w:rPr>
        <w:t xml:space="preserve">- более адекватное восприятие реальности по сравнению с людьми, недостаточно зрелыми, и соответствующее этому восприятию отношение к реальности, и здесь же избегание иллюзий, необоснованных прожектов. Обозначим эту позицию как адекватность мировосприятия. </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Вторая</w:t>
      </w:r>
      <w:r>
        <w:rPr>
          <w:rFonts w:cs="Times New Roman" w:ascii="Times New Roman" w:hAnsi="Times New Roman"/>
          <w:sz w:val="24"/>
          <w:szCs w:val="24"/>
        </w:rPr>
        <w:t xml:space="preserve"> - высокая степень принятия себя и других людей, понимание людей, в том числе принятие различных сложностей человеческой натуры. Незрелая личность людей делит на хороших и плохих, на своих и чужих. Для педагога это особенно опасно.</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ретья </w:t>
      </w:r>
      <w:r>
        <w:rPr>
          <w:rFonts w:cs="Times New Roman" w:ascii="Times New Roman" w:hAnsi="Times New Roman"/>
          <w:sz w:val="24"/>
          <w:szCs w:val="24"/>
        </w:rPr>
        <w:t>- зрелая личность преимущественно сфокусирована не на самой себе, а на проблемах вне себя, что выражается в озабоченности проблемами своих подчиненных, своего спортивного клуба и т.д.</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Четвертая</w:t>
      </w:r>
      <w:r>
        <w:rPr>
          <w:rFonts w:cs="Times New Roman" w:ascii="Times New Roman" w:hAnsi="Times New Roman"/>
          <w:sz w:val="24"/>
          <w:szCs w:val="24"/>
        </w:rPr>
        <w:t xml:space="preserve"> - высокая степень автономии, то есть способность оставаться верным своим собственным целям перед лицом самых разных трудностей. Идущих своим путём  людей не смущает, если 95% людей не согласны с ними. У спортивного педагога это выражается в устойчивой педагогической позиции в наличии инновационного стиля деятельности.</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Пятая</w:t>
      </w:r>
      <w:r>
        <w:rPr>
          <w:rFonts w:cs="Times New Roman" w:ascii="Times New Roman" w:hAnsi="Times New Roman"/>
          <w:sz w:val="24"/>
          <w:szCs w:val="24"/>
        </w:rPr>
        <w:t xml:space="preserve"> - способность по-новому видеть обычные вещи, то есть способность к творчеству.  В разработке планов, проведения занятий , подхода к ученикам.</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Шестая</w:t>
      </w:r>
      <w:r>
        <w:rPr>
          <w:rFonts w:cs="Times New Roman" w:ascii="Times New Roman" w:hAnsi="Times New Roman"/>
          <w:sz w:val="24"/>
          <w:szCs w:val="24"/>
        </w:rPr>
        <w:t xml:space="preserve"> позиция - зрелая личность характеризуется способностью устанавливать тесные эмоциональные отношения с людьми. Это значит, что человек способен иметь друзей, близких для себя людей. Незрелая личность не способна к поддержанию тесных эмоциональных отношений с конкретными людьми. Эту позицию отмечают и в требованиях к педагогической культуре  тренера.</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едьмая</w:t>
      </w:r>
      <w:r>
        <w:rPr>
          <w:rFonts w:cs="Times New Roman" w:ascii="Times New Roman" w:hAnsi="Times New Roman"/>
          <w:sz w:val="24"/>
          <w:szCs w:val="24"/>
        </w:rPr>
        <w:t xml:space="preserve"> - спонтанность, способность действовать не под влиянием каких-то внешних воздействий, а по собственным побуждениям[5].</w:t>
      </w:r>
    </w:p>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фессионально зрелый педагог проявляет интерес к своим внутренним психологическим резервам относительно профессиональных возможностей.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Учёные отмечают, что многие бегут от ответственности, уклоняются от собственного роста. Профессионально зрелый педагог всегда проявляет интерес к наукам о человеке, к педагогике, психологии, философии, социологии, поскольку в них ищет ответы на вопросы, касающиеся развития и самого себя и своих ученик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о незрелая личность не испытывает таких потребностей. Она не ориентирована на совершенствование своего духовного мира, имеет ограниченный жизненный выбор, и, соответственно, ограниченные профессиональные интересы. Естественно, что профессионально незрелый педагог отличается повышенной тревожностью в работе, склонностью к депрессиям, больше рассчитывает на шанс, на везение, чем на собственную деятельность, и временная перспектива, которую профессионально незрелая личность намечает себе, короче, чем временная перспектива, социально зрелой личности. Профессионально незрелая личность не способна бороться с неудачами, принимает их, как рок, как что-то предопределенное свыше, то есть характеризуется экстернальностью - обвиняет во всем окружающий мир и окружающих людей, более ориентирована на то, чтобы иметь, а не отдавать и отсюда - проявление агрессивности, авторитаризма, подозрительности и конформност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83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rPr/>
      </w:pPr>
      <w:r>
        <w:rPr>
          <w:rFonts w:cs="Times New Roman" w:ascii="Times New Roman" w:hAnsi="Times New Roman"/>
          <w:sz w:val="28"/>
          <w:szCs w:val="28"/>
        </w:rPr>
        <w:t>4.</w:t>
      </w:r>
      <w:r>
        <w:rPr>
          <w:rFonts w:cs="Times New Roman" w:ascii="Times New Roman" w:hAnsi="Times New Roman"/>
          <w:b/>
          <w:sz w:val="28"/>
          <w:szCs w:val="28"/>
        </w:rPr>
        <w:t xml:space="preserve">Формирование, моральных, волевых качеств, нравственности – основа   </w:t>
      </w:r>
    </w:p>
    <w:p>
      <w:pPr>
        <w:pStyle w:val="Style16"/>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спитания личности спортсмена.</w:t>
      </w:r>
    </w:p>
    <w:p>
      <w:pPr>
        <w:pStyle w:val="Style16"/>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общей направленностью системы воспитания в нашем обществе стержневой линией воспитательного процесса в спорте является формирования сознания и поведения спортсмена в духе требований общечеловеческой нравственности. На этой основе решаются проблемы мотивации спортивной деятельности, спортивно-этического воспитания, воспитания спортивного характера, воли, психологической устойчивости и другие воспитательные проблемы в области межличностных отношений.</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психологические исследования говорят о разнообразии индивидуальных потребностей и мотивов, которые приводят к занятиям спортом. Особенно у детей первоначальные мотивы приобщения к спорту случайны и малосущественны с точки зрения педагогики.  Первая воспитательная задача тренера в том и состоит, что бы опираясь на исходные мотивы, интересы и потребности будущего спортсмена, развить их в глубоко осознанную устремлённость, основанную на высокой цели и твёрдых нравственных принципах.</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ы и установки спортсмена в процессе многолетней подготовки естественно конкретизируются, детализируются и видоизменяются в зависимости от возможностей, этапов спортивного совершенствования, условий жизни и деятельности.  Вместе с общими побудительными причинами  мотивы всегда выражают индивидуальные особенности нравственного опыта, характера, темперамента. Относительно постоянные мотивы перешедшие в черты личности, соединяются с временными (актуальными) мотивами, обусловленными конкретной ситуацией. (Матвеев Л.П.)</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волевых качеств в  спорте переоценить сложно, понятие спортсмен обычно ассоциируется с понятием «человек сильной воли».  В числе основных  волевых качеств спортсмена обычно выделяют такие,  как  целеустремлённость, инициативность, решительность, смелость, самообладание, настойчивость, стойкость. Опираясь на практический опыт и здравый смысл, правомерно утверждать, что независимо от вида спортивной деятельности спортсмену нужны в совокупности все развитые волевые качества, и потому всестороннее воспитание их должно входить в основное содержание подготовки спортсмена.</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евые качества , развитые в соответствии с особенностями спортивной деятельности и ставшие чертами личности спортсмена, определяют в комплексе важнейшее свойство «спортивного характера»  - волю к победе, соединяющую в себе высокую дерзновенность, предельную мобилизацию,  сосредоточенность, уверенность, эмоциональную и общую психическую устойчивость. В единстве с этим свойством воспитываются такие черты характера , как дисциплинированность, обязательность, спортивное трудолюбие, уважение в межличностных отношениях.</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ой основой воспитания волевых качеств в спортивной тренировке является: </w:t>
      </w:r>
    </w:p>
    <w:p>
      <w:pPr>
        <w:pStyle w:val="Style16"/>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иучение к обязательному выполнению тренировочной программы и соревновательных нагрузок:</w:t>
      </w:r>
      <w:r>
        <w:rPr>
          <w:rFonts w:cs="Times New Roman" w:ascii="Times New Roman" w:hAnsi="Times New Roman"/>
          <w:sz w:val="24"/>
          <w:szCs w:val="24"/>
        </w:rPr>
        <w:t xml:space="preserve"> </w:t>
      </w:r>
      <w:r>
        <w:rPr>
          <w:rFonts w:cs="Times New Roman" w:ascii="Times New Roman" w:hAnsi="Times New Roman"/>
        </w:rPr>
        <w:t>Привычка доводить любое дело до конца, быть всегда и во всё обязательным формируется в тренировке через неотступное выполнение системы тренировочных заданий, продуманно спланированных и принятых в качестве конкретной программы действий. Если задание разумно и посильно, законом для спортсмена должно быть его выполнение. (Л.П. Матвеев)</w:t>
      </w:r>
    </w:p>
    <w:p>
      <w:pPr>
        <w:pStyle w:val="Style16"/>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 Системное введение дополнительных трудностей</w:t>
      </w:r>
      <w:r>
        <w:rPr>
          <w:rFonts w:cs="Times New Roman" w:ascii="Times New Roman" w:hAnsi="Times New Roman"/>
          <w:sz w:val="24"/>
          <w:szCs w:val="24"/>
        </w:rPr>
        <w:t xml:space="preserve">:  </w:t>
      </w:r>
      <w:r>
        <w:rPr>
          <w:rFonts w:cs="Times New Roman" w:ascii="Times New Roman" w:hAnsi="Times New Roman"/>
        </w:rPr>
        <w:t>Для направленного воздействия на развитие волевых качеств необходимо дополнительно создавать трудные ситуации, требующие проявления воли. Особенно в периоды,  когда спортсмен хорошо адаптировался к очередным нагрузкам.  В практике применяют разные приёмы – дополнительные задания, усложнение упражнений, условий тренировок, повышение объёмов и интенсивности.</w:t>
      </w:r>
    </w:p>
    <w:p>
      <w:pPr>
        <w:pStyle w:val="Style16"/>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 использование соревновательных начал и отношений</w:t>
      </w:r>
      <w:r>
        <w:rPr>
          <w:rFonts w:cs="Times New Roman" w:ascii="Times New Roman" w:hAnsi="Times New Roman"/>
          <w:sz w:val="24"/>
          <w:szCs w:val="24"/>
        </w:rPr>
        <w:t xml:space="preserve">: </w:t>
      </w:r>
      <w:r>
        <w:rPr>
          <w:rFonts w:cs="Times New Roman" w:ascii="Times New Roman" w:hAnsi="Times New Roman"/>
        </w:rPr>
        <w:t xml:space="preserve"> Эффективное использование состязаний  в первую очередь предполагает – умелую постановку соревновательных задач, соответствующих реальным возможностям спортсмена. При воспитании качеств спортивного характера важно использовать и такие соревновательные факторы, как отношения неявного соперничества, всегда возникающие в малом коллективе, и отношения связанные со стремлением к лидерству. Подчиняя эти отношения принципам коллективизма и товарищества, тренер должен не подавлять здоровую конкуренцию, а направлять её в позитивное русло, что бы использовать её как фактор мобилизации для решения поставленных задач.</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4"/>
          <w:szCs w:val="24"/>
        </w:rPr>
        <w:t>- последовательное усиление функций самовоспитания</w:t>
      </w:r>
      <w:r>
        <w:rPr>
          <w:rFonts w:cs="Times New Roman" w:ascii="Times New Roman" w:hAnsi="Times New Roman"/>
          <w:sz w:val="24"/>
          <w:szCs w:val="24"/>
        </w:rPr>
        <w:t xml:space="preserve">: </w:t>
      </w:r>
      <w:r>
        <w:rPr>
          <w:rFonts w:cs="Times New Roman" w:ascii="Times New Roman" w:hAnsi="Times New Roman"/>
        </w:rPr>
        <w:t xml:space="preserve">Самовоспитание воли предполагает в первую очередь осмысление спортсменом сути своей спортивной подготовки и самопознания: Хочешь управлять собой - познай себя. Направляющая роль тренера заключается в том, чтобы создать условия для последовательного повышения степени разумной активности, инициативы и самостоятельности спортсмена в решении задач спортивного совершенствования, вооружить его знаниями, умениями и навыками, необходимого для полноценного самовоспитания, и ненавязчиво контролировать результаты их усвоения. </w:t>
      </w:r>
    </w:p>
    <w:p>
      <w:pPr>
        <w:pStyle w:val="Style16"/>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ллектуальная подготовка спортсмена охватывает всё то, что напрвлено на осмысление самой спортивной деятельности, непосредственно связанных с ней явлений, процессов и на развитие интеллектуальных способностей,  без которых не  мыслится достижения высоких целей.  Интеллектуальная подготовка тесно связана с рациональным формированием основ мотивации спортсмена, овладением техническими приёмами, воспитанием волевых и специально психических характеристик. Во всех отношениях выделяют два аспекта интеллектуальной подготовки спортсмена:</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4"/>
          <w:szCs w:val="24"/>
        </w:rPr>
        <w:t>- интеллектуальное образование спортсмена:</w:t>
      </w:r>
      <w:r>
        <w:rPr>
          <w:rFonts w:cs="Times New Roman" w:ascii="Times New Roman" w:hAnsi="Times New Roman"/>
          <w:sz w:val="24"/>
          <w:szCs w:val="24"/>
        </w:rPr>
        <w:t xml:space="preserve"> </w:t>
      </w:r>
      <w:r>
        <w:rPr>
          <w:rFonts w:cs="Times New Roman" w:ascii="Times New Roman" w:hAnsi="Times New Roman"/>
        </w:rPr>
        <w:t xml:space="preserve"> Это знания мировоззренческого, спортивно-этического  характера – знания правильно формирующие взгляд на мир в целом, позволяют осмыслить общую суть спортивной деятельности, её общественное и личное значение, сформировать рациональные, устойчивые основы мотивов и принципов поведения. </w:t>
      </w:r>
    </w:p>
    <w:p>
      <w:pPr>
        <w:pStyle w:val="Style16"/>
        <w:spacing w:lineRule="auto" w:line="360" w:before="0" w:after="0"/>
        <w:ind w:left="0" w:right="0" w:hanging="0"/>
        <w:rPr/>
      </w:pPr>
      <w:r>
        <w:rPr>
          <w:rFonts w:cs="Times New Roman" w:ascii="Times New Roman" w:hAnsi="Times New Roman"/>
          <w:sz w:val="24"/>
          <w:szCs w:val="24"/>
        </w:rPr>
        <w:t xml:space="preserve">- </w:t>
      </w:r>
      <w:r>
        <w:rPr>
          <w:rFonts w:cs="Times New Roman" w:ascii="Times New Roman" w:hAnsi="Times New Roman"/>
          <w:b/>
          <w:sz w:val="24"/>
          <w:szCs w:val="24"/>
        </w:rPr>
        <w:t>Воспитание интеллектуальных способностей:</w:t>
      </w:r>
      <w:r>
        <w:rPr>
          <w:rFonts w:cs="Times New Roman" w:ascii="Times New Roman" w:hAnsi="Times New Roman"/>
          <w:sz w:val="24"/>
          <w:szCs w:val="24"/>
        </w:rPr>
        <w:t xml:space="preserve"> </w:t>
      </w:r>
      <w:r>
        <w:rPr>
          <w:rFonts w:cs="Times New Roman" w:ascii="Times New Roman" w:hAnsi="Times New Roman"/>
        </w:rPr>
        <w:t xml:space="preserve"> Воспитание, как известно это развитие качеств ума – его широты, глубины, пытливости, критичности, живости, обусловлено не просто накоплением суммы знаний, сколько их применением на практике, требующей  творческих проявлений. Спортивная деятельность в своих различных формах требует  специфических интеллектуальных способностей – оперативного тактического мышления, способности глубоко анализировать и конструировать модели новых движений,  планов подготовки, педагогических изменений.</w:t>
      </w:r>
    </w:p>
    <w:p>
      <w:pPr>
        <w:pStyle w:val="Style16"/>
        <w:spacing w:lineRule="auto" w:line="360" w:before="0" w:after="0"/>
        <w:ind w:left="0" w:right="0" w:hanging="0"/>
        <w:rPr/>
      </w:pPr>
      <w:r>
        <w:rPr>
          <w:rFonts w:cs="Times New Roman" w:ascii="Times New Roman" w:hAnsi="Times New Roman"/>
        </w:rPr>
        <w:t xml:space="preserve">                  </w:t>
      </w:r>
      <w:r>
        <w:rPr>
          <w:rFonts w:cs="Times New Roman" w:ascii="Times New Roman" w:hAnsi="Times New Roman"/>
          <w:sz w:val="24"/>
          <w:szCs w:val="24"/>
        </w:rPr>
        <w:t>Являясь воспитателем в полном смысле слова, тренер не ограничивает свои воспитательные функции лишь руководством поведением спортсмена во время тренировки и соревнований. Многосторонним и по особому тесным духовным связям тренера и спортсмена объективно способствует ряд обстоятельств, обуславливающих характер взаимоотношений. Тренер, если конечно он обладает не только узкопрофильными, но ивсеми качествами педагога и владеет искусством воспитания, становится одним из основных наставников спортсмена, во многом формирует его образ мыслей и поведения, оказывает существенное влияние на весь процесс его становление как личности.</w:t>
      </w:r>
    </w:p>
    <w:p>
      <w:pPr>
        <w:pStyle w:val="Normal"/>
        <w:spacing w:lineRule="auto" w:line="360" w:before="225" w:after="225"/>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У тренера нет более высоких задач, чем воспитание спортсмена как полноценного члена общества.  Решение этих задач предполагает последовательную  реализацию принципов нравственного воспитания, умелое использование арсенала его средств, методов и подходов. Важнейшим условием при этом является – связь спортивной деятельности с общими делами жизни, воспитание спортсмена в коллективе и через коллектив, подчинение частных интересов интересам всестороннего гармонического, нравственного совершенствования личности. И вот здесь как нельзя лучше всего отражает принципы воспитания на современном этапе  принцип личностно ориентированного подхода в воспитании подрастающего поколения. </w:t>
      </w:r>
      <w:r>
        <w:rPr>
          <w:rFonts w:cs="Times New Roman" w:ascii="Times New Roman" w:hAnsi="Times New Roman"/>
          <w:color w:val="323232"/>
          <w:sz w:val="24"/>
          <w:szCs w:val="24"/>
        </w:rPr>
        <w:t xml:space="preserve"> Когда    концентрация внимания педагога  сосредоточена на целостной </w:t>
      </w:r>
      <w:hyperlink r:id="rId2">
        <w:r>
          <w:rPr>
            <w:rStyle w:val="InternetLink"/>
            <w:rFonts w:cs="Times New Roman" w:ascii="Times New Roman" w:hAnsi="Times New Roman"/>
            <w:sz w:val="24"/>
            <w:szCs w:val="24"/>
          </w:rPr>
          <w:t>личности</w:t>
        </w:r>
      </w:hyperlink>
      <w:r>
        <w:rPr>
          <w:rFonts w:cs="Times New Roman" w:ascii="Times New Roman" w:hAnsi="Times New Roman"/>
          <w:color w:val="323232"/>
          <w:sz w:val="24"/>
          <w:szCs w:val="24"/>
        </w:rPr>
        <w:t xml:space="preserve"> человека, на  развитии не только его интеллекта, гражданского чувства ответственности, но и духовной личности с эмоциональными, эстетическими, творческими задатками и возможностями развития.</w:t>
      </w:r>
    </w:p>
    <w:p>
      <w:pPr>
        <w:pStyle w:val="Normal"/>
        <w:spacing w:lineRule="auto" w:line="360" w:before="225" w:after="22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Цель личностно ориентированного образования - создание условий для полноценного развития следующих функций индивидуума:</w:t>
      </w:r>
    </w:p>
    <w:p>
      <w:pPr>
        <w:pStyle w:val="Normal"/>
        <w:spacing w:lineRule="atLeast" w:line="294" w:before="75" w:after="7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 способность человека к </w:t>
      </w:r>
      <w:hyperlink r:id="rId3">
        <w:r>
          <w:rPr>
            <w:rStyle w:val="InternetLink"/>
            <w:rFonts w:cs="Times New Roman" w:ascii="Times New Roman" w:hAnsi="Times New Roman"/>
            <w:sz w:val="24"/>
            <w:szCs w:val="24"/>
          </w:rPr>
          <w:t>выбору</w:t>
        </w:r>
      </w:hyperlink>
      <w:r>
        <w:rPr>
          <w:rFonts w:cs="Times New Roman" w:ascii="Times New Roman" w:hAnsi="Times New Roman"/>
          <w:sz w:val="24"/>
          <w:szCs w:val="24"/>
        </w:rPr>
        <w:t>;</w:t>
      </w:r>
    </w:p>
    <w:p>
      <w:pPr>
        <w:pStyle w:val="Normal"/>
        <w:spacing w:lineRule="atLeast" w:line="294" w:before="75" w:after="7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 умение рефлексировать, оценивать свою жизнь</w:t>
      </w:r>
    </w:p>
    <w:p>
      <w:pPr>
        <w:pStyle w:val="Normal"/>
        <w:spacing w:lineRule="atLeast" w:line="294" w:before="75" w:after="7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 творчество;</w:t>
      </w:r>
    </w:p>
    <w:p>
      <w:pPr>
        <w:pStyle w:val="Normal"/>
        <w:spacing w:lineRule="atLeast" w:line="294" w:before="75" w:after="75"/>
        <w:textAlignment w:val="baseline"/>
        <w:rPr>
          <w:rFonts w:ascii="Times New Roman" w:hAnsi="Times New Roman" w:cs="Times New Roman"/>
          <w:sz w:val="24"/>
          <w:szCs w:val="24"/>
        </w:rPr>
      </w:pPr>
      <w:r>
        <w:rPr>
          <w:rFonts w:cs="Times New Roman" w:ascii="Times New Roman" w:hAnsi="Times New Roman"/>
          <w:color w:val="323232"/>
          <w:sz w:val="24"/>
          <w:szCs w:val="24"/>
        </w:rPr>
        <w:t>- формирование образа “Я”;</w:t>
      </w:r>
    </w:p>
    <w:p>
      <w:pPr>
        <w:pStyle w:val="Normal"/>
        <w:spacing w:lineRule="atLeast" w:line="294" w:before="75" w:after="75"/>
        <w:textAlignment w:val="baseline"/>
        <w:rPr>
          <w:rFonts w:ascii="Times New Roman" w:hAnsi="Times New Roman" w:cs="Times New Roman"/>
          <w:color w:val="323232"/>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ответственность</w:t>
        </w:r>
      </w:hyperlink>
      <w:r>
        <w:rPr>
          <w:rFonts w:cs="Times New Roman" w:ascii="Times New Roman" w:hAnsi="Times New Roman"/>
          <w:sz w:val="24"/>
          <w:szCs w:val="24"/>
        </w:rPr>
        <w:t> </w:t>
      </w:r>
    </w:p>
    <w:p>
      <w:pPr>
        <w:pStyle w:val="Normal"/>
        <w:spacing w:lineRule="atLeast" w:line="294" w:before="75" w:after="75"/>
        <w:textAlignment w:val="baseline"/>
        <w:rPr>
          <w:rFonts w:ascii="Times New Roman" w:hAnsi="Times New Roman" w:cs="Times New Roman"/>
          <w:b/>
          <w:b/>
          <w:bCs/>
          <w:color w:val="323232"/>
          <w:sz w:val="24"/>
          <w:szCs w:val="24"/>
        </w:rPr>
      </w:pPr>
      <w:r>
        <w:rPr>
          <w:rFonts w:cs="Times New Roman" w:ascii="Times New Roman" w:hAnsi="Times New Roman"/>
          <w:color w:val="323232"/>
          <w:sz w:val="24"/>
          <w:szCs w:val="24"/>
        </w:rPr>
        <w:t>- автономность личности (по мере развития она всё больше освобождается от других факторов).</w:t>
      </w:r>
    </w:p>
    <w:p>
      <w:pPr>
        <w:pStyle w:val="Normal"/>
        <w:spacing w:lineRule="auto" w:line="240" w:before="225" w:after="105"/>
        <w:textAlignment w:val="baseline"/>
        <w:rPr>
          <w:rFonts w:ascii="Times New Roman" w:hAnsi="Times New Roman" w:cs="Times New Roman"/>
          <w:color w:val="323232"/>
          <w:sz w:val="24"/>
          <w:szCs w:val="24"/>
        </w:rPr>
      </w:pPr>
      <w:r>
        <w:rPr>
          <w:rFonts w:cs="Times New Roman" w:ascii="Times New Roman" w:hAnsi="Times New Roman"/>
          <w:b/>
          <w:bCs/>
          <w:color w:val="323232"/>
          <w:sz w:val="24"/>
          <w:szCs w:val="24"/>
        </w:rPr>
        <w:t xml:space="preserve"> </w:t>
      </w:r>
    </w:p>
    <w:p>
      <w:pPr>
        <w:pStyle w:val="Normal"/>
        <w:spacing w:lineRule="atLeast" w:line="294" w:before="75" w:after="22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В личностно-ориентированном образовании ученик — </w:t>
      </w:r>
      <w:hyperlink r:id="rId5">
        <w:r>
          <w:rPr>
            <w:rStyle w:val="InternetLink"/>
            <w:rFonts w:cs="Times New Roman" w:ascii="Times New Roman" w:hAnsi="Times New Roman"/>
            <w:sz w:val="24"/>
            <w:szCs w:val="24"/>
          </w:rPr>
          <w:t>главное действующее лицо всего образовательного процесса</w:t>
        </w:r>
      </w:hyperlink>
      <w:r>
        <w:rPr>
          <w:rFonts w:cs="Times New Roman" w:ascii="Times New Roman" w:hAnsi="Times New Roman"/>
          <w:sz w:val="24"/>
          <w:szCs w:val="24"/>
        </w:rPr>
        <w:t>.</w:t>
      </w:r>
    </w:p>
    <w:p>
      <w:pPr>
        <w:pStyle w:val="Normal"/>
        <w:spacing w:lineRule="atLeast" w:line="294" w:before="225" w:after="225"/>
        <w:textAlignment w:val="baseline"/>
        <w:rPr/>
      </w:pPr>
      <w:r>
        <w:rPr>
          <w:rFonts w:cs="Times New Roman" w:ascii="Times New Roman" w:hAnsi="Times New Roman"/>
          <w:color w:val="323232"/>
          <w:sz w:val="24"/>
          <w:szCs w:val="24"/>
        </w:rPr>
        <w:t>Педагог становится не столько «источником информации» и «контролером», сколько диагностом и помощником в развитии личности ученика. Организация такого учебного процесса предполагает наличие руководства, формула которого вполне может быть взята у </w:t>
      </w:r>
      <w:hyperlink r:id="rId6">
        <w:r>
          <w:rPr>
            <w:rStyle w:val="InternetLink"/>
            <w:rFonts w:cs="Times New Roman" w:ascii="Times New Roman" w:hAnsi="Times New Roman"/>
            <w:sz w:val="24"/>
            <w:szCs w:val="24"/>
          </w:rPr>
          <w:t>М. Монтессори</w:t>
        </w:r>
      </w:hyperlink>
      <w:r>
        <w:rPr>
          <w:rFonts w:cs="Times New Roman" w:ascii="Times New Roman" w:hAnsi="Times New Roman"/>
          <w:color w:val="323232"/>
          <w:sz w:val="24"/>
          <w:szCs w:val="24"/>
        </w:rPr>
        <w:t> – «помоги мне сделать это самому».</w:t>
      </w:r>
    </w:p>
    <w:p>
      <w:pPr>
        <w:pStyle w:val="Normal"/>
        <w:spacing w:lineRule="atLeast" w:line="294" w:before="225" w:after="225"/>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spacing w:lineRule="auto" w:line="360" w:before="0" w:after="0"/>
        <w:ind w:left="0" w:right="0" w:hanging="0"/>
        <w:rPr/>
      </w:pPr>
      <w:r>
        <w:rPr/>
      </w:r>
    </w:p>
    <w:p>
      <w:pPr>
        <w:pStyle w:val="Style16"/>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ое формирование личности спортсмена – результат совместного действия многих факторов и звеньев социальной системы воспитания, в том числе семьи, школы, основного коллектива , членом которого является спортсмен, педагогов, других лиц и организаций,  осуществляющих воспитательные функции. Ответственные задачи по руководству развитием личности спортсмена возложены в нашем обществе и на тренера. Он непосредственно отвечает перед обществом за воспитательную направленность занятий спортом, педагогически оправданную организацию подготовки спортсмена как процесса всестороннего воспитания личности, за соответствие воспитательного   процесса общей направленности системы воспитания.</w:t>
      </w:r>
    </w:p>
    <w:p>
      <w:pPr>
        <w:pStyle w:val="Style16"/>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повторюсь,  пройдя спортивный путь спортсмен должен быть готов к полноценной жизни. Спорт по временному диапазону в чистом виде занимает существенное место в жизни, но и он однажды заканчивается и кем после этого периода станет спортсмен во многом зависит от тренерского мастерства и профессионализма. </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ая задача тренера – воспитание личности, нравственной, готовой адаптироваться в новой, постоянно изменяющейся среде.</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right="0" w:hanging="0"/>
        <w:rPr>
          <w:rFonts w:ascii="Times New Roman" w:hAnsi="Times New Roman" w:cs="Times New Roman"/>
        </w:rPr>
      </w:pPr>
      <w:r>
        <w:rPr>
          <w:rFonts w:cs="Times New Roman" w:ascii="Times New Roman" w:hAnsi="Times New Roman"/>
          <w:sz w:val="24"/>
          <w:szCs w:val="24"/>
        </w:rPr>
        <w:t xml:space="preserve">                      </w:t>
      </w:r>
    </w:p>
    <w:p>
      <w:pPr>
        <w:pStyle w:val="Style16"/>
        <w:spacing w:lineRule="auto" w:line="360" w:before="0" w:after="0"/>
        <w:ind w:left="0" w:right="0" w:hanging="0"/>
        <w:rPr>
          <w:rFonts w:ascii="Times New Roman" w:hAnsi="Times New Roman" w:cs="Times New Roman"/>
        </w:rPr>
      </w:pPr>
      <w:r>
        <w:rPr>
          <w:rFonts w:cs="Times New Roman" w:ascii="Times New Roman" w:hAnsi="Times New Roman"/>
        </w:rPr>
      </w:r>
    </w:p>
    <w:p>
      <w:pPr>
        <w:pStyle w:val="Style16"/>
        <w:spacing w:lineRule="auto" w:line="360" w:before="0" w:after="0"/>
        <w:ind w:left="0" w:right="0" w:hanging="0"/>
        <w:rPr>
          <w:rFonts w:ascii="Times New Roman" w:hAnsi="Times New Roman" w:cs="Times New Roman"/>
          <w:sz w:val="28"/>
          <w:szCs w:val="28"/>
        </w:rPr>
      </w:pPr>
      <w:r>
        <w:rPr>
          <w:rFonts w:cs="Times New Roman" w:ascii="Times New Roman" w:hAnsi="Times New Roman"/>
          <w:sz w:val="24"/>
          <w:szCs w:val="24"/>
        </w:rPr>
        <w:t xml:space="preserve">            </w:t>
      </w:r>
    </w:p>
    <w:p>
      <w:pPr>
        <w:pStyle w:val="Style16"/>
        <w:spacing w:lineRule="auto" w:line="360" w:before="0" w:after="0"/>
        <w:ind w:left="0" w:right="0" w:hanging="0"/>
        <w:rPr>
          <w:rFonts w:ascii="Times New Roman" w:hAnsi="Times New Roman" w:cs="Times New Roman"/>
          <w:i/>
          <w:i/>
          <w:sz w:val="24"/>
          <w:szCs w:val="24"/>
        </w:rPr>
      </w:pPr>
      <w:r>
        <w:rPr>
          <w:rFonts w:cs="Times New Roman" w:ascii="Times New Roman" w:hAnsi="Times New Roman"/>
          <w:sz w:val="28"/>
          <w:szCs w:val="28"/>
        </w:rPr>
        <w:t xml:space="preserve">                      </w:t>
      </w:r>
    </w:p>
    <w:p>
      <w:pPr>
        <w:pStyle w:val="Normal"/>
        <w:tabs>
          <w:tab w:val="clear" w:pos="708"/>
          <w:tab w:val="left" w:pos="383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36"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литературы.</w:t>
      </w:r>
    </w:p>
    <w:p>
      <w:pPr>
        <w:pStyle w:val="Normal"/>
        <w:numPr>
          <w:ilvl w:val="0"/>
          <w:numId w:val="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Теория и методика физической культуры / Под ред. Л.П.Матвеева. -М.: Физкультура и спорт,2005.-230с.</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мирнов В.И. Общая педагогика в тезисах, дефинициях, иллюстрациях. - М.: Пед. общ-во России, 2003 - 416 с.</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Гойхман П.Н. Трофимов О.Н. Физическая культура в школе.-М.,ФиС,2004.-379с.</w:t>
      </w:r>
    </w:p>
    <w:p>
      <w:pPr>
        <w:pStyle w:val="Normal"/>
        <w:tabs>
          <w:tab w:val="clear" w:pos="708"/>
          <w:tab w:val="left" w:pos="3836" w:leader="none"/>
        </w:tabs>
        <w:ind w:left="360" w:hanging="0"/>
        <w:rPr>
          <w:rFonts w:ascii="Times New Roman" w:hAnsi="Times New Roman" w:cs="Times New Roman"/>
          <w:sz w:val="24"/>
          <w:szCs w:val="24"/>
        </w:rPr>
      </w:pPr>
      <w:r>
        <w:rPr>
          <w:rFonts w:cs="Times New Roman" w:ascii="Times New Roman" w:hAnsi="Times New Roman"/>
          <w:sz w:val="24"/>
          <w:szCs w:val="24"/>
        </w:rPr>
        <w:t>4.Основы спортивной тренировки. Учебное пособие для институтов физической культуры. Москва «Физкультура и спорт» 1977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Быков В.С. - Развитие двигательных способностей учащихся: Учебное пособие. - М.: Академия,2008.-174с.</w:t>
      </w:r>
    </w:p>
    <w:p>
      <w:pPr>
        <w:pStyle w:val="Normal"/>
        <w:spacing w:lineRule="auto" w:line="360"/>
        <w:jc w:val="both"/>
        <w:rPr/>
      </w:pPr>
      <w:r>
        <w:rPr>
          <w:rFonts w:cs="Times New Roman" w:ascii="Times New Roman" w:hAnsi="Times New Roman"/>
          <w:sz w:val="24"/>
          <w:szCs w:val="24"/>
        </w:rPr>
        <w:t xml:space="preserve">6. </w:t>
      </w:r>
      <w:r>
        <w:rPr>
          <w:rFonts w:cs="Times New Roman" w:ascii="Times New Roman" w:hAnsi="Times New Roman"/>
          <w:sz w:val="20"/>
          <w:szCs w:val="20"/>
        </w:rPr>
        <w:t>КНИГА ТРЕНЕРА ПО ЛЁГКОЙ АТЛЕТИКЕ. – 3-Е ИЗДАНИЕ ПОД РЕДАКЦИЕЙ</w:t>
      </w:r>
      <w:r>
        <w:rPr>
          <w:rFonts w:cs="Times New Roman" w:ascii="Times New Roman" w:hAnsi="Times New Roman"/>
          <w:sz w:val="24"/>
          <w:szCs w:val="24"/>
        </w:rPr>
        <w:t xml:space="preserve"> Хоменкова Л.С. «Физическая культура и спорт» 1987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Гойхман П.Н. статья «Осторожно дети» 2006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В.М. Рогинский. Азбука педагогического труда. М.: Высшая школа, 199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36"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50" w:gutter="0" w:header="0" w:top="1134"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os.ru/articles/view/lichnost" TargetMode="External"/><Relationship Id="rId3" Type="http://schemas.openxmlformats.org/officeDocument/2006/relationships/hyperlink" Target="http://www.psychologos.ru/articles/view/vybor" TargetMode="External"/><Relationship Id="rId4" Type="http://schemas.openxmlformats.org/officeDocument/2006/relationships/hyperlink" Target="http://www.psychologos.ru/articles/view/chto_takoe_otvetstvennost_i_otvetstvennyy_podhod" TargetMode="External"/><Relationship Id="rId5" Type="http://schemas.openxmlformats.org/officeDocument/2006/relationships/hyperlink" Target="http://www.psychologos.ru/articles/view/glavnoe_deystvuyuschee_lico_obrazovatelnogo_processa" TargetMode="External"/><Relationship Id="rId6" Type="http://schemas.openxmlformats.org/officeDocument/2006/relationships/hyperlink" Target="http://www.psychologos.ru/articles/view/mariya_montessor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3:31:00Z</dcterms:created>
  <dc:creator>Пользователь</dc:creator>
  <dc:description/>
  <cp:keywords/>
  <dc:language>en-US</dc:language>
  <cp:lastModifiedBy>Asus</cp:lastModifiedBy>
  <dcterms:modified xsi:type="dcterms:W3CDTF">2020-06-13T04:40:00Z</dcterms:modified>
  <cp:revision>2</cp:revision>
  <dc:subject/>
  <dc:title/>
</cp:coreProperties>
</file>