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52"/>
          <w:szCs w:val="52"/>
        </w:rPr>
        <w:t>Классный час «Урок Добролюбия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Подготовила: учитель начальных классов  Корчагина Т.Н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Цели и задач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ь у учащихся доброту и уважение к окружающи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школьников о вежливых словах и их применение в жизненных ситуациях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оценивать поведение окружающих и собственные поступки, воспитать навыки культуры реч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онятие слова "доброта"; мотивировать детей на добрые поступк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пособность совершать добрые дела на благо людя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словицы, поговорки, рисунки, мультфильм « Подарок для самого слабого»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Ход классного часа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Добрый день! Когда мы произносим эти слова, то искренне желаем тем, с кем встречаемся, добра, мира и радости. И наше сердце открывается для искренних и добрых людей. Вы уже догадались о чем мы будем говорить на классном часе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Тема нашего урока «Добролюбие»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сегодня постичь истину- «добру откроются сердца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волом него занятия будет солнце. Солнце всех озаряет своими лучами. И от этих лучей мы ощущаем теплоту, внимание, заботу, Любовь, понимание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лушайте отрывок из стихотворения В.Суслова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Читает ученик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расота - там доброта.</w:t>
        <w:br/>
        <w:t>Их разлучить ничто не может.</w:t>
        <w:br/>
        <w:t>Любая светлая мечта</w:t>
        <w:br/>
        <w:t>На двух подруг всегда похожа.</w:t>
        <w:br/>
        <w:t>И нам без них не обойтись</w:t>
        <w:br/>
        <w:t>Ни светлым днем, ни днем дождливым.</w:t>
        <w:br/>
        <w:t>И если хочешь быть красивым,</w:t>
        <w:br/>
        <w:t>То добротою поделись!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ак много слов образовалось от слова «добро»! Попробуйте и вы их образовать, и наше солнышко засияет ещё ярче.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Доброта сердц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бр</w:t>
      </w:r>
      <w:r>
        <w:rPr>
          <w:color w:val="000000"/>
          <w:sz w:val="28"/>
          <w:szCs w:val="28"/>
        </w:rPr>
        <w:t>осердечный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сосе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бр</w:t>
      </w:r>
      <w:r>
        <w:rPr>
          <w:color w:val="000000"/>
          <w:sz w:val="28"/>
          <w:szCs w:val="28"/>
        </w:rPr>
        <w:t>ососедство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сове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бр</w:t>
      </w:r>
      <w:r>
        <w:rPr>
          <w:color w:val="000000"/>
          <w:sz w:val="28"/>
          <w:szCs w:val="28"/>
        </w:rPr>
        <w:t>осовестный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нра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бр</w:t>
      </w:r>
      <w:r>
        <w:rPr>
          <w:color w:val="000000"/>
          <w:sz w:val="28"/>
          <w:szCs w:val="28"/>
        </w:rPr>
        <w:t>онравный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душ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бр</w:t>
      </w:r>
      <w:r>
        <w:rPr>
          <w:color w:val="000000"/>
          <w:sz w:val="28"/>
          <w:szCs w:val="28"/>
        </w:rPr>
        <w:t>одушный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во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бр</w:t>
      </w:r>
      <w:r>
        <w:rPr>
          <w:color w:val="000000"/>
          <w:sz w:val="28"/>
          <w:szCs w:val="28"/>
        </w:rPr>
        <w:t>оволец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поряд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обр</w:t>
      </w:r>
      <w:r>
        <w:rPr>
          <w:color w:val="000000"/>
          <w:sz w:val="28"/>
          <w:szCs w:val="28"/>
        </w:rPr>
        <w:t>опорядочный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Проверим наши добр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ие вы совершали добрые дела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ие чувства вы испытывали, когда делали что-то доброе?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Значит, добрые поступки делают на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ругих счастливее, приносят радость и удовольствие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ждый лучик солнца олицетворяет качество, которое должно быть у челове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акие качества вы знаете? (Доброта, любовь, счастье, веселье, вежливость, смелость, ум, сообразительность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ждый из вас обладает частичкой этого солнышка, следовательно, вы должны обладать этими качествами. Самое первое качество, которое вы назвали - доброт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годня мы еще раз поговорим о таких человеческих качествах как доброта, милосердие, вежливость. Ведь они не разделим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человек может быть добрым? ( Добрым может быть только тот, кто всегда доброжелателен к людям, кто думает не только о себе, но и о других. Добрый человек всегда учитывает интересы других людей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Ребята! Добрые слова дарят людям хорошее настроение и создают атмосферу добра.    Если заглянуть в книгу мудрости, чтобы постигнуть значение слова "ДОБРО", то там мы сможем прочесть, что: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"Доброта - добродушие, доброжелательство, наклонность к добру, как качество человека. Не ищи красоты, ищи доброты" (В.И.Даль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пожалуйста, чего на земле больше - добра или зла? (Добра!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щё издавна люди стремились к добру и ненавидели зло. И эту мысль они отразили в пословицах, которые передаются из уст в уста.1 задание: "Восстановите пословицу"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экране вы видите пословицы разбитые на части. Вам нужно из слов собрать пословицу, а затем рассказать ваше общее мнение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слово и кошке приятно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дежда красит человека, а его добрые дела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опись на доброе дело, а худое само приспеет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е слово лечит, а злое калечит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 добра нет, в том и правды мало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щи красоты, ищи доброты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аким делает человека доброта? (Обаятельным, красивым. Человек, в душе которого доброта, приятно выглядит, у него выражение радости и покоя на лице и милая улыбка на губах, и др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11"Вежливые слова"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ый шаг к доброте - это доброе слово. Пожалуйста, добавьте строчки вежливыми словами 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еленеет старый пень, когда услышит:(добрый день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к вежливый и развитый, говорит, встречаясь:(здравствуйте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ает даже ледяная глыба от слова теплого: (спасибо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ольше есть не в силах, скажем маме мы:(спасибо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нас бранят за шалости, говорим :(простите, пожалуйста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 Франции, и в Дании на прощанье говорят:(до свидания)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Игра "Давайте говорить друг другу комплименты"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в дружбу верит горячо,</w:t>
        <w:br/>
        <w:t>Кто друга чувствует плечо,</w:t>
        <w:br/>
        <w:t>Тот никогда не упадет,</w:t>
        <w:br/>
        <w:t>В любой беде не пропадёт.</w:t>
        <w:br/>
        <w:t>Ты добрых слов не пожалей</w:t>
        <w:br/>
        <w:t>Произнеси их для друз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давайте поднимемся и скажем друг другу добрые, теплые слова, комплимент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ередают друг другу воздушный шарик и говорят комплименты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хорошо вы знаете добрые слова! Но вот сила вежливых слов зависит от того, как именно они сказаны, каким голосом - спокойным и приветливым или грубым и невежливым. Сказанные грубо они перестают быть волшебным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, нужно угадать сказочных героев, которые делали добрые дел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- Я очень люблю свою бабушку, которая живет за лесом. Я забочусь о ней, и часто ношу ей пирожки.   (Красная Шапоч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- Я в трудную минуту всегда рядом со своим хозяином. Ради его счастья мне пришлось с Людоедом. (Кот в сапогах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-Чтобы спасти любимого отца, я отправилась на остров к Чудовищу, хозяину аленького цветочка. (Настенька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-Я, несмотря на свой рост в дюйм, спасла ласточку. (Дюймовочка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йчас я хочу прочитать вам маленькое стихотворение: "Доброта"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ме добрыми делами занята,</w:t>
        <w:br/>
        <w:t>Тихо ходит по квартире доброта.</w:t>
        <w:br/>
        <w:t>Утро доброе у нас,</w:t>
        <w:br/>
        <w:t>Добрый день и добрый час,</w:t>
        <w:br/>
        <w:t>добрый вечер, ночь добра,</w:t>
        <w:br/>
        <w:t>было доброе вчера.</w:t>
        <w:br/>
        <w:t>И откуда, спросишь ты,</w:t>
        <w:br/>
        <w:t>В доме столько доброты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та - стремление человека дать счастье всем людям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философ сказал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«Недостаточно делать добро; надо делать его правильно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бере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такую ситуацию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втобус стоял на конечной остановке, когда в него вошёл молодой человек, очевидно, очень уставший после работы. Он тяжело опустился на сидение, и даже задремал. Потом, когда в салоне автобуса не осталось уже свободных мест, вошла старушка. Бабушка молча встала около молодого человека и вздохнул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 Куда тебе ехать, бабка? – спросил её парен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до Вокзальной, сынок, до Вокзальн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дись уж, раз едеш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ибо, милок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 чего вам, пенсионерам, дома на сидится? А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он продолжил свой путь, стоя, встав над старушкой, как живой укор совести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акой поступок совершил молодой человек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Хороший, о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ступи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сто пожилому человеку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 почему он это сделал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Он знает, что пожилым людям тяжело стоять, когда движется автобус; потому что надо место уступать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как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 это сделал? (Плохо, обидел старушку.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ы совершенно правы, ребята. Сделал он это некрасиво, грубо, и ценность его поступка стала ничтожной. Какой вывод можно сделать из данной ситуации?</w:t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Выво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ло быть добрым. Надо так проявлять доброту, чтобы она была приятна и понятна другим людям. Оказывать помощь надо тактично, не подчёркивая, что ты совершаешь хороший поступок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вторим еще раз , каким должен быть добрый человек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люди бывают? (добрые, злые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, что такое ЗЛО? (Зло- это зависть, жадность, грубость, лень, ложь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можно победить зло? (Добрыми делами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Ваза" добрых дел"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мы будем собирать добро "по капелькам". Это ваши добрые дела, которые вы уже успели совершить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чащиеся рассказывают о своих добрых делах, и силуэты птиц, кошек, собак и др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зря говорят, что про доброе дело говори смело. Я очень рада за вас, я рада, что у вас огромное, доброе сердце. Вот видите, мы победили зл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работать у себя доброе отношение к людям? Начните с малого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я по улице с мамой, помоги нести ей тяжелую сумку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упи место в трамвае, автобусе пожилым людям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шите письма домой, друзьям, когда уезжает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щайте девочек, маленьких дете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йте грубост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айтесь во всем помочь ближнем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удьте добрым людьми. Не забывайте, что каждый из вас несёт в себе частичку солнышка и его тепла!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авайте вместе зачитаем законы дружбы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зывай и не унижай своего друга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й другу в беде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й с другом разделить радость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ейся над недостатками друга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й друзей по душевным качествам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й друзей по душевным качествам, а не по одежде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й признать свои ошибки и помирись с другом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давай своего друга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Дети получают на память буклеты, где написаны законы дружбы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упать по законам доброты - это красиво, почетно, потому что добрые дела и поступки живут в века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Итог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обру откроются сердца»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ш классный час подошел к концу. А теперь ответьте, пожалуйста, на вопрос: а где же находится царство вежливости и доброт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ердце человек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 мне, конечно, хотелось, чтобы в вашем сердце тоже была только доброта, любовь, милосердие, забота о своих ближних и других людя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Жизнь дана на добрые дела»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лассный час окончен. Всем спасибо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LargeGap" w:sz="24" w:space="28" w:color="000000"/>
        <w:left w:val="thinThickLargeGap" w:sz="24" w:space="28" w:color="000000"/>
        <w:bottom w:val="thickThinLargeGap" w:sz="24" w:space="28" w:color="000000"/>
        <w:right w:val="thickThinLarge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4:57:00Z</dcterms:created>
  <dc:creator>тома</dc:creator>
  <dc:description/>
  <cp:keywords/>
  <dc:language>en-US</dc:language>
  <cp:lastModifiedBy>Татьяна</cp:lastModifiedBy>
  <cp:lastPrinted>2016-02-28T22:39:00Z</cp:lastPrinted>
  <dcterms:modified xsi:type="dcterms:W3CDTF">2020-11-17T16:11:00Z</dcterms:modified>
  <cp:revision>6</cp:revision>
  <dc:subject/>
  <dc:title> </dc:title>
</cp:coreProperties>
</file>