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jc w:val="center"/>
        <w:rPr>
          <w:color w:val="000000"/>
        </w:rPr>
      </w:pPr>
      <w:r>
        <w:rPr>
          <w:color w:val="000000"/>
        </w:rPr>
        <w:t>Муниципальное бюджетное дошкольное образовательное учреждение детский сад №46</w:t>
      </w:r>
    </w:p>
    <w:p>
      <w:pPr>
        <w:pStyle w:val="Normal"/>
        <w:tabs>
          <w:tab w:val="clear" w:pos="708"/>
          <w:tab w:val="left" w:pos="11340" w:leader="none"/>
        </w:tabs>
        <w:jc w:val="center"/>
        <w:rPr>
          <w:color w:val="000000"/>
        </w:rPr>
      </w:pPr>
      <w:r>
        <w:rPr>
          <w:color w:val="000000"/>
        </w:rPr>
        <w:t>(МБДОУ «Детский сад №46)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32"/>
          <w:szCs w:val="32"/>
        </w:rPr>
        <w:t>Конспект занятия по аппликации - плакат «Птицы на кормушке»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(для детей старшего дошкольного возраста)</w:t>
      </w:r>
    </w:p>
    <w:p>
      <w:pPr>
        <w:pStyle w:val="Normal"/>
        <w:rPr/>
      </w:pPr>
      <w:r>
        <w:rPr/>
        <w:t>Составила воспитатель: Мартынова Надежда Владимировна. Город Саров 2025г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88" w:before="0" w:after="0"/>
        <w:ind w:right="57" w:hanging="0"/>
        <w:rPr/>
      </w:pPr>
      <w:r>
        <w:rPr>
          <w:b/>
        </w:rPr>
        <w:t xml:space="preserve">Цель: </w:t>
      </w:r>
      <w:r>
        <w:rPr/>
        <w:t>Учить изображать птицу аппликационным способом из отдельных частей, передавать разные позы: летит, клюёт, оглядывается и т. д., объединять их в общую композицию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5"/>
        <w:shd w:fill="FFFFFF" w:val="clear"/>
        <w:spacing w:lineRule="auto" w:line="288" w:before="0" w:after="0"/>
        <w:ind w:right="57" w:hanging="0"/>
        <w:rPr>
          <w:b/>
          <w:b/>
        </w:rPr>
      </w:pPr>
      <w:r>
        <w:rPr/>
        <w:t>1. Закреплять умение вырезать одинаковые несложные формы  из бумаги, сложенной вдвое по словесной инструкции и составлению плана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>2. На основе зрительного, слухового восприятия уточнить и обобщить знания о зимующих птицах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>3. Упражнять в употреблении приставочных глаголов: прилетела, слетела, подлетела, улетела и др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>4. Упражнять детей в планирующей  и комментирующей речи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>5. Воспитывать заботливое отношение к зимующим птицам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>4. Поддерживать самостоятельность, творчество детей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>
          <w:b/>
          <w:b/>
        </w:rPr>
      </w:pPr>
      <w:r>
        <w:rPr>
          <w:b/>
        </w:rPr>
        <w:t>Средства: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>Картинки на интерактивной доске на тему: «Зимующие птицы», плакат - заготовка, фонограмма спокойной музыки, голоса зимующих птиц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>У детей: наборы - заготовки форм для вырезывания частей тела птиц (снегиря, синицы, воробья) по три на каждого ребёнка для обеспечения выбора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>Дополнительный изобразительный материал: мелкие детали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>Материал: клей - карандаш, клеёнки, тряпочки, ножницы, фломастеры, цветные карандаши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>
          <w:b/>
          <w:b/>
        </w:rPr>
      </w:pPr>
      <w:r>
        <w:rPr>
          <w:b/>
        </w:rPr>
        <w:t>Способы: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>Практические: вырезывание, наклеивание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 xml:space="preserve">Наглядные: рассматривание картин на интерактивной доске с изображением птиц: снегиря, синицы, воробья. 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>Заготовка: плакат с изображением кормушки с разным кормом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 xml:space="preserve">Словесные: Чтение отрывка из стихотворения С. Есенина «Поёт зима, аукает». 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 xml:space="preserve">Игра - загадка «Кто это?».  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 xml:space="preserve">Игра - моделирование «Выложи птицу». 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/>
        <w:t xml:space="preserve">Речевая игра «Чем похожи, чем отличаются». 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>
          <w:b/>
          <w:b/>
        </w:rPr>
      </w:pPr>
      <w:r>
        <w:rPr/>
        <w:t>Физкультминутка «Птицы»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>
          <w:b/>
        </w:rPr>
        <w:t xml:space="preserve">Результат: </w:t>
      </w:r>
      <w:r>
        <w:rPr/>
        <w:t>Экологический плакат «Покормите птиц!».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/>
      </w:pPr>
      <w:r>
        <w:rPr>
          <w:b/>
        </w:rPr>
        <w:t>Рефлексия:</w:t>
      </w:r>
      <w:r>
        <w:rPr/>
        <w:t xml:space="preserve"> положительная оценка деятельности детей. </w:t>
      </w:r>
    </w:p>
    <w:p>
      <w:pPr>
        <w:pStyle w:val="Style15"/>
        <w:shd w:fill="FFFFFF" w:val="clear"/>
        <w:spacing w:lineRule="auto" w:line="288" w:before="0" w:after="0"/>
        <w:ind w:right="57" w:hanging="0"/>
        <w:jc w:val="both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jc w:val="both"/>
        <w:rPr/>
      </w:pPr>
      <w:r>
        <w:rPr/>
        <w:t xml:space="preserve">Наблюдения на прогулке за зимующими птицами: внешним видом, особенностями поведения, питания. </w:t>
      </w:r>
    </w:p>
    <w:p>
      <w:pPr>
        <w:pStyle w:val="Normal"/>
        <w:jc w:val="both"/>
        <w:rPr/>
      </w:pPr>
      <w:r>
        <w:rPr/>
        <w:t xml:space="preserve">Чтение рассказов Г. Скребицкого «Маленький лесовод», В. Бианки «Синичкин календарь. Январь». </w:t>
      </w:r>
    </w:p>
    <w:p>
      <w:pPr>
        <w:pStyle w:val="Normal"/>
        <w:jc w:val="both"/>
        <w:rPr/>
      </w:pPr>
      <w:r>
        <w:rPr/>
        <w:t xml:space="preserve">Рассматривание картин по теме «Зимующие птицы». </w:t>
      </w:r>
    </w:p>
    <w:p>
      <w:pPr>
        <w:pStyle w:val="Normal"/>
        <w:jc w:val="both"/>
        <w:rPr/>
      </w:pPr>
      <w:r>
        <w:rPr/>
        <w:t xml:space="preserve">Словесные игры «Загадай птицу», «Кто это?», «Какие птицы?». </w:t>
      </w:r>
    </w:p>
    <w:p>
      <w:pPr>
        <w:pStyle w:val="Normal"/>
        <w:jc w:val="both"/>
        <w:rPr/>
      </w:pPr>
      <w:r>
        <w:rPr/>
        <w:t xml:space="preserve">Лепка «Птицы на кормушке», рисование «Птицы на нашем участке»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6708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Задачи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ы, приёмы, деятельность детей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Организационный момент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лушание фонограммы – голоса зимующих птиц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Вызвать интерес к предстоящей деятельности.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>Основная часть.</w:t>
            </w:r>
            <w:r>
              <w:rPr/>
              <w:t xml:space="preserve"> 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бщение. Оживление знаний детей о зимующих птицах, побуждение к заботе о них. Активизация эмоционально -  оценочной лексики дете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Рассматривание плаката. Дерево с кормушкой для птиц (крошки, семечки, рябина, сало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буждение к предстоящей работ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Активное усвоение, закрепление знаний, умений. 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ечевая логическая задача. Развитие зрительного и слухового восприятия: уточнение, обобщение знаний о зимующих птицах (внешнем виде, особенностях питания)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Активизация детей. Сравнение птиц: выделение частей тела, внешнего вида (форма, цвет)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Развитие внимания, воображения.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ординация речи с движением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Установка на предстоящую деятельность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общение задания, пояснения, рекомендации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Моделирование птиц из готовых форм, вспомнить позы птиц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ланирование предстоящей работы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оказ воспитателем вырезания крыльев из бумаги, сложенной вдвое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Умение прогнозировать последовательность действий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оставление плана работы ребёнком, упражнение в планирующей речи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Установка на предстоящую деятельность.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амостоятельная деятельность детей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ифференцированная помощь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88" w:before="0" w:after="0"/>
              <w:ind w:right="57" w:hanging="0"/>
              <w:jc w:val="both"/>
              <w:rPr>
                <w:i/>
                <w:i/>
              </w:rPr>
            </w:pPr>
            <w:r>
              <w:rPr>
                <w:i/>
              </w:rPr>
              <w:t>Звучит фонограмма «Голоса птиц».</w:t>
            </w:r>
          </w:p>
          <w:p>
            <w:pPr>
              <w:pStyle w:val="Style15"/>
              <w:shd w:fill="FFFFFF" w:val="clear"/>
              <w:spacing w:lineRule="auto" w:line="288" w:before="0" w:after="0"/>
              <w:ind w:right="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Дети, что вы услышали? </w:t>
            </w:r>
            <w:r>
              <w:rPr>
                <w:i/>
              </w:rPr>
              <w:t>(Голоса птиц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Как вы думаете, о чём могут рассказать птицы зимой?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i/>
              </w:rPr>
              <w:t>(О холоде, о том, что трудно найти пищу и т.д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«Воробушки игривы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Как детки сиротливы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Прижались у окн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Озябли пташки малые,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Голодные, усталые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И жмутся, поплотней» (Е.Есенин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Как помочь птицам в беде? </w:t>
            </w:r>
            <w:r>
              <w:rPr>
                <w:i/>
              </w:rPr>
              <w:t>(Покормить, взять к себе домой, построить тёплый домик для птиц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Как мы можем напомнить людям, чтобы они не забывали подкармливать птиц? </w:t>
            </w:r>
            <w:r>
              <w:rPr>
                <w:i/>
              </w:rPr>
              <w:t>(Рассказать знакомым, дать объявление в газете, по радио, нарисовать рисунки, плакаты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Как вы думаете, этот плакат может рассказать о зимующих птицах, чем их надо подкармливать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Да, на кормушке корм, который любят птицы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Положила я в птичью кормушку много разного корма. Назовите, какой? </w:t>
            </w:r>
            <w:r>
              <w:rPr>
                <w:i/>
              </w:rPr>
              <w:t>(Хлебные крошки, семечки, рябину, сало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b/>
              </w:rPr>
              <w:t xml:space="preserve">Игра - загадка «Кто это?»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Прилетели маленькие, серенькие птички. Хлеб склевали,  рябину, и сало не тронули. Кто это? </w:t>
            </w:r>
            <w:r>
              <w:rPr>
                <w:i/>
              </w:rPr>
              <w:t>(Воробьи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Потом прилетели птички с жёлтенькими грудками и сразу стали лакомиться, чем? </w:t>
            </w:r>
            <w:r>
              <w:rPr>
                <w:i/>
              </w:rPr>
              <w:t>(Салом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Кто это? </w:t>
            </w:r>
            <w:r>
              <w:rPr>
                <w:i/>
              </w:rPr>
              <w:t>(Синички)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Для кого я положила ветку рябины? </w:t>
            </w:r>
            <w:r>
              <w:rPr>
                <w:i/>
              </w:rPr>
              <w:t>(Для снегиря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тгадки (силуэты птиц) выкладываются на плакате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Кто хочет загадать загадку о птице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Кто отгадает? Саша, назови и покажи птицу (воробей)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Речевая игра «Чем похожи, чем отличаются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Дети, чем отличаются птицы? </w:t>
            </w:r>
            <w:r>
              <w:rPr>
                <w:i/>
              </w:rPr>
              <w:t>(Цветом, оперением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Что общего у всех птиц? </w:t>
            </w:r>
            <w:r>
              <w:rPr>
                <w:i/>
              </w:rPr>
              <w:t>(Голова, туловище, хвост, ноги, крылья, клюв, глаза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Каких ещё зимующих птиц вы знаете? </w:t>
            </w:r>
            <w:r>
              <w:rPr>
                <w:i/>
              </w:rPr>
              <w:t>(Сорока, ворона, поползень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изкультминутка «Птицы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- Мы распахнём пошире дверь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И выпустим на волю птиц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И, крыльями взмахнув легко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Они взлетают высоко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Птицы летели,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Крыльями махал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На кормушку сели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Корм клевал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ернувшись с полёта,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Поют наши друзья,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Что жить без свободы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Птицам нельзя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Дети, вы согласны доделать плакат, чтобы все видели, как можно заботиться о птицах. </w:t>
            </w:r>
            <w:r>
              <w:rPr>
                <w:i/>
              </w:rPr>
              <w:t>(Да, согласны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Каждый из вас вырежет и склеит части любой одной птицы, затем наклеит её на плакат. Постарайтесь, чтобы ваши птицы были изображены в разных позах, как в жизни: летит, клюёт, подлетает.</w:t>
            </w:r>
          </w:p>
          <w:p>
            <w:pPr>
              <w:pStyle w:val="Style15"/>
              <w:shd w:fill="FFFFFF" w:val="clear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гра «Выложи птицу»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.- Выложите летящую птиц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Выложите клюющую птицу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Придумайте, что ещё может делать ваша птица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Подумайте, какую птицу вы хотите наклеить, найдите поднос с нужными вам деталям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Посмотрите, для всех ли частей тела птицы есть заготовки? </w:t>
            </w:r>
            <w:r>
              <w:rPr>
                <w:i/>
              </w:rPr>
              <w:t>(Нет крыльев.)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Что нужно сделать, чтобы из прямоугольника получилось два крыла?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 Давайте вспомним, как вырезывать две одинаковых детали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В.: -Кто хочет рассказать, с чего надо начать работу, что сделать потом, чем закончить?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Я надеюсь, что вы знаете, с чего начать работу, что делать потом, чем закончить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бота детей сопровождается спокойной музыкой (фонограмма)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Воспитатель оказывает помощь детям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совет, напоминание, уточняющий вопрос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i/>
              </w:rPr>
              <w:t xml:space="preserve">- наводящие вопросы, показ образца, совместное вырезывание. </w:t>
            </w:r>
          </w:p>
          <w:p>
            <w:pPr>
              <w:pStyle w:val="Style15"/>
              <w:shd w:fill="FFFFFF" w:val="clear"/>
              <w:spacing w:lineRule="auto" w:line="288" w:before="0" w:after="0"/>
              <w:ind w:right="5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3. Заключительная часть.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/>
              <w:t xml:space="preserve">Упражнение в комментирующей речи, в употреблении приставочных глаголов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живление эмоций.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нализ детских работ.</w:t>
            </w:r>
          </w:p>
          <w:p>
            <w:pPr>
              <w:pStyle w:val="Style15"/>
              <w:spacing w:before="0" w:after="0"/>
              <w:rPr/>
            </w:pPr>
            <w:r>
              <w:rPr/>
              <w:t>Развитие речевой активности посредством диалога и ответов на вопросы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i/>
              </w:rPr>
              <w:t>Дети самостоятельно выбирают место на плакате для своей птицы и приклеивают её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В.: - Не забывайте, какой корм любит ваша птиц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В.: - Что делает твоя птица? </w:t>
            </w:r>
            <w:r>
              <w:rPr>
                <w:i/>
              </w:rPr>
              <w:t>(Подлетает, прилетает, улетает, клюёт, наблюдает…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.: - Дети, как вы думаете, у нас получился настоящий плакат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.: - О чём он может рассказать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.: - Как его можно назвать?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«Покормите птиц!», «Птицы наши друзья», «Помогите птицам!»)</w:t>
            </w:r>
          </w:p>
          <w:p>
            <w:pPr>
              <w:pStyle w:val="Style15"/>
              <w:shd w:fill="FFFFFF" w:val="clear"/>
              <w:spacing w:lineRule="auto" w:line="288" w:before="0" w:after="0"/>
              <w:ind w:right="5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В.: - Дети, где можно повесить наш плакат? 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У входа в детский сад, на забор, на здание, где много людей, на автобусной остановке, у магазина и т.д.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.: -Дети, каждый из вас хорошо потрудился, поэтому получился красивый, интересный плакат «Покормите птиц!»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.: - Давайте повесим его у входа в детский сад, чтобы все помнили о том, как можно помочь зимующим птиц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/>
      </w:pPr>
      <w:r>
        <w:rPr/>
        <w:t>1. Комарова Т.С. «Занятия по изобразительной деятельности в старшей группе детского сада». Мозаика - Синтез. 2011г.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/>
      </w:pPr>
      <w:r>
        <w:rPr/>
        <w:t>2. Программа воспитания и обучения в детском саду под редакцией М.А. Васильевой, В.В. Гербовой, Т.С.Комаровой. – 3-е изд., испр. и доп. – М. Мозаика – Синтез. 2023 г.</w:t>
      </w:r>
    </w:p>
    <w:p>
      <w:pPr>
        <w:pStyle w:val="Normal"/>
        <w:tabs>
          <w:tab w:val="clear" w:pos="708"/>
          <w:tab w:val="left" w:pos="540" w:leader="none"/>
        </w:tabs>
        <w:ind w:left="142" w:hanging="0"/>
        <w:jc w:val="both"/>
        <w:rPr/>
      </w:pPr>
      <w:r>
        <w:rPr/>
        <w:t>3. Швайко Г.С. «Занятие по изобразительной деятельности в детском саду. Старшая группа: Программа, конспекты. Пособие для педагогов дошкольных учреждений». М. Гуманитарный изд. центр ВЛАДОС. 20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00:00Z</dcterms:created>
  <dc:creator>Диман</dc:creator>
  <dc:description/>
  <cp:keywords/>
  <dc:language>en-US</dc:language>
  <cp:lastModifiedBy>ROYAL</cp:lastModifiedBy>
  <cp:lastPrinted>2015-10-04T17:23:00Z</cp:lastPrinted>
  <dcterms:modified xsi:type="dcterms:W3CDTF">2025-02-15T04:13:00Z</dcterms:modified>
  <cp:revision>35</cp:revision>
  <dc:subject/>
  <dc:title>МУНИЦИПАЛЬНОЕ КАЗЕННОЕ ДОШКОЛЬНОЕ ОБРАЗОВАТЕЛЬНОЕ УЧРЕЖДЕНИЕ</dc:title>
</cp:coreProperties>
</file>