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Решотинская средняя школа №1 име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я Советского Союза В.П. Лапте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манская Марина Петров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ки, математи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пилка приёмов и способов формирования читательской грамот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уроках математики и физ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решения жизненных задач человеку, помимо способностей и личностных качеств, необходимы различные умения, которые развивает учитель, работая с учениками на определенном предметном содержании. Но в жизни мы нечасто сталкиваемся с задачами, аналогичными предметным. Чаще всего жизненные задачи требуют умений, которые в школьной практике называются общеучебными. Как же формировать эти умения? Это можно делать на отдельных предметах. Связующим звеном всех учебных предметов является текст.  Современные дети мало и поверхностно читают, испытывают трудности в понимании и запоминании прочитанного. Поэтому обучение школьников приемам понимания текста надо рассматривать как особую задач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осочетани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читательская грамотност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явилось в контексте международного тестирования в 1991 г. В исследовании РISA «читательская грамотность – способность человека понимать и использовать письменные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в понятие «читательская грамотность», можно сделать вывод, что для того, чтобы опереться на чтение как на основной вид учебной деятельности в школе, у выпускников школы должны быть сформированы специальные читательские умения, которые необходимы для полноценной работы с текст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ы умений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 должны показать, что понимают, о чем говорится в тексте, определить тему и главную мысль; найти и выявить в тексте информацию, которая представлена в различном виде; сформулировать прямые выводы и заключения на основе фактов, которые имеются в тексте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 анализируют, интерпретируют и обобщают информацию, которая представлена в тексте, формулируют на ее основе сложные выводы и оценочные суждения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щиеся используют информацию из текста для различных целей: решают учебно-познавательные и учебно-практические задачи без привлечения или с привлечением дополнительных знаний и личного опыта. </w:t>
      </w:r>
    </w:p>
    <w:p>
      <w:pPr>
        <w:pStyle w:val="Normal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 чтобы умения по этим трём группам были сформированы, детей нужно учи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свой личный опыт и реальность тек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чать на вопрос точно и кратко, не выписывать лишней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проверять свое понимание, обращаясь при этом к тек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 иллюстрацией как с источником данных, которые можно извлечь самостоятель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ирать ответ на вопрос из фрагментов информации, данных в разных предлож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формулировать вопрос и сообщения тек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на уроках тексты из другой предметной области, чтобы ребенок учился свободно использовать средства и способы работы, которые освоил на разных предме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ть свои мысли письменно.</w:t>
      </w:r>
    </w:p>
    <w:p>
      <w:pPr>
        <w:pStyle w:val="Normal"/>
        <w:shd w:fill="FFFFFF" w:val="clear"/>
        <w:spacing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567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емы работы с текстом:</w:t>
      </w:r>
    </w:p>
    <w:p>
      <w:pPr>
        <w:pStyle w:val="Normal"/>
        <w:shd w:fill="FFFFFF" w:val="clear"/>
        <w:spacing w:before="0" w:after="0"/>
        <w:ind w:left="567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о структурой текст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мотреть первый, а также последний абзац читаемого текст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оглавлением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5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 читают текст по абзацам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важной информации. Определять главное можно в процессе чтения текста. Выявление важных деталей, формул, определений, содержащихся в тексте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тановка принятых самими учениками графических знаков: «?» - мне непонятно или «!» - это интересно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мысловых частей читаемого тек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ключевых слов текста по ходу чт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вопросов, которые имеют проблемный характер, как во время, так и после чтения тек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суждений учащихс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лана или графической схемы, которые помогут выявить структуру текста, а также взаимосвязь его отдельных частей. Ученики любят такого рода зада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ботка текста, создавая математические модели на основе прочитанного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комментария является заключительным этапом работы над тексто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емы формирования читательской грамотности:</w:t>
      </w:r>
    </w:p>
    <w:p>
      <w:pPr>
        <w:pStyle w:val="Style15"/>
        <w:shd w:fill="FFFFFF" w:val="clear"/>
        <w:spacing w:lineRule="auto" w:line="276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Приём «Лингвистическая сказка»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м умение извлекать необходимую информацию из прослушанного текста, применять её как при решении задачи, вызвавшей затруднение, так и при решении задач такого класса или типа. Можно   пригласить на урок сказочных персонажей, можно разыграть перед учениками сценку «Легенда об Архимеде» или «Шахматы» и т.д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иём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b/>
          <w:bCs/>
          <w:i/>
          <w:iCs/>
          <w:sz w:val="28"/>
          <w:szCs w:val="28"/>
          <w:u w:val="single"/>
        </w:rPr>
        <w:t>«Письмо с дырками (пробелами)»</w:t>
      </w:r>
      <w:r>
        <w:rPr>
          <w:i/>
          <w:iCs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читательского умения интегрировать и интерпретировать сообщения текс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рекомендуется этот прием. Он подойдет в качестве проверки усвоенных ранее знаний и для работы с параграфом при изучении нового материала. 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5"/>
        <w:spacing w:before="0" w:after="0"/>
        <w:jc w:val="center"/>
        <w:rPr>
          <w:rFonts w:ascii="Georgia" w:hAnsi="Georgia" w:eastAsia="Calibri" w:cs="Georgia"/>
          <w:b/>
          <w:b/>
          <w:bCs/>
          <w:color w:val="000000"/>
          <w:kern w:val="2"/>
        </w:rPr>
      </w:pPr>
      <w:r>
        <w:rPr>
          <w:rFonts w:eastAsia="Calibri" w:cs="Georgia" w:ascii="Georgia" w:hAnsi="Georgia"/>
          <w:b/>
          <w:bCs/>
          <w:color w:val="000000"/>
          <w:kern w:val="2"/>
        </w:rPr>
        <w:t>Вставьте в текст  пропущенные слова:</w:t>
      </w:r>
    </w:p>
    <w:p>
      <w:pPr>
        <w:pStyle w:val="Style15"/>
        <w:spacing w:before="0" w:after="0"/>
        <w:rPr>
          <w:rFonts w:ascii="Georgia" w:hAnsi="Georgia" w:eastAsia="Calibri" w:cs="Georgia"/>
          <w:color w:val="000000"/>
          <w:kern w:val="2"/>
        </w:rPr>
      </w:pPr>
      <w:r>
        <w:rPr>
          <w:rFonts w:eastAsia="Calibri" w:cs="Georgia" w:ascii="Georgia" w:hAnsi="Georgia"/>
          <w:color w:val="000000"/>
          <w:kern w:val="2"/>
        </w:rPr>
        <w:t> </w:t>
      </w:r>
    </w:p>
    <w:p>
      <w:pPr>
        <w:pStyle w:val="Style15"/>
        <w:spacing w:lineRule="auto" w:line="276" w:before="0" w:after="0"/>
        <w:rPr/>
      </w:pPr>
      <w:r>
        <w:rPr>
          <w:rFonts w:eastAsia="Georgia" w:cs="Georgia" w:ascii="Georgia" w:hAnsi="Georgia"/>
          <w:color w:val="000000"/>
          <w:kern w:val="2"/>
        </w:rPr>
        <w:t xml:space="preserve">   </w:t>
      </w:r>
      <w:r>
        <w:rPr>
          <w:rFonts w:eastAsia="Calibri" w:cs="Georgia" w:ascii="Georgia" w:hAnsi="Georgia"/>
          <w:b/>
          <w:bCs/>
          <w:color w:val="000000"/>
          <w:kern w:val="2"/>
        </w:rPr>
        <w:t xml:space="preserve">Молекулы  в  жидкости  в  основном  …..             около  положений  равновесия.  Поскольку притяжение  между  …...               жидкости  не  так  велико,  то  они  могут  …..         менять  свое положение.  Поэтому жидкости …...             свою форму и принимают форму …...             Они …...           ,  их …....                  перелить  из  одного  сосуда  в  другой.  Жидкость  ….               сжимается,  так  как  при  этом молекулы сближаются на расстояние, когда заметно проявляется ….....  </w:t>
      </w:r>
    </w:p>
    <w:p>
      <w:pPr>
        <w:pStyle w:val="Style15"/>
        <w:spacing w:lineRule="auto" w:line="276" w:before="0" w:after="0"/>
        <w:rPr>
          <w:rFonts w:ascii="Georgia" w:hAnsi="Georgia" w:eastAsia="Calibri" w:cs="Georgia"/>
          <w:color w:val="000000"/>
          <w:kern w:val="2"/>
        </w:rPr>
      </w:pPr>
      <w:r>
        <w:rPr>
          <w:rFonts w:eastAsia="Calibri" w:cs="Georgia" w:ascii="Georgia" w:hAnsi="Georgia"/>
          <w:color w:val="000000"/>
          <w:kern w:val="2"/>
        </w:rPr>
        <w:t> </w:t>
      </w:r>
    </w:p>
    <w:p>
      <w:pPr>
        <w:pStyle w:val="Style15"/>
        <w:spacing w:lineRule="auto" w:line="276" w:before="0" w:after="0"/>
        <w:rPr/>
      </w:pPr>
      <w:r>
        <w:rPr>
          <w:rFonts w:eastAsia="Georgia" w:cs="Georgia" w:ascii="Georgia" w:hAnsi="Georgia"/>
          <w:b/>
          <w:bCs/>
          <w:color w:val="000000"/>
          <w:kern w:val="2"/>
        </w:rPr>
        <w:t xml:space="preserve"> </w:t>
      </w:r>
      <w:r>
        <w:rPr>
          <w:rFonts w:eastAsia="Calibri" w:cs="Georgia" w:ascii="Georgia" w:hAnsi="Georgia"/>
          <w:b/>
          <w:bCs/>
          <w:color w:val="000000"/>
          <w:kern w:val="2"/>
        </w:rPr>
        <w:t xml:space="preserve">1) не сохраняют    2) трудно     3) отталкивание     4) сосуд  </w:t>
      </w:r>
    </w:p>
    <w:p>
      <w:pPr>
        <w:pStyle w:val="Style15"/>
        <w:spacing w:lineRule="auto" w:line="276" w:before="0" w:after="0"/>
        <w:rPr>
          <w:rFonts w:ascii="Georgia" w:hAnsi="Georgia" w:cs="Georgia"/>
          <w:b/>
          <w:b/>
          <w:bCs/>
          <w:color w:val="000000"/>
          <w:kern w:val="2"/>
        </w:rPr>
      </w:pPr>
      <w:r>
        <w:rPr>
          <w:rFonts w:eastAsia="Georgia" w:cs="Georgia" w:ascii="Georgia" w:hAnsi="Georgia"/>
          <w:b/>
          <w:bCs/>
          <w:color w:val="000000"/>
          <w:kern w:val="2"/>
        </w:rPr>
        <w:t xml:space="preserve"> </w:t>
      </w:r>
      <w:r>
        <w:rPr>
          <w:rFonts w:eastAsia="Calibri" w:cs="Georgia" w:ascii="Georgia" w:hAnsi="Georgia"/>
          <w:b/>
          <w:bCs/>
          <w:color w:val="000000"/>
          <w:kern w:val="2"/>
        </w:rPr>
        <w:t xml:space="preserve">5) скачки     6) текучи     7) легко     8) молекулы     9) колебаться 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ием «Верите ли вы, что…»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м умения: связывать разрозненные факты в единую картину; систематизировать уже имеющуюся информацию. Этот прием может стать нетрадиционным началом урока и в то же время способствовать вдумчивой работе с текстом, критически воспринимать информацию, делать выводы о точности и ценности информации. Учащимся предлагаются утверждения,  с которыми они работают дважды: до чтения текста параграфа учебника и после знакомства с ним. Полученные результаты обсуждаются.</w:t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иемы активизации ранее полученных знани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Прием «Ассоциация»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теме или конкретному понятию урока нужно выписать в столбик слова-ассоциации. Выход будет следующим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яд получился сравнительно правильным и достаточным, дать задание составить определение, используя записанные слова; затем выслушать, сравнить со словарным вариантом, можно добавить новые слова в ассоциативный ряд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ить запись на доске, объяснить новую тему, в конце урока вернуться, что-либо добавить или стереть.</w:t>
      </w:r>
    </w:p>
    <w:p>
      <w:pPr>
        <w:pStyle w:val="Style15"/>
        <w:numPr>
          <w:ilvl w:val="0"/>
          <w:numId w:val="7"/>
        </w:numPr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i/>
          <w:iCs/>
          <w:color w:val="333333"/>
          <w:sz w:val="28"/>
          <w:szCs w:val="28"/>
          <w:u w:val="single"/>
        </w:rPr>
        <w:t>Приём «Тонкие» и «Толстые» вопросы</w:t>
      </w:r>
      <w:r>
        <w:rPr>
          <w:rStyle w:val="StrongEmphasis"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Вопросы такого плана возникают на протяжении всего урока. Учащимся предлагаю задание: составьте вопросы по теме, по тексту параграфа.</w:t>
      </w:r>
    </w:p>
    <w:p>
      <w:pPr>
        <w:pStyle w:val="Style15"/>
        <w:spacing w:lineRule="auto" w:line="276" w:before="0" w:after="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34925</wp:posOffset>
                </wp:positionV>
                <wp:extent cx="5448300" cy="171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611"/>
                              <w:gridCol w:w="3969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both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333333"/>
                                      <w:sz w:val="28"/>
                                      <w:szCs w:val="28"/>
                                    </w:rPr>
                                    <w:t>«Толстые» вопросы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both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333333"/>
                                      <w:sz w:val="28"/>
                                      <w:szCs w:val="28"/>
                                    </w:rPr>
                                    <w:t>«Тонкие» вопро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4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Объясните, почему….?</w:t>
                                    <w:br/>
                                    <w:t>Почему вы думаете….?</w:t>
                                    <w:br/>
                                    <w:t>Предположите, что будет, если…?</w:t>
                                    <w:br/>
                                    <w:t>В чём различие…?</w:t>
                                    <w:br/>
                                    <w:t>Почему вы считаете….?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Кто..? Что…? Когда…?</w:t>
                                    <w:br/>
                                    <w:t>Может…? Мог ли…?</w:t>
                                    <w:br/>
                                    <w:t>Было ли…? Будет…?</w:t>
                                    <w:br/>
                                    <w:t>Согласны ли вы…?</w:t>
                                    <w:br/>
                                    <w:t>Верно ли…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34.65pt;mso-wrap-distance-left:0pt;mso-wrap-distance-right:9pt;mso-wrap-distance-top:0pt;mso-wrap-distance-bottom:0pt;margin-top:-2.7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8580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611"/>
                        <w:gridCol w:w="3969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4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both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«Толстые» вопросы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both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</w:rPr>
                              <w:t>«Тонкие» вопросы</w:t>
                            </w:r>
                          </w:p>
                        </w:tc>
                      </w:tr>
                      <w:tr>
                        <w:trPr>
                          <w:trHeight w:val="1389" w:hRule="atLeast"/>
                        </w:trPr>
                        <w:tc>
                          <w:tcPr>
                            <w:tcW w:w="4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Объясните, почему….?</w:t>
                              <w:br/>
                              <w:t>Почему вы думаете….?</w:t>
                              <w:br/>
                              <w:t>Предположите, что будет, если…?</w:t>
                              <w:br/>
                              <w:t>В чём различие…?</w:t>
                              <w:br/>
                              <w:t>Почему вы считаете….?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Кто..? Что…? Когда…?</w:t>
                              <w:br/>
                              <w:t>Может…? Мог ли…?</w:t>
                              <w:br/>
                              <w:t>Было ли…? Будет…?</w:t>
                              <w:br/>
                              <w:t>Согласны ли вы…?</w:t>
                              <w:br/>
                              <w:t>Верно ли…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76" w:before="0" w:after="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276" w:before="0" w:after="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276" w:before="0" w:after="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276" w:before="0" w:after="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276" w:before="0" w:after="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«Тонкие» вопросы – вопросы, требующие простого, односложного ответа; «толстые» вопросы – вопросы, требующие подробного, развёрнутого ответа. Стратегия позволяет формировать умение формулировать вопросы и умение соотносить понятия. После изучения темы учащимся предлагается сформулировать по три «тонких» и три «толстых» вопроса, связанных с пройденным материалом. Записать их в тетрадь, обязательно записать ответ на эти вопросы. Затем они опрашивают друг друга.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иём “Шаг за шагом”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i/>
          <w:iCs/>
          <w:sz w:val="28"/>
          <w:szCs w:val="28"/>
        </w:rPr>
        <w:t>Опис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ём интерактивного обучения. Используется для активизации полученных ранее знаний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и, шагая к доске, на каждый шаг называют термин, понятие, явление и т.д. из изученного ранее материала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ием «Составление кластера»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тер является приемом графической систематизации материала. Этот прием формирует умения выделять смысловые единицы текста и графически оформлять в определенном порядке в виде грозди, компонуя материал по категориям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ластер оформляется в виде грозди или модели планеты со спутниками. В центре располагается основное понятие, мысль, по сторонам обозначаются крупные смысловые единицы, соединенные с центральным понятием прямыми линиями. Это могут быть слова, словосочетания, предложения, выражающие идеи, мысли, факты, образы, ассоциации, касающиеся данной темы. И уже вокруг «спутников» центральной планеты могут находиться менее значительные смысловые единицы, более полно раскрывающие тему и расширяющие логические связ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373824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59605" cy="30689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Приём «Опорный конспект» или «Конкурс шпаргалок»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итательского умения находить и извлекать информацию из тек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лагаем задания, в которых требуется работать с графической информацией: извлекать информацию, ориентируясь на слова (подписи под рисунками, названия столбиков диаграммы, название таблиц, схем); понимать язык графика, схемы, диаграммы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хнология при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ь опорный конспект по изучаемой теме и «озвучить» его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участие в «конкурсе шпаргалок»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шпаргалок — форма учебной работы, в процессе подготовки которой отрабатываются умения «сворачивать и разворачивать информацию» в определенных ограничительных условиях. Проводится этот конкурс так. В начале изучения темы учитель объявляет начало конкурса и оговаривает его условия. Ученик может отвечать по подготовленной дома «шпаргалке», если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«шпаргалка» оформлена на листе бумаги форматом А4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шпаргалке нет текста, а информация представлена отдельными словами, условными знаками, схематичными рисунками, стрелками, расположением единиц информации относительно друг друга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личество слов и других единиц информации соответствует принятым условиям (например, на листе может быть не больше 10 слов, трех условных знаков, семи стрелок или линий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ие «шпаргалки» по мере их использования на уроке вывешиваются на стенде. В конце изучения темы подводятся итог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Приём «Корзина»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тот прием организации индивидуальной и групповой работы учащихся на начальной стадии урока, когда идет актуализация имеющегося у них опыта и знаний, он позволяет выяснить все, что знают или думают ученики по обсуждаемой теме урока. На доске - корзина, в которой условно будет собрано все то, что все ученики вместе знают об изучаемой теме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мен информацией проводится по следующей процедуре: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дается прямой вопрос о том, что известно ученикам по той или иной проблеме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начала каждый ученик вспоминает и записывает в тетради все, что знает по той или иной проблеме (1-2 минуты)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тем происходит обмен информацией в парах или группах (не более 3 минут)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4. Далее каждая группа по кругу называет какое-то одно сведение или факт, при этом, не повторяя ранее сказанного (составляется список идей)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се сведения кратко в виде тезисов записываются учителем в «корзинке» идей (без комментариев), даже если они ошибочны. В корзину идей можно «сбрасывать» факты, мнения, проблемы, понятия, имеющие отношение к теме урока. Далее в ходе урока это может быть связано в логические цепи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се ошибки исправляются далее, по мере освоения новой информации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иём «Лови ошибку»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i/>
          <w:iCs/>
          <w:sz w:val="28"/>
          <w:szCs w:val="28"/>
        </w:rPr>
        <w:t>Опис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универсальный приём, активизирующий внимание учащихся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Формирует: умение анализировать информацию; умение применять знания в нестандартной ситуации; умение критически оценивать полученную информацию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информацию, содержащую неизвестное количество ошибок. Учащиеся ищут ошибку группой или индивидуально, спорят, совещаются. Придя к определенному мнению, группа выбирает спикера. Спикер передает результаты учителю или оглашает задание и результат его решения перед всем классом. Чтобы обсуждение не затянулось, заранее определите на него время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Приём «Маркировка»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чтением текста предлагается учащимся несколько вопросов на мотивацию: «Почему я должен прочесть этот текст?»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используется прием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ркировки текс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читаем текст по абзацам, выделяя главное карандашом и отмечая цифрами абзацы. Далее нужно пересказать по маркированному. Кроме того, что этот прием незаменимо действует при составлении плана любого текст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Прием «Выделяем существенные признаки»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ое ученикам понятие определяется ими посредством перечисления его признаков, среди которых выделяются существенные и несущественные. Прием позволяет научиться отвлекаться от частностей и выделять главное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"Мозговой штурм"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актуализация предшествующих знаний и опыта, имеющих отношение к изучаемой теме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обращается к ученикам с вопросом: "Какие ассоциации возникли у вас, когда вы услышали тему?"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записывает все называемые ассоциации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прочитать текст и определить, были ли школьники правы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Синквейн"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ель: развитие умений учащихся выделять ключевые понятия в прочитанном, главные идеи, синтезировать полученные знания, проявлять творческие способности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написать синквейн по ключевому слову поработанного текста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квейн – «белый стих», слоган из пяти строк (от фр. Cing – пять), в котором синтезирована основная информация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инквейна: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уществительное (тема)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ва прилагательных (описание)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ри глагола (действие)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Фраза из четырех слов (описание)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ительное (перефразировка темы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1.Молекула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2. Маленькая, подвижная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3. Движется, притягивается, отталкивается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4.  Молекула – это то, из чего состоит вещество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5. Частиц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ли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Теорема Пифагора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трогая, логичная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троим, доказываем, вычисляем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Квадрат гипотенузы равен сумме квадратов его катетов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ямоугольный треугольник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333333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color w:val="333333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6:16:00Z</dcterms:created>
  <dc:creator>User</dc:creator>
  <dc:description/>
  <cp:keywords/>
  <dc:language>en-US</dc:language>
  <cp:lastModifiedBy>ПК</cp:lastModifiedBy>
  <cp:lastPrinted>2018-02-09T13:33:00Z</cp:lastPrinted>
  <dcterms:modified xsi:type="dcterms:W3CDTF">2025-02-05T13:19:00Z</dcterms:modified>
  <cp:revision>28</cp:revision>
  <dc:subject/>
  <dc:title/>
</cp:coreProperties>
</file>